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Календарно-тематическое планирование </w:t>
      </w:r>
    </w:p>
    <w:tbl>
      <w:tblPr>
        <w:tblW w:w="155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708"/>
        <w:gridCol w:w="709"/>
        <w:gridCol w:w="425"/>
        <w:gridCol w:w="142"/>
        <w:gridCol w:w="1559"/>
        <w:gridCol w:w="426"/>
        <w:gridCol w:w="1984"/>
        <w:gridCol w:w="2835"/>
        <w:gridCol w:w="567"/>
        <w:gridCol w:w="3260"/>
        <w:gridCol w:w="142"/>
        <w:gridCol w:w="1276"/>
        <w:gridCol w:w="1134"/>
      </w:tblGrid>
      <w:tr>
        <w:trPr>
          <w:trHeight w:val="577" w:hRule="exac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/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иды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анируемые результаты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60" w:after="0"/>
              <w:ind w:left="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</w:t>
            </w:r>
          </w:p>
        </w:tc>
      </w:tr>
      <w:tr>
        <w:trPr>
          <w:trHeight w:val="25" w:hRule="exac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exac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exact"/>
        </w:trPr>
        <w:tc>
          <w:tcPr>
            <w:tcW w:w="1446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тверть (по плану 36 часов, по факту 45 часа)     03.09-02.11.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46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9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9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нетика и орф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ударный глас</w:t>
              <w:softHyphen/>
              <w:t>ный, проверяемый ударением, в корне, суффиксе и при</w:t>
              <w:softHyphen/>
              <w:t>ставк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ботают на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нятием «орфограмма»; </w:t>
            </w:r>
            <w:r>
              <w:rPr>
                <w:rStyle w:val="Bodytext10pt"/>
                <w:color w:val="000000"/>
                <w:sz w:val="24"/>
                <w:szCs w:val="24"/>
              </w:rPr>
              <w:t>решают орфографические задачи. Изу</w:t>
              <w:softHyphen/>
              <w:t>чают правило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с орфоэпическим словарем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2" w:leader="none"/>
              </w:tabs>
              <w:spacing w:lineRule="auto" w:line="240" w:before="0" w:after="0"/>
              <w:ind w:left="57" w:right="57" w:hanging="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ть от основ су</w:t>
              <w:softHyphen/>
              <w:t>ществительных прилага</w:t>
              <w:softHyphen/>
              <w:t>тельные с помощью суф</w:t>
              <w:softHyphen/>
              <w:t xml:space="preserve">фикса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лив-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26" w:leader="none"/>
              </w:tabs>
              <w:spacing w:lineRule="auto" w:line="240" w:before="0" w:after="0"/>
              <w:ind w:left="57" w:right="57" w:hanging="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ать слова с непроизно</w:t>
              <w:softHyphen/>
              <w:t>симыми согласными в корне сло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учение работе с разными видами ин</w:t>
              <w:softHyphen/>
              <w:t>формации (поиск ин</w:t>
              <w:softHyphen/>
              <w:t>формации в словаре). Регуля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нтроль процесса и результатов деятель</w:t>
              <w:softHyphen/>
              <w:t>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преде</w:t>
              <w:softHyphen/>
              <w:t>ление и смыслооб-разование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10pt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.</w:t>
            </w:r>
          </w:p>
        </w:tc>
      </w:tr>
      <w:tr>
        <w:trPr>
          <w:trHeight w:val="3123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нетика и орф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Безударный глас</w:t>
              <w:softHyphen/>
              <w:t>ный, проверяемый ударением, в корне, суффиксе и при</w:t>
              <w:softHyphen/>
              <w:t>ставк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10pt"/>
                <w:color w:val="000000"/>
                <w:sz w:val="24"/>
                <w:szCs w:val="24"/>
              </w:rPr>
              <w:t>Решают ор-фографические задачи. Выпол</w:t>
              <w:softHyphen/>
              <w:t>няют поиск слова в словаре «Пиши пра</w:t>
              <w:softHyphen/>
              <w:t>вильно». Рабо</w:t>
              <w:softHyphen/>
              <w:t>тают с обрат</w:t>
              <w:softHyphen/>
              <w:t>ным словарем. Изучают пра</w:t>
              <w:softHyphen/>
              <w:t>вило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45" w:right="66" w:hanging="0"/>
              <w:jc w:val="both"/>
              <w:rPr>
                <w:rStyle w:val="Bodytext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нять правило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45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«безудар</w:t>
              <w:softHyphen/>
              <w:t>ные гласные, проверяемые ударением»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19" w:leader="none"/>
              </w:tabs>
              <w:spacing w:lineRule="auto" w:line="240"/>
              <w:ind w:left="45" w:righ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ть от глаголов однокоренные слова с дан</w:t>
              <w:softHyphen/>
              <w:t>ными приставками и суще</w:t>
              <w:softHyphen/>
              <w:t>ствительные;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79" w:leader="none"/>
              </w:tabs>
              <w:spacing w:lineRule="auto" w:line="240"/>
              <w:ind w:left="45" w:righ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, как обра-зова</w:t>
              <w:softHyphen/>
              <w:t>но слово; образовывать слова с суф. -</w:t>
            </w:r>
            <w:r>
              <w:rPr>
                <w:rStyle w:val="Bodytext915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чик-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45" w:righ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 составу сложные слов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5" w:righ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auto" w:line="240"/>
              <w:ind w:left="45" w:righ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бучение работе с разными видами ин</w:t>
              <w:softHyphen/>
              <w:t>формации (поиск ин</w:t>
              <w:softHyphen/>
              <w:t>формации в словаре)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45" w:righ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TextBody"/>
              <w:shd w:fill="auto" w:val="clear"/>
              <w:spacing w:lineRule="auto" w:line="240"/>
              <w:ind w:left="45" w:righ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90" w:leader="none"/>
              </w:tabs>
              <w:spacing w:lineRule="auto" w:line="240"/>
              <w:ind w:left="45" w:righ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 процесса и ре</w:t>
              <w:softHyphen/>
              <w:t>зультатов деятельно</w:t>
              <w:softHyphen/>
              <w:t>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45" w:right="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10pt"/>
                <w:color w:val="000000"/>
                <w:sz w:val="24"/>
                <w:szCs w:val="24"/>
              </w:rPr>
              <w:t>Адекватно воспринмать оценку собствен-ной деятельности, дан-ную одноклассниками, уч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5" w:right="5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роль</w:t>
            </w:r>
          </w:p>
        </w:tc>
      </w:tr>
      <w:tr>
        <w:trPr>
          <w:trHeight w:val="2826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60" w:right="113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имся с</w:t>
            </w:r>
          </w:p>
          <w:p>
            <w:pPr>
              <w:pStyle w:val="Normal"/>
              <w:spacing w:lineRule="auto" w:line="240" w:before="0" w:after="0"/>
              <w:ind w:left="141" w:hanging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м-рас     суждением</w:t>
            </w:r>
            <w:r>
              <w:rPr>
                <w:rFonts w:cs="Arial" w:ascii="Arial" w:hAnsi="Arial"/>
                <w:sz w:val="19"/>
                <w:szCs w:val="19"/>
                <w:lang w:eastAsia="ru-RU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ятся с текстом-рассуждени-ем; отбир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-полнительную информацию необходимую для изучения незнакомого материал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особенности текста-повествования и текста-описания; объяснять понятие «цитата».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получит воз</w:t>
              <w:softHyphen/>
              <w:t>можность научиться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фразеологиче</w:t>
              <w:softHyphen/>
              <w:t>ским словарем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цитировать текс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</w:t>
            </w:r>
            <w:r>
              <w:rPr>
                <w:rStyle w:val="Bodytext914"/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/>
            </w:pPr>
            <w:r>
              <w:rPr>
                <w:rStyle w:val="Bodytext914"/>
                <w:rFonts w:cs="Times New Roman" w:ascii="Times New Roman" w:hAnsi="Times New Roman"/>
                <w:color w:val="000000"/>
                <w:sz w:val="24"/>
                <w:szCs w:val="24"/>
              </w:rPr>
              <w:t>- коммуникация как взаимодействие - учёт позиции собе</w:t>
              <w:softHyphen/>
              <w:t>сед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нтроль процесса и результатов деятель</w:t>
              <w:softHyphen/>
              <w:t>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цен-ностно</w:t>
              <w:softHyphen/>
            </w:r>
            <w:r>
              <w:rPr>
                <w:rStyle w:val="Bodytext914"/>
                <w:rFonts w:cs="Times New Roman" w:ascii="Times New Roman" w:hAnsi="Times New Roman"/>
                <w:color w:val="000000"/>
                <w:sz w:val="24"/>
                <w:szCs w:val="24"/>
              </w:rPr>
              <w:t>смысловой</w:t>
            </w:r>
          </w:p>
          <w:p>
            <w:pPr>
              <w:pStyle w:val="TextBody"/>
              <w:shd w:fill="auto" w:val="clear"/>
              <w:spacing w:lineRule="auto" w:line="240"/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риент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5" w:right="5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роль</w:t>
            </w:r>
          </w:p>
        </w:tc>
      </w:tr>
      <w:tr>
        <w:trPr>
          <w:trHeight w:val="3399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нетика и орф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суф</w:t>
              <w:softHyphen/>
              <w:t>фиксов. Значения суффикс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hanging="0"/>
              <w:jc w:val="both"/>
              <w:rPr/>
            </w:pPr>
            <w:r>
              <w:rPr/>
              <w:t xml:space="preserve">Анализируютсравнивают, группируют различные объекты, явления, факт; </w:t>
            </w:r>
          </w:p>
          <w:p>
            <w:pPr>
              <w:pStyle w:val="Default"/>
              <w:ind w:left="57" w:hanging="0"/>
              <w:jc w:val="both"/>
              <w:rPr/>
            </w:pPr>
            <w:r>
              <w:rPr/>
              <w:t>самостоятельно делать выводы;  находят родственные слова; определять значения слов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получит воз</w:t>
              <w:softHyphen/>
              <w:t>можность научиться: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60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суффиксы- синонимы и суффиксы- омонимы.</w:t>
            </w:r>
            <w:r>
              <w:rPr>
                <w:rFonts w:eastAsia="Times New Roman"/>
                <w:iCs/>
                <w:color w:val="000000"/>
                <w:sz w:val="19"/>
                <w:szCs w:val="19"/>
                <w:lang w:eastAsia="ru-RU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ботать с толковым сло</w:t>
              <w:softHyphen/>
              <w:t>вар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ределять, какую работу выполняют суффиксы -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щик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-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чик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слов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ходить родственные слов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5" w:righ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shd w:fill="auto" w:val="clear"/>
              <w:spacing w:lineRule="auto" w:line="240"/>
              <w:ind w:left="75" w:righ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 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TextBody"/>
              <w:spacing w:lineRule="auto" w:line="240"/>
              <w:ind w:left="75" w:righ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4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spacing w:lineRule="auto" w:line="240"/>
              <w:ind w:left="75" w:righ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 контроль процесса и результатов деятель</w:t>
              <w:softHyphen/>
              <w:t>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об-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5" w:right="5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роль</w:t>
            </w:r>
          </w:p>
        </w:tc>
      </w:tr>
      <w:tr>
        <w:trPr>
          <w:trHeight w:val="3551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нетика и орф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зличение суф</w:t>
              <w:softHyphen/>
              <w:t>фиксов. Значения суффикс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10pt"/>
                <w:color w:val="000000"/>
                <w:sz w:val="24"/>
                <w:szCs w:val="24"/>
              </w:rPr>
              <w:t>Решают орфорафические задачи. Работают со словарями разных видов. Выполнение трудного задания. Формулируют правило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90" w:leader="none"/>
                <w:tab w:val="left" w:pos="284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выделять в словах суф</w:t>
              <w:softHyphen/>
              <w:t>фиксы уменьшительно</w:t>
              <w:softHyphen/>
              <w:t>ласкательного значения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22" w:leader="none"/>
                <w:tab w:val="left" w:pos="284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значения суф</w:t>
              <w:softHyphen/>
              <w:t>фиксов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79" w:leader="none"/>
                <w:tab w:val="left" w:pos="284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суффиксы- синонимы и суффиксы- омонимы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19" w:leader="none"/>
                <w:tab w:val="left" w:pos="284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исать слова с непроизно</w:t>
              <w:softHyphen/>
              <w:t>симыми согласными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19" w:leader="none"/>
                <w:tab w:val="left" w:pos="284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виды чередо</w:t>
              <w:softHyphen/>
              <w:t>вания звуков в слове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122" w:leader="none"/>
                <w:tab w:val="left" w:pos="284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 подбирать проверочное слово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86" w:leader="none"/>
              </w:tabs>
              <w:spacing w:lineRule="auto" w:line="240"/>
              <w:ind w:lef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ция как взаимодействие - учёт позиции собе</w:t>
              <w:softHyphen/>
              <w:t>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10pt"/>
                <w:color w:val="000000"/>
                <w:sz w:val="24"/>
                <w:szCs w:val="24"/>
              </w:rPr>
              <w:t>Активно участво-вать в постановке учебных целей, прояв</w:t>
              <w:softHyphen/>
              <w:t>лять желание учить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5" w:right="5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роль</w:t>
            </w:r>
          </w:p>
        </w:tc>
      </w:tr>
      <w:tr>
        <w:trPr>
          <w:trHeight w:val="1705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17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ходная кон</w:t>
              <w:softHyphen/>
              <w:t>трольная работа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 применять правила право</w:t>
              <w:softHyphen/>
              <w:t>писания, списывать текст с изученными ор</w:t>
              <w:softHyphen/>
              <w:t>фограммами; выполнять задания по темам, изученным в 3 класс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 контроль процесса и результатов деятель</w:t>
              <w:softHyphen/>
              <w:t>ност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5" w:leader="none"/>
                <w:tab w:val="left" w:pos="217" w:leader="none"/>
              </w:tabs>
              <w:spacing w:lineRule="auto" w:line="240"/>
              <w:ind w:left="75" w:righ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60" w:after="0"/>
              <w:ind w:left="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>
          <w:trHeight w:val="369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слов ОБЕ, ОБ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ают ор-форафические задачи;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пределять склонения имен существительных; подбирать родственны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-существительные разного склон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получит воз</w:t>
              <w:softHyphen/>
              <w:t>можность научиться: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26" w:leader="none"/>
                <w:tab w:val="left" w:pos="284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равильно употреблять числительные ОБА и ОБЕ в разных падежных формах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склонения имен существительных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90" w:leader="none"/>
                <w:tab w:val="left" w:pos="284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родственные слова-существительные разного склонения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22" w:leader="none"/>
                <w:tab w:val="left" w:pos="284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изменять по падежам сло</w:t>
              <w:softHyphen/>
              <w:t>ва «оба» и «обе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75" w:righ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9" w:leader="none"/>
                <w:tab w:val="left" w:pos="217" w:leader="none"/>
              </w:tabs>
              <w:spacing w:lineRule="auto" w:line="240"/>
              <w:ind w:left="75" w:righ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адания, нацелен</w:t>
              <w:softHyphen/>
              <w:t>ные на проверку по</w:t>
              <w:softHyphen/>
              <w:t>нимания информа</w:t>
              <w:softHyphen/>
              <w:t>ции.</w:t>
            </w:r>
          </w:p>
          <w:p>
            <w:pPr>
              <w:pStyle w:val="TextBody"/>
              <w:shd w:fill="auto" w:val="clear"/>
              <w:spacing w:lineRule="auto" w:line="240"/>
              <w:ind w:left="75" w:righ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26" w:leader="none"/>
                <w:tab w:val="left" w:pos="217" w:leader="none"/>
              </w:tabs>
              <w:spacing w:lineRule="auto" w:line="240"/>
              <w:ind w:left="75" w:righ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 процесса и ре</w:t>
              <w:softHyphen/>
              <w:t>зультатов деятельно</w:t>
              <w:softHyphen/>
              <w:t>сти.</w:t>
            </w:r>
          </w:p>
          <w:p>
            <w:pPr>
              <w:pStyle w:val="TextBody"/>
              <w:shd w:fill="auto" w:val="clear"/>
              <w:spacing w:lineRule="auto" w:line="240"/>
              <w:ind w:left="75" w:righ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26" w:leader="none"/>
                <w:tab w:val="left" w:pos="217" w:leader="none"/>
              </w:tabs>
              <w:spacing w:lineRule="auto" w:line="240"/>
              <w:ind w:left="75" w:righ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ция как взаимодействие - учёт позиции собе</w:t>
              <w:softHyphen/>
              <w:t>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4" w:right="1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обр-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5" w:right="5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роль</w:t>
            </w:r>
          </w:p>
        </w:tc>
      </w:tr>
      <w:tr>
        <w:trPr>
          <w:trHeight w:val="2414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чимся рассуждать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еречитывать отрывки из произведения; доказывать, что это текст-рассужде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eastAsia="Times New Roman"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/>
              <w:ind w:left="142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еречитывать отрывки из произведения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доказывать, что это текст-рассужд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59" w:leader="none"/>
              </w:tabs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учёт позиции собе</w:t>
              <w:softHyphen/>
              <w:t>седник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ирать необходимые источники информации среди предложенных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59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улятивные: перерабатывать информацию, преобразовыать её;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59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359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10pt"/>
                <w:color w:val="000000"/>
                <w:sz w:val="24"/>
                <w:szCs w:val="24"/>
              </w:rPr>
              <w:t>Признавать собственные ошибки, проявлять способность к  самооценке</w:t>
            </w:r>
            <w:r>
              <w:rPr>
                <w:rStyle w:val="Bodytext10pt"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Взаимо-конроль </w:t>
            </w:r>
          </w:p>
        </w:tc>
      </w:tr>
      <w:tr>
        <w:trPr>
          <w:trHeight w:val="2836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интаксис и пункту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днородные члены предложени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знакомиться с  понятием «однородные члены»; сравнивать и составлять схемы предложений; подчеркивать основу</w:t>
            </w:r>
            <w:r>
              <w:rPr>
                <w:rFonts w:eastAsia="Times New Roman"/>
                <w:b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едлож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2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 определять однородные члены предложения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 сравнивать схемы предло</w:t>
              <w:softHyphen/>
              <w:t>жен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 составлять схемы предло</w:t>
              <w:softHyphen/>
              <w:t>жений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90" w:leader="none"/>
              </w:tabs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 подчеркивать основу   предложения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90" w:leader="none"/>
              </w:tabs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наково-</w:t>
              <w:softHyphen/>
              <w:t xml:space="preserve">символическое моделирование.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 процесса и резу-льтатов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учёт позиции собе</w:t>
              <w:softHyphen/>
              <w:t>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Самоконтроль </w:t>
            </w:r>
          </w:p>
        </w:tc>
      </w:tr>
      <w:tr>
        <w:trPr>
          <w:trHeight w:val="90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186" w:leader="none"/>
              </w:tabs>
              <w:snapToGrid w:val="false"/>
              <w:spacing w:lineRule="auto" w:line="24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217" w:leader="none"/>
              </w:tabs>
              <w:snapToGrid w:val="false"/>
              <w:spacing w:lineRule="auto" w:line="240"/>
              <w:ind w:left="75" w:righ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556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наки препинания при однородных членах предложе</w:t>
              <w:softHyphen/>
              <w:t>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знакомиться с  правилами  постановки запятой при однородных членах; составлять схемы предложений; вставлять пропущенные запяты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 находить однородные под</w:t>
              <w:softHyphen/>
              <w:t>лежащие, однородные ска</w:t>
              <w:softHyphen/>
              <w:t>зуемые, однородные второ</w:t>
              <w:softHyphen/>
              <w:t>степенные члены предло</w:t>
              <w:softHyphen/>
              <w:t>жения; объяснять постанов</w:t>
              <w:softHyphen/>
              <w:t>ку знаков препинания при однородных членах пред</w:t>
              <w:softHyphen/>
              <w:t>лож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08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 знаково-символическое моделирование;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217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адания, нацелен</w:t>
              <w:softHyphen/>
              <w:t>ные на проверку по</w:t>
              <w:softHyphen/>
              <w:t>нимания инфор</w:t>
              <w:softHyphen/>
              <w:t>мации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190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 процесса и результатов деятель</w:t>
              <w:softHyphen/>
              <w:t>ности.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>
          <w:trHeight w:val="2273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картиной И.Фирсова «Юный живописец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ть, что размышления и объяснения – это виды рассужд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писывать элементы картины; выполнять задания;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толковым сло</w:t>
              <w:softHyphen/>
              <w:t>варем;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писывать элементы кар</w:t>
              <w:softHyphen/>
              <w:t>тины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выполнять задания;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твечать на вопросы;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, какой текст получился (текст-описание или текст-повествование);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 коммуникация как взаимодействие - учёт позиции собе</w:t>
              <w:softHyphen/>
              <w:t>сед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нтроль процесса и результатов деятель</w:t>
              <w:softHyphen/>
              <w:t>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базовых эстетических цен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Взаимо-контроль</w:t>
            </w:r>
          </w:p>
        </w:tc>
      </w:tr>
      <w:tr>
        <w:trPr>
          <w:trHeight w:val="3265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интаксис и пункту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наки пре-пинания при однородных членах пред-ложе</w:t>
              <w:softHyphen/>
              <w:t>ния, объединен-ных союзами</w:t>
            </w:r>
            <w:r>
              <w:rPr>
                <w:rStyle w:val="Bodytext9"/>
                <w:color w:val="000000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знакомиться с  понятием «союзы»; что союзы связывают между собой слова или предлож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сравнивать предложения с разными союзами; определять зна-чение союзов и, а, но;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Обучающийся научится: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часть речи - союз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получит воз</w:t>
              <w:softHyphen/>
              <w:t>можность научиться:</w:t>
            </w:r>
          </w:p>
          <w:p>
            <w:pPr>
              <w:pStyle w:val="TextBody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предложения с разными союзам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19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определять значение сою</w:t>
              <w:softHyphen/>
              <w:t xml:space="preserve">зов </w:t>
            </w:r>
            <w:r>
              <w:rPr>
                <w:rStyle w:val="Bodytext915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и, а, но;</w:t>
            </w:r>
          </w:p>
          <w:p>
            <w:pPr>
              <w:pStyle w:val="TextBody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фразеологиче</w:t>
              <w:softHyphen/>
              <w:t>ским словаре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190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иск информации в словарях. Коммуникативные:</w:t>
            </w:r>
          </w:p>
          <w:p>
            <w:pPr>
              <w:pStyle w:val="TextBody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ция как взаимодействие - учёт позиции собе</w:t>
              <w:softHyphen/>
              <w:t>седника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 процесса и ре</w:t>
              <w:softHyphen/>
              <w:t>зультатов деятельно</w:t>
              <w:softHyphen/>
              <w:t>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32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интаксис и пункту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№1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наки пре-пинания при однородных членах пред-ложе</w:t>
              <w:softHyphen/>
              <w:t>ния, объединен-ных союз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рименять  правило постановки запятой перед союзами и, а, но; определять однородные члены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пред-ложения с однородными сказуемыми и однородными дополнениями; соотносить предложение с его схемой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19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определять однородные члены;</w:t>
            </w:r>
          </w:p>
          <w:p>
            <w:pPr>
              <w:pStyle w:val="TextBody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о словообразо</w:t>
              <w:softHyphen/>
              <w:t>вательным словарем;</w:t>
            </w:r>
          </w:p>
          <w:p>
            <w:pPr>
              <w:pStyle w:val="TextBody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133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находить предложения с однородными сказуемыми и однородными дополне</w:t>
              <w:softHyphen/>
              <w:t>ниями;</w:t>
            </w:r>
          </w:p>
          <w:p>
            <w:pPr>
              <w:pStyle w:val="TextBody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предложение с его схемой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наково-</w:t>
              <w:softHyphen/>
              <w:t>символиче-ское моде</w:t>
              <w:softHyphen/>
              <w:t>лирование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19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задания, нацелен</w:t>
              <w:softHyphen/>
              <w:t>ные на проверку по</w:t>
              <w:softHyphen/>
              <w:t>нимания информа</w:t>
              <w:softHyphen/>
              <w:t>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10pt"/>
                <w:color w:val="000000"/>
                <w:sz w:val="24"/>
                <w:szCs w:val="24"/>
              </w:rPr>
              <w:t>Ценить взаимопо-мощь и взаимоподдержку в коллективе клас</w:t>
              <w:softHyphen/>
              <w:t>са, школы, педагогов, родителей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тически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№1</w:t>
            </w:r>
          </w:p>
        </w:tc>
      </w:tr>
      <w:tr>
        <w:trPr>
          <w:trHeight w:val="369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равниваем личные окончания глаголов, принадлежащих к разным спряжения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8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становить различия написания око-нчаний в фор-ме 3-го лица множественного числа у глаголов I и II спряжений; понятие «личные окончания»; сравнивать личные окончания глаголов; делать выводы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 отличать написание окон</w:t>
              <w:softHyphen/>
              <w:t>чаний в форме 3-го лица множественного числа у глаголов I и II спряжений; объяснять понятие «личные окончания»; сравнивать личные окончания глаголов, принадлежащих к разным спряжениям; делать вывод о написании личных оконча</w:t>
              <w:softHyphen/>
              <w:t>ний глаголов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аблицами;</w:t>
            </w:r>
          </w:p>
          <w:p>
            <w:pPr>
              <w:pStyle w:val="TextBody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процесса и результатов деятель</w:t>
              <w:softHyphen/>
              <w:t>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образова- 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Взаимо-проверк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проверка</w:t>
            </w:r>
          </w:p>
        </w:tc>
      </w:tr>
      <w:tr>
        <w:trPr>
          <w:trHeight w:val="2546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да-вать оценку сообщениям, докладам и выступлени-ям своих то-варище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ботать с толковым словарем; описывать элементы картины; выполнять задания; отвечать на вопросы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особенности разных типов текста;</w:t>
            </w:r>
          </w:p>
          <w:p>
            <w:pPr>
              <w:pStyle w:val="TextBody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бъяснять, что изображено на фотографии;</w:t>
            </w:r>
          </w:p>
          <w:p>
            <w:pPr>
              <w:pStyle w:val="TextBody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ссуждать с опорой на наблюде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 коммуникация как взаимодействие - учёт позиции собе</w:t>
              <w:softHyphen/>
              <w:t>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Формирова-ние ценнос-тно</w:t>
              <w:softHyphen/>
              <w:t>смысловой ориентации; опыта нравственных и эсте-тических пе-режи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проверка</w:t>
            </w:r>
          </w:p>
        </w:tc>
      </w:tr>
      <w:tr>
        <w:trPr>
          <w:trHeight w:val="3271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Учимся различать спряжение глаголов по ударным личным окончания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менять правило о написании гласных в личных окончаниях глаголов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Обучающийся научится: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спряжение глаго</w:t>
              <w:softHyphen/>
              <w:t>лов по ударным личным окончания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бучение с разными видами информации;</w:t>
            </w:r>
          </w:p>
          <w:p>
            <w:pPr>
              <w:pStyle w:val="TextBody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адания, нацелен</w:t>
              <w:softHyphen/>
              <w:t>ные на проверку по</w:t>
              <w:softHyphen/>
              <w:t>нимания информа</w:t>
              <w:softHyphen/>
              <w:t>ции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193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 процесса и результатов деят-ти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TextBody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133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ция как взаимодействие - учёт позиции собе</w:t>
              <w:softHyphen/>
              <w:t>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10pt"/>
                <w:color w:val="000000"/>
                <w:sz w:val="24"/>
                <w:szCs w:val="24"/>
              </w:rPr>
              <w:t>Ценить взаимопо-мощь и взаимоподдержку в коллективе клас</w:t>
              <w:softHyphen/>
              <w:t>са, школы, педагогов, родителей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Взаимо-проверк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проверка</w:t>
            </w:r>
          </w:p>
        </w:tc>
      </w:tr>
      <w:tr>
        <w:trPr>
          <w:trHeight w:val="4112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Учимся правильно писать безударные личные окончания глагол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пределять спряжение глагола; ставить глагол в начальную форму и вы-делять глаго-льный суффикс; определять спряжение глагола; пользоваться инструкцией;  правильно писать безударные лич-ные окончания глаголов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спряжение гла</w:t>
              <w:softHyphen/>
              <w:t>гола, ставить глагол в на</w:t>
              <w:softHyphen/>
              <w:t>чальную форму и выделять глагольный суффикс;</w:t>
            </w:r>
          </w:p>
          <w:p>
            <w:pPr>
              <w:pStyle w:val="TextBody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инструкцией;</w:t>
            </w:r>
          </w:p>
          <w:p>
            <w:pPr>
              <w:pStyle w:val="TextBody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равильно писать без</w:t>
              <w:softHyphen/>
              <w:t>ударные личные окончания глаголов, разбирать по со</w:t>
              <w:softHyphen/>
              <w:t>ставу глаголы;</w:t>
            </w:r>
          </w:p>
          <w:p>
            <w:pPr>
              <w:pStyle w:val="TextBody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179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написание ор</w:t>
              <w:softHyphen/>
              <w:t>фограмм;</w:t>
            </w:r>
          </w:p>
          <w:p>
            <w:pPr>
              <w:pStyle w:val="TextBody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словообра</w:t>
              <w:softHyphen/>
              <w:t>зовательным словаре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бота с инструк</w:t>
              <w:softHyphen/>
              <w:t>циями;</w:t>
            </w:r>
          </w:p>
          <w:p>
            <w:pPr>
              <w:pStyle w:val="TextBody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авилами. Регулятивные:</w:t>
            </w:r>
          </w:p>
          <w:p>
            <w:pPr>
              <w:pStyle w:val="TextBody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190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 процесса и результатов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4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ция как взаимодействие - учёт позиции собе</w:t>
              <w:softHyphen/>
              <w:t>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- лообразова- 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Взаимо-проверк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проверка</w:t>
            </w:r>
          </w:p>
        </w:tc>
      </w:tr>
      <w:tr>
        <w:trPr>
          <w:trHeight w:val="3407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Учимся правильно писать безударные личные окончания глагол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пределять спряжение глагола; ставить глагол в начальную форму и выделять глаго-льный суффикс; определять спряжение глагола;; разбирать по составу глаголы; объяснять написание орфограмм;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179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тавить глагол в началь</w:t>
              <w:softHyphen/>
              <w:t>ную форму и выделять гла</w:t>
              <w:softHyphen/>
              <w:t>гольный суффикс;</w:t>
            </w:r>
          </w:p>
          <w:p>
            <w:pPr>
              <w:pStyle w:val="TextBody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179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4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спряжение гла</w:t>
              <w:softHyphen/>
              <w:t>гола;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186" w:leader="none"/>
              </w:tabs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инструкцией;</w:t>
            </w:r>
          </w:p>
          <w:p>
            <w:pPr>
              <w:pStyle w:val="TextBody"/>
              <w:numPr>
                <w:ilvl w:val="0"/>
                <w:numId w:val="25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равильно писать без</w:t>
              <w:softHyphen/>
              <w:t>ударные личные окончания глаголов;</w:t>
            </w:r>
          </w:p>
          <w:p>
            <w:pPr>
              <w:pStyle w:val="TextBody"/>
              <w:numPr>
                <w:ilvl w:val="0"/>
                <w:numId w:val="25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збирать по составу гла</w:t>
              <w:softHyphen/>
              <w:t>голы;</w:t>
            </w:r>
          </w:p>
          <w:p>
            <w:pPr>
              <w:pStyle w:val="TextBody"/>
              <w:numPr>
                <w:ilvl w:val="0"/>
                <w:numId w:val="25"/>
              </w:numPr>
              <w:shd w:fill="auto" w:val="clear"/>
              <w:tabs>
                <w:tab w:val="clear" w:pos="708"/>
                <w:tab w:val="left" w:pos="175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написание ор</w:t>
              <w:softHyphen/>
              <w:t>фограмм;</w:t>
            </w:r>
          </w:p>
          <w:p>
            <w:pPr>
              <w:pStyle w:val="TextBody"/>
              <w:tabs>
                <w:tab w:val="clear" w:pos="708"/>
                <w:tab w:val="left" w:pos="18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4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TextBody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бота с инструк</w:t>
              <w:softHyphen/>
              <w:t>циями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08"/>
                <w:tab w:val="left" w:pos="182" w:leader="none"/>
              </w:tabs>
              <w:spacing w:lineRule="auto" w:line="240"/>
              <w:ind w:left="57" w:right="57" w:hanging="0"/>
              <w:jc w:val="both"/>
              <w:rPr>
                <w:rStyle w:val="Bodytext914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Style w:val="Bodytext914"/>
                <w:rFonts w:cs="Times New Roman" w:ascii="Times New Roman" w:hAnsi="Times New Roman"/>
                <w:color w:val="000000"/>
                <w:sz w:val="24"/>
                <w:szCs w:val="24"/>
              </w:rPr>
              <w:t>- 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 процесса и результатов деятель</w:t>
              <w:softHyphen/>
              <w:t>ности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08"/>
                <w:tab w:val="left" w:pos="18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ция как сотруднич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4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- лообразова- 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проверка</w:t>
            </w:r>
          </w:p>
        </w:tc>
      </w:tr>
      <w:tr>
        <w:trPr>
          <w:trHeight w:val="2981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делать научное сообщени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 тезисах кратко излагать  основ-ные мысли доклада. Делать научное сообщение по плану о живо-тных Арктики; оценивать доклады товарищей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получит воз</w:t>
              <w:softHyphen/>
              <w:t>можность научиться:</w:t>
            </w:r>
          </w:p>
          <w:p>
            <w:pPr>
              <w:pStyle w:val="TextBody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179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делать научное сообщение по плану о животных Арктики;</w:t>
            </w:r>
          </w:p>
          <w:p>
            <w:pPr>
              <w:pStyle w:val="TextBody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делать сообщение, опира</w:t>
              <w:softHyphen/>
              <w:t>ясь на данные тезисы;</w:t>
            </w:r>
          </w:p>
          <w:p>
            <w:pPr>
              <w:pStyle w:val="TextBody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179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доклады това</w:t>
              <w:softHyphen/>
              <w:t>рищей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рабатывать информацию, преобразо-вывать её; уметь передавать содержание в сжатом или развёрнутом виде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: отбирать необходимые источники информации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ция как взаимодействие - учёт позиции собе</w:t>
              <w:softHyphen/>
              <w:t>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мыслооб-разование и самоопреде</w:t>
              <w:softHyphen/>
              <w:t>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3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нетика и орф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о употребле</w:t>
              <w:softHyphen/>
              <w:t xml:space="preserve">ния предлогов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обенности употребле-ния изучаемых предлогов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потреб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и О и ОБ перед существи-тельными, прилагательными, мес-тоимениям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авильно употреблять предлог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б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 су</w:t>
              <w:softHyphen/>
              <w:t>ществительными, прилага</w:t>
              <w:softHyphen/>
              <w:t>тельными, местоимениями, формулировать правило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18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сывать текст, выбирая нужный предлог;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 постановку знаков препинания в пред</w:t>
              <w:softHyphen/>
              <w:t>ложении с однородными членам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12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правилами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12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нформации в словарях;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я, нацелен</w:t>
              <w:softHyphen/>
              <w:t>ные на проверку понима-ния информ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130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и самокон</w:t>
              <w:softHyphen/>
              <w:t>троль процесса и результатов деятель</w:t>
              <w:softHyphen/>
              <w:t>ност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ёт позиции собе</w:t>
              <w:softHyphen/>
              <w:t>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10pt"/>
                <w:color w:val="000000"/>
                <w:sz w:val="24"/>
                <w:szCs w:val="24"/>
              </w:rPr>
              <w:t>Ценить взаимопо-мощь и взаимоподдержку в коллективе клас</w:t>
              <w:softHyphen/>
              <w:t>са, школы, педагогов, родителей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.</w:t>
            </w:r>
          </w:p>
        </w:tc>
      </w:tr>
      <w:tr>
        <w:trPr>
          <w:trHeight w:val="3997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.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№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pacing w:val="-3"/>
                <w:sz w:val="24"/>
                <w:szCs w:val="24"/>
                <w:lang w:eastAsia="ja-JP"/>
              </w:rPr>
              <w:t>«Глагол. Неопределённая</w:t>
            </w:r>
            <w:r>
              <w:rPr>
                <w:rFonts w:eastAsia="MS Mincho;ＭＳ 明朝" w:cs="Times New Roman" w:ascii="Times New Roman" w:hAnsi="Times New Roman"/>
                <w:spacing w:val="-3"/>
                <w:sz w:val="28"/>
                <w:szCs w:val="24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pacing w:val="-3"/>
                <w:sz w:val="24"/>
                <w:szCs w:val="24"/>
                <w:lang w:eastAsia="ja-JP"/>
              </w:rPr>
              <w:t>форма глагола</w:t>
            </w:r>
            <w:r>
              <w:rPr>
                <w:rFonts w:eastAsia="MS Mincho;ＭＳ 明朝" w:cs="Times New Roman" w:ascii="Times New Roman" w:hAnsi="Times New Roman"/>
                <w:spacing w:val="-3"/>
                <w:sz w:val="28"/>
                <w:szCs w:val="24"/>
                <w:lang w:eastAsia="ja-JP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Style w:val="Bodytext9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ряжение глаголов по ударным личным окончаниям и глагольным суф-фиксам нача-льной формы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-польз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оп-ределения спряжения глагола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115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му, что глаголы, образо</w:t>
              <w:softHyphen/>
              <w:t>ванные от других глаголов с помощью приставки, всегда сохраняют спряжение «глаголов-родителей»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12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писание глаголов с воз</w:t>
              <w:softHyphen/>
              <w:t xml:space="preserve">вратным суффиксом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12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с обратным сло</w:t>
              <w:softHyphen/>
              <w:t>варем;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енно спрягать глаго</w:t>
              <w:softHyphen/>
              <w:t>лы в единственном и во множественном числ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-25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правилам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нформации в словарях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таблицами;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82" w:leader="none"/>
              </w:tabs>
              <w:spacing w:lineRule="auto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и самокон</w:t>
              <w:softHyphen/>
              <w:t>троль процесса и результатов деятель</w:t>
              <w:softHyphen/>
              <w:t>ност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УД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ция как сотрудничество;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Учебно-познавательный интерес к новому материалу и способам решения новой учебной задач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Самопроверк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-проверк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№2</w:t>
            </w:r>
          </w:p>
        </w:tc>
      </w:tr>
      <w:tr>
        <w:trPr>
          <w:trHeight w:val="3832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ение спряжения глагола с глагольным суффиксом   –А  по началь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ользоваться обратным словарем; спрягать гла-голы; образо-вывать формы глагола 3-го лица единственного числа и 3-го лица множественного числа;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научится: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ряжение по ударным личным окончаниям, пользоваться обратным словарем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написание глагольных окончаний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тексте глаголы-исключения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зовывать начальную форму глагола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задавать вопрос, чтобы определить начальную форму глагола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таблицам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-деление и смыслооб-разован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Самопроверк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-проверк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32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-исключения: гнать, держать, дышать и слыша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рименять правила о «глаголах-исключениях»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льзоваться обратным словарем; спрягать глаголы; записывать текст, вставляя про-пущенные буквы; объяснять орфог-раммы; выделять окончания глаголов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бучающийся научитс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определять спряжение по ударным личным окончаниям, пользоваться обратным словаре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объяснять написание глагольных окончан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находить в тексте глаголы-исключ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правильно задавать вопрос чтобы определить начальную форму глагол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объяснять написание глагольных окончаний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имать смысл инструкции учителя и заданий, предложенных в учебнике, выполнять действия в опоре на заданный ориентир. </w:t>
            </w:r>
          </w:p>
          <w:p>
            <w:pPr>
              <w:pStyle w:val="TextBody"/>
              <w:shd w:fill="auto" w:val="clear"/>
              <w:spacing w:lineRule="auto" w:line="240"/>
              <w:ind w:left="57" w:right="11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едование установленным правилам общения при осуществ-лении сотрудничества.</w:t>
            </w:r>
          </w:p>
          <w:p>
            <w:pPr>
              <w:pStyle w:val="TextBody"/>
              <w:shd w:fill="auto" w:val="clear"/>
              <w:spacing w:lineRule="auto" w:line="240"/>
              <w:ind w:left="57" w:right="113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о делать выводы, перерабатывать информацию, преобразовывать её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Заинтересо-ванность в приобретении и расширении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Самопроверк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-проверк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1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родолжаем знако</w:t>
              <w:softHyphen/>
              <w:t>миться с текстом- рассуждени-ем</w:t>
            </w:r>
            <w:r>
              <w:rPr>
                <w:rStyle w:val="Bodytext9"/>
                <w:color w:val="000000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аботать с толковым словарем; цитировать отрывки из текста; отвечать на воп-росы; перес-казывать текст; зачитывать цита-ты; находить части текста </w:t>
              <w:br/>
              <w:t>(рассуждение и повествование</w:t>
            </w:r>
            <w:r>
              <w:rPr>
                <w:rFonts w:eastAsia="Times New Roman"/>
                <w:bCs/>
                <w:iCs/>
                <w:sz w:val="20"/>
                <w:szCs w:val="20"/>
                <w:lang w:eastAsia="ru-RU"/>
              </w:rPr>
              <w:t>)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2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с толковым сло</w:t>
              <w:softHyphen/>
              <w:t>варем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итировать отрывки из текста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2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ть на вопросы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30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казывать текст;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  <w:tab w:val="left" w:pos="12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читывать цитаты;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части текста (рассуждение и повествова</w:t>
              <w:softHyphen/>
              <w:t>ние)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bCs/>
              </w:rPr>
              <w:t>Регулятивные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ерерабатывать информацию, преобра-зовывать её; уметь передавать содержние в сжатом, выбо-рочном или развёрнутом виде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ммуникация как взаимодействие - учёт позиции собе</w:t>
              <w:softHyphen/>
              <w:t>седника.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bCs/>
              </w:rPr>
              <w:t>Познавательные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отбирать необходимые источники ин-формации среди предложенных. 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>
                <w:sz w:val="20"/>
                <w:szCs w:val="20"/>
              </w:rPr>
            </w:pPr>
            <w:r>
              <w:rPr/>
              <w:t xml:space="preserve">Оценка жизненных ситуаций и поступков героев художественных текс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Самопроверк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53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ение спряжения глагола с глагольным суффиксом –Е  по начальной форм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бразовывать начальную форму глагола; определять спряжение глагола; писать глаголы в форме 2-го лица единст-венного числа;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бучающийся научитс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определять спряжение по ударным личным окончаниям, пользоваться обратным словаре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объяснять написание глагольных окончан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ять спряжение глагола;</w:t>
            </w: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  <w:lang w:eastAsia="hi-IN" w:bidi="hi-IN"/>
              </w:rPr>
              <w:t>- писать глаголы в форме 2-го лица ед. числ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нформации в словарях;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коммуникация как взаимодействие учёт позиции собе</w:t>
              <w:softHyphen/>
              <w:t>седник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нимать смысл инструкции учителя и заданий, предложенных в учебнике;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tbl>
            <w:tblPr>
              <w:tblW w:w="1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</w:tblGrid>
            <w:tr>
              <w:trPr>
                <w:trHeight w:val="434" w:hRule="atLeast"/>
              </w:trPr>
              <w:tc>
                <w:tcPr>
                  <w:tcW w:w="141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57" w:right="-57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Учебно-познавательный интерес к новому материалу и способам решения но-вой учебной задачи. </w:t>
                  </w:r>
                </w:p>
              </w:tc>
            </w:tr>
          </w:tbl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Самопроверк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-проверк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8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  <w:t>Глаголы-исключения на –ЕТЬ и -А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языковым материалом и обобщение; действие по образцу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е «глаголы- исключения»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то глаго-лы «гнать», «держать», «д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шать», «слышать» относятся ко II сп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-нию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обраным слова</w:t>
              <w:softHyphen/>
              <w:t xml:space="preserve">рем; спрягать глаголы; записывать текст, вставляя пропущенные буквы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ъяснять орфограммы; выделять око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ния глаголов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цели урока после предварительного обсуждения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воей системе знаний: самостоятельно предполагать, какая информация нужна для решения учебной задачи в один шаг. Коммуникативные: высказывать свою точку зрения и пытаться её обосновать, приводя аргум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-тельно опре- правила поведения при общении и сот-рудниче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Самопроверк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-проверк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15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ение спряжения глагола по начальной форм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льзоваться обратным словарем; объяснять написание глагольных окончаний; находить в тексте глаголы-исключе-ния; проверять работу друг друг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нятие «глаголы- исключения»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то глаголы «гнать», «держать», «д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шать», «слышать» относятся ко II спр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ию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оваться об-раным слова</w:t>
              <w:softHyphen/>
              <w:t xml:space="preserve">рем; спрягать глаголы; записывать текст, вставляя пропущенные буквы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ъяснять орфограммы; выделять око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ния глаголов; </w:t>
            </w:r>
            <w:r>
              <w:rPr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пределять спряжение глагола;</w:t>
            </w: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  <w:lang w:eastAsia="hi-IN" w:bidi="hi-IN"/>
              </w:rPr>
              <w:t xml:space="preserve"> писать глаголы в форме 2-го лица ед. числа;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бъяснять написание глагольных окончаний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знавательн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 поиск информации в словарях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 работа с таблиц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гулятивн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 контроль и самоконтроль процесса и результатов деятель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муникативн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 коммуникация как взаимодействие – учёт позиции собеседника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tbl>
            <w:tblPr>
              <w:tblW w:w="1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8"/>
            </w:tblGrid>
            <w:tr>
              <w:trPr>
                <w:trHeight w:val="320" w:hRule="atLeast"/>
              </w:trPr>
              <w:tc>
                <w:tcPr>
                  <w:tcW w:w="170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57" w:right="-57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Заинтересо-ванность в приобретении и расшире-нии знаний и способов действий.</w:t>
                  </w:r>
                </w:p>
              </w:tc>
            </w:tr>
          </w:tbl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Самопроверк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-проверк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7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енное изложение «Куда лето прячетс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пределять жанр; цитировать строчки из текста; делить текст на части; составлять план текста; объяснять знаки препинания; письменно пере-сказывать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научится: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жанр про-изведения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средства художественной вы-разительност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итировать строчки из текста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ить текст на част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план текста; - объяснять знаки препинания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ьменно пересказывать сказку, пользуясь плано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рабатывать информацию, преобразовы-вать её; уметь передавать содержание в сжатом, выборочном или развёрнутом вид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о-смысловой ориентации обучающихс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>
          <w:trHeight w:val="423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  <w:t>Работа над ошибками изложения. Подвижное ударение глаголов прошедшего времен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аписывать текст, вставляя пропу-щенные буквы; наблюдать за мес-том ударения в формах глаголов; пользоваться ор-фоэпическим словарем;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ъяснять написание глагольных окончаний; пользоваться словообразовательным словарем; находить чередование гласного звука с нулевым звуком в корне; записывать текст, вставляя пропущенные буквы; наблюдать за местом ударения в формах глаголов; ставить ударение в словах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и организация учебных действий в соответствии с целью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 умение грамотно отвечать на простые и сложные вопросы учителя и одноклассников по теме, самим задавать вопросы, находить нужную информацию в учебн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проверка</w:t>
            </w:r>
          </w:p>
        </w:tc>
      </w:tr>
      <w:tr>
        <w:trPr>
          <w:trHeight w:val="3123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0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интаксис и пункту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Работа над ошибками. Характеристика предложения и разбор слова как части речи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полнять схему предложения; давать характе-ристику пре-дложению; выполнять разбор предложения; вы-делять основы предлож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научится: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боте с алгоритмом морфологического разбора существительного, прилагательного, глагола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схему пред-ложения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характеристику предложению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разбор слова как части речи;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наково-символическое моделирование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-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>
          <w:trHeight w:val="284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за 1 четверть.</w:t>
            </w:r>
            <w:r>
              <w:rPr>
                <w:rFonts w:eastAsia="Lucida Sans Unicode"/>
                <w:sz w:val="28"/>
                <w:szCs w:val="28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>«Спряжение глаголов. Знаки препинания при однородных членах предложения</w:t>
            </w:r>
            <w:r>
              <w:rPr>
                <w:rFonts w:eastAsia="Lucida Sans Unicode"/>
                <w:sz w:val="28"/>
                <w:szCs w:val="28"/>
              </w:rPr>
              <w:t>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редложенные задания по темам, пройденным в 1 четверт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Распознавание глаголов; определение времени глагола, лица, спряжения глагол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едложений с однородными членами предложения; работа с переносным значением слов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</w:rPr>
              <w:t>владеть логическими действи</w:t>
              <w:softHyphen/>
              <w:t>ями, базовыми предметными понятиями; использовать зна-ково-символические средства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</w:rPr>
              <w:t>принимать и сохранять учебную задачу; выполнять учебные дей</w:t>
              <w:softHyphen/>
              <w:t>ствия; контролировать и оцени</w:t>
              <w:softHyphen/>
              <w:t>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образование и самоопреде-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проверка</w:t>
            </w:r>
          </w:p>
        </w:tc>
      </w:tr>
      <w:tr>
        <w:trPr>
          <w:trHeight w:val="312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  <w:t>Работа над ошибкам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знакомиться с алгоритмом  морфологического разбора су-ществительного; выполнять схему предлож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Обучающийся научитс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е с алгоритмом морфо</w:t>
              <w:softHyphen/>
              <w:t>логического разбора сущест</w:t>
              <w:softHyphen/>
              <w:t>вительного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во-</w:t>
              <w:softHyphen/>
              <w:t>символическое моде</w:t>
              <w:softHyphen/>
              <w:t>л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и самокон</w:t>
              <w:softHyphen/>
              <w:t>троль процесса и результатов деятель</w:t>
              <w:softHyphen/>
              <w:t>ност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уникация как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заимодействие – учёт позиции собеседн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  <w:t>Характеристика предложения и разбор слова  как части речи. Разбор существительного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авать хара-ктеристику предложению; выполнять разбор пред-лож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ийся научи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ставлять схему предложения; давать харак-теристику предложению; выполнять разбор слова как части речи;  выделять основы пред-ло</w:t>
              <w:softHyphen/>
              <w:t>ж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во-</w:t>
              <w:softHyphen/>
              <w:t>символическое моде</w:t>
              <w:softHyphen/>
              <w:t>л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и самокон</w:t>
              <w:softHyphen/>
              <w:t>троль процесса и результатов деятель</w:t>
              <w:softHyphen/>
              <w:t>ност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нимание причин успеха в учебн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2698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  <w:t>Характеристика предложения и разбор слова как части речи. Разбор прилагательн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знакомиться с алгоритмом  морфологического разбора при-лагательного; выполнять схему предложения; вы-полнять разбор предлож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Обучающийся научитс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е с алгоритмом морфо</w:t>
              <w:softHyphen/>
              <w:t>логического разбора прилагательного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схему предложения; давать харак-теристику предложению; выполнять разбор слова как части речи;  выделять основы пред-ло</w:t>
              <w:softHyphen/>
              <w:t>жения.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Знаково-</w:t>
              <w:softHyphen/>
              <w:t>символическое моде</w:t>
              <w:softHyphen/>
              <w:t>л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и самокон</w:t>
              <w:softHyphen/>
              <w:t>троль процесса и результатов деятель</w:t>
              <w:softHyphen/>
              <w:t>ност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уникация как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заимодействие – учёт позиции собе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познавательный интерес  к новому учебному материа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123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b/>
              </w:rPr>
              <w:t>интаксис и пункту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  <w:t>Характеристика предло-жения и разбор слова как части речи. Разбор глагол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знакомиться с алгоритмом  морфологического разбора гла-гола; выполнять схему предложения; выполнять разбор пред-лож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Обучающийся научитс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е с алгоритмом морфо</w:t>
              <w:softHyphen/>
              <w:t>логического разбора глагола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схему предложения; давать характеристику предложению; выполнять разбор слова как части речи;  выделять основы предло</w:t>
              <w:softHyphen/>
              <w:t>жения.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во-</w:t>
              <w:softHyphen/>
              <w:t>символическое моде</w:t>
              <w:softHyphen/>
              <w:t>л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и самокон</w:t>
              <w:softHyphen/>
              <w:t>троль процесса и результатов деятель</w:t>
              <w:softHyphen/>
              <w:t>ност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уникация как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заимодействие – учёт позиции собе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 к новому учебному материалу и  способам решения новой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577" w:hRule="exact"/>
          <w:cantSplit w:val="true"/>
        </w:trPr>
        <w:tc>
          <w:tcPr>
            <w:tcW w:w="1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тверть (по плану – 28 часов, по факту – 28часов)             12.11-28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.2018 г.</w:t>
            </w:r>
          </w:p>
        </w:tc>
      </w:tr>
      <w:tr>
        <w:trPr>
          <w:trHeight w:val="3974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  <w:t>Спряжение глаголов «брить» и «стелить»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аблюдать за особенностью  глаголов «сте-лить» «брить»; пользоваться обратным словарем; определять спря жение глаголов; разбирать глаголы по составу; ставить глаголы в форму 3-го лица единственного числ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научится: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обратным словарем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ряжение глаголов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фразеологическим словарем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рать глаголы по составу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вить глаголы в форму 3-го лица единственного числ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грамотно отвечать на поставленные вопросы учителя и од-ноклассников по теме, самим задавать вопросы, находить нужную информацию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ланирование и организация учебных действий в соответствии с целью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формлять свои мысли в устной и письменной речи с учетом своих учебных и жизненных речевых ситуац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ь в приобретении и расширении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Взаимопроверка</w:t>
            </w:r>
          </w:p>
        </w:tc>
      </w:tr>
      <w:tr>
        <w:trPr>
          <w:trHeight w:val="3832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с суффиксом -я- в начальной форм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аблюдать за тем, что гла-голы с суф-фиксом -я-,-а-, -е-, -о-, -у-  в нач. форме относятся к I спряжению;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пределять спряжение глаголов; выделять глаго-льный суффикс; находить в тексте глаголы-исключ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научится: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ряжение глаголов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исать безударные личные окончания глаголов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обратным словарем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глагольный суффикс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родственные глаголы с приставкой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тексте глаголы-исключ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вовать в диалоге; слушать и понимать других, высказывать свою точку зрения на события аргументировать свою позицию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своение личностного смысла учения, учебно-познавательный интерес к новому учебному материал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</w:t>
            </w:r>
          </w:p>
        </w:tc>
      </w:tr>
      <w:tr>
        <w:trPr>
          <w:trHeight w:val="3544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нетика и орф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  <w:t>Правописа-ние безудар-ных суффик-сов глагола в форме про-шедшего вре-мен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аблюдать и анализировать написание глаголов в форме прош. вре-мени; правильно писать безудар-ный суффикс глагола в прошедшем времени; выделять глагольный суффикс прошедшего времен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учающийся научитс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определять время и спряжение глагол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  <w:lang w:eastAsia="hi-IN" w:bidi="hi-IN"/>
              </w:rPr>
              <w:t>- правильно писать безударный суффикс глагола в прошедшем времени;</w:t>
            </w:r>
            <w:r>
              <w:rPr>
                <w:rFonts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- ставить глаголы в форме прошедшего времени;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выделять глагольный суффикс глагола прошедшего времен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самостоятельно критерии оценивания, давать самооценку; самостоятельно формулировать задание: определять его цель, планировать алгоритм его выполнения, 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 делать выводы, перерататывать информацию, преобразовывать её, представлять информацию на основе схем, моделей, сообщ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-вать пот-реб</w:t>
              <w:softHyphen/>
              <w:t>ность в сохранении культуры русск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</w:t>
            </w:r>
          </w:p>
        </w:tc>
      </w:tr>
      <w:tr>
        <w:trPr>
          <w:trHeight w:val="369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нетика и орф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  <w:t>Правописа-ние безудар-ных суффик-сов глагола в форме про-шедшего вре-мен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аблюдать и анализировать написание глаголов в форме про-шедшего вре-мени; правильно писать безудар-ный суффикс глагола в прошедшем времени; выделять глагольный суффикс пр. времен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учающийся научитс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определять время и спряжение глагол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pacing w:val="-4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pacing w:val="-4"/>
                <w:kern w:val="2"/>
                <w:sz w:val="24"/>
                <w:szCs w:val="24"/>
                <w:lang w:eastAsia="hi-IN" w:bidi="hi-IN"/>
              </w:rPr>
              <w:t>- правильно писать безударный суффикс глагола в прошедшем времен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-ставить глаголы в форме прошедшего времен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выделять глагольный суффикс глагола прошедшего времен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формулировать задание: определять его цель, планировать алгоритм его выполнения, корректировать работу по ходу его выполнения, самостоятельно оценивать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 делать выводы, перерабатывать информацию, преобразовывать её, представлять информацию на основе схем, моделей, сообщ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флексивная самооценка, умение анали-зировать свои действия и управлять и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</w:t>
            </w:r>
          </w:p>
        </w:tc>
      </w:tr>
      <w:tr>
        <w:trPr>
          <w:trHeight w:val="3973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/>
              <w:t>Морфемика и слово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tbl>
            <w:tblPr>
              <w:tblW w:w="1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>
                <w:trHeight w:val="671" w:hRule="atLeast"/>
              </w:trPr>
              <w:tc>
                <w:tcPr>
                  <w:tcW w:w="155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57" w:right="-57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Суффиксы повелитель-ной формы глагола. Различение повелитель-ной формы и формы 2-го лица мн. числа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делять глагольные суффиксы; сравнивать повелительные формы единственного и множественного чис-ла; показывать письменно, как образована повелительная форма единственного числа глагол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Знать: понятия «усечение основы глагола», «неусеченная форма глагола», «повелительная форма глагола». Уметь: выделять глагольные суффиксы; сравнивать повелительные формы единственного и множественного числа; показывать письменно, как образована повелительная форма единственного числа глагол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 контролирование своей деятельности по ходу или результатам выполнения задания, использовать различные приёмы проверки; учитывать ориентиры, данные учителем, при освоении нового учеб-ного материала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работе группы, распределять роли, договариваться друг с другом; пред-видеть последствия коллективных реше</w:t>
            </w:r>
            <w:r>
              <w:rPr/>
              <w:t>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tbl>
            <w:tblPr>
              <w:tblW w:w="1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</w:tblGrid>
            <w:tr>
              <w:trPr>
                <w:trHeight w:val="550" w:hRule="atLeast"/>
              </w:trPr>
              <w:tc>
                <w:tcPr>
                  <w:tcW w:w="1417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57" w:right="-57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Освоение личностного смысла уче-ния, учебно-познавательный интерес к новому учебному материалу и способам решения но-вой частной задачи. </w:t>
                  </w:r>
                </w:p>
              </w:tc>
            </w:tr>
          </w:tbl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</w:t>
            </w:r>
          </w:p>
        </w:tc>
      </w:tr>
      <w:tr>
        <w:trPr>
          <w:trHeight w:val="3122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повелитель-ной формы мн. числа и формы 2-го лица мн. чис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аходить глаголы в повелитель-ной форме; выделять суффиксы повелительной формы и глагольные суффиксы; объяснять об-разование по-велительной формы глагол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бучающийся научитс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записывать повелительные формы единственного и множественного числа данных глагол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- показывать письменно, как образуется повелительная форма единственного числа;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сравнивать по составу глагольные формы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знавательн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 поиск информации в словарях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гулятивн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 контроль и самоконтроль процесса и результатов деятельности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ь в приобретении и расширнии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</w:r>
          </w:p>
        </w:tc>
      </w:tr>
      <w:tr>
        <w:trPr>
          <w:trHeight w:val="369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 работа №3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ение повелитель-ной формы мн. числа и формы 2-го лица мн. чис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аходить глаголы в повелитель-ной форме; выделять суффиксы повелительной формы и глагольные суффиксы; объяснять об-разование по-велительной формы глагол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бучающийся научитс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записывать повелительные формы единственного и множественного числа данных глагол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kern w:val="2"/>
                <w:sz w:val="24"/>
                <w:szCs w:val="24"/>
                <w:lang w:eastAsia="hi-IN" w:bidi="hi-IN"/>
              </w:rPr>
              <w:t>- показывать письменно, как образуется повелительная форма единственного числа;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сравнивать по составу глагольные формы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знавательн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 поиск информации в словарях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гулятивные:- контроль и самоконтроль процесса и результатов деятельности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-ванность в приобретении и расширении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 работа №3</w:t>
            </w:r>
          </w:p>
        </w:tc>
      </w:tr>
      <w:tr>
        <w:trPr>
          <w:trHeight w:val="3401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-4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11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  <w:t>Трудности написания глаголов на –Я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исывать родственные глаголы парами и разбирать их по составу; пользоваться правильно писать глаголы на -ять в настоящем (или будущем) и про-шедшем вре-мени;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учающийся научитс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выписывать родственные глаголы парами и разбирать их по составу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пользоваться обратным словаре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правильно писать гла-голы на </w:t>
            </w: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hi-IN" w:bidi="hi-IN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ять</w:t>
            </w: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 настоящем (или будущем) и прошедшем времен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 контролирование своей деятельности по ходу или результатам выполнения задания, использовать различные приёмы проверки; учитывать ориентиры, данные учителем, при освоении нового учеб-ного материала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ые:участвовать в работе группы, распределять роли, договариваться друг с другом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флексивная самооценка, умение анали-зировать свои действия и управлять и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</w:r>
          </w:p>
        </w:tc>
      </w:tr>
      <w:tr>
        <w:trPr>
          <w:trHeight w:val="369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6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1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  <w:t>Как изменяются глаголы имеющие в начальной форме суффикс -Ч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ить, как изменяются глаголы, имеющие в начальной форме суффикс -ч поль-зоваться об-ратным сло-варем; находить чередования согласных в корне; сравнивать спряжение глаголов «лечь» и «жечь»;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бучающийся научитс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пользоваться обратным словаре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находить чередования согласных в корн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сравнивать спряжение глаголов «лечь» и «жечь»;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спрягать глаголы, имеющие в начальной форме суффикс</w:t>
            </w: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  <w:lang w:eastAsia="hi-IN" w:bidi="hi-IN"/>
              </w:rPr>
              <w:t>-чь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о формулировать задание: определять его цель, планировать алгоритм его выполнения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вовать в диалоге; слушать и понимать других, высказывать свою точку зрения на события, поступки; 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ализировать, сравнивать, группировать различные объекты, явления, факт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ванность в приобретении и расширении знаний и способов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</w:r>
          </w:p>
        </w:tc>
      </w:tr>
      <w:tr>
        <w:trPr>
          <w:trHeight w:val="369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такое монолог и диалог?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.Улицкая «Капустное чудо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нимать разницу между диалогом и монологом; пользоваться библиотекой; составлять диалог и монолог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олог - это разговор, который человек ведет сам с собой, а диалог - разговор между двумя людьми; как оформляется диалог на письме. 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ть и анализировать диалог; читать диалог по ролям; пользовать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оте-ко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bCs/>
              </w:rPr>
              <w:t>Регулятивные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ерерабатывать информацию, преобразовы-вать её; уметь переда-вать содержание в сжатом, выборочном или развёрнутом виде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ммуникация как взаимодействие - учёт позиции собе</w:t>
              <w:softHyphen/>
              <w:t>седника.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bCs/>
              </w:rPr>
              <w:t>Познавательные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отбирать необходимые источники ин-формации среди предложенных. 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-ный интерес  к новому учебному материалу и  способам решения новой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401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нетика и орф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  <w:t>Правописа-ние слов с удвоенной буквой согласного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знакомить с  понятиями «аббревиатура»,  «аллитерация»; работать с этимо-логическим словарем; писать слова с удвоенной буквой согла-сного; находить аббревиатур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pacing w:val="-2"/>
                <w:kern w:val="2"/>
                <w:sz w:val="24"/>
                <w:szCs w:val="24"/>
                <w:lang w:eastAsia="hi-IN" w:bidi="hi-IN"/>
              </w:rPr>
              <w:t>Обучающийся получит возможность научиться: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работать с этимологическим словаре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писать слова с удвоенной буквой согласного, пришедшие из других языков;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находить аббревиатуры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- контроль процесса и результатов деятельности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; слушать и понимать других, высказывать свою точку зрения на события аргументировать свою пози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личностного смысла учения, учебно-познавательный интерес к новому учебному матери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Взаимо-контроль</w:t>
            </w:r>
          </w:p>
        </w:tc>
      </w:tr>
      <w:tr>
        <w:trPr>
          <w:trHeight w:val="369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-5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2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емика и слово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екаемая и неусекаемая основ глагол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пределять спряжение глагола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разовывать глаголы настоящего времени 3-го ли-ца.ед.числа; выделять окончания; указывать спряжение глагола; находить глаголы-исключения; разбирать глаголы по составу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Знать, что у глаголов I спряжения может быть усекаемая и неусекаемая основа, а у глаголов II спряжения – всегда усекаемая основа. Уметь: работать с обратным словарем; находить глаголы на -ять; образовывать личную форму глагола и проверять, усекается основа глагола или не усекается; образовывать глаголы настоящего времени 3-го лица множественного числа;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 понимать смысл инструкции учителя и заданий, предложенных в учебнике, вы-полнять действия в опоре на заданный ориентир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работе группы, распределять роли, договариваться друг с другом; пред-видеть последствия решений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 самостоятельно делать выводы; перерабатывать информ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флексивная самооценка, умение анали-зировать свои действия и управлять и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</w:t>
            </w:r>
          </w:p>
        </w:tc>
      </w:tr>
      <w:tr>
        <w:trPr>
          <w:trHeight w:val="3828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енное изложение «Одуванчик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пределять жанр произведения; цитировать строчки из текста; делить текст на части; сос-тавлять план текста; объяснять знаки препи-нания; пись-менно перес-казывать сказку, пользуясь плано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Уметь: определять жанр произведения; анализировать средства художественной выразительности; цитировать строчки из текста; делить текст на части; составлять план текста; объяснять знаки препинания; письменно пересказывать сказку, пользуясь плано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bCs/>
              </w:rPr>
              <w:t>Регулятивные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ерерабатывать информацию, преобразовы-вать её; уметь передавать содержание в сжатом, выборочном или развёрнутом виде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оммуникация как взаимодействие - учёт позиции собе</w:t>
              <w:softHyphen/>
              <w:t>седника.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bCs/>
              </w:rPr>
              <w:t>Познавательные: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отбирать необходимые источники ин-формации среди предложенных. 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ценка жизненных ситуаций и поступков героев ху-д. текстов с точки зрения, нравственных и этических цен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</w:t>
            </w:r>
          </w:p>
        </w:tc>
      </w:tr>
      <w:tr>
        <w:trPr>
          <w:trHeight w:val="3407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нетика и орф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ктант  по теме «Право-писание глаголов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исать текст под диктовку с изученными орфограммами; выполнять зада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TextBody"/>
              <w:spacing w:lineRule="auto" w:line="240"/>
              <w:ind w:left="57" w:right="57" w:firstLine="85"/>
              <w:jc w:val="both"/>
              <w:rPr/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 самостоятельно писать диктант и осуществлять самопроверку написанного;</w:t>
            </w:r>
          </w:p>
          <w:p>
            <w:pPr>
              <w:pStyle w:val="TextBody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 показывать свои навыки в работе с текстом (озаглавливать, продолжать, определять вид текста); - самостоятельно отвечать на вопросы и выполнять задания по изучаемой теме «Глагол»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гулятивные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 контроль процесса и результатов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флексивная самооценка, умение анализировать свои действия и управлять и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тический </w:t>
            </w:r>
          </w:p>
        </w:tc>
      </w:tr>
      <w:tr>
        <w:trPr>
          <w:trHeight w:val="4399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равописа-ние О и Ё после шипя-щих в окон-чаниях и суф</w:t>
              <w:softHyphen/>
              <w:t>фиксах су-ществитель-ных и прила-га</w:t>
              <w:softHyphen/>
              <w:t>тельны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становить правила написания о и ё после шипщих (в окончаниях и суффиксах существительных и прилагательных, в корнях существительных) объяснять орфограммы; показывать видимое на письме чере-дование сог-ласных в корнях словах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учающийся научитс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объяснять написание слова с изученной орфограммо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выделять чередование гласных в корне слов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определять значение суффикс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писать буквы </w:t>
            </w: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hi-IN" w:bidi="hi-IN"/>
              </w:rPr>
              <w:t>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Cs/>
                <w:kern w:val="2"/>
                <w:sz w:val="24"/>
                <w:szCs w:val="24"/>
                <w:lang w:eastAsia="hi-IN" w:bidi="hi-IN"/>
              </w:rPr>
              <w:t>ё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после шипящих (в окончаниях и суффиксах существительных и прилагательных, в корнях существительных);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объяснять расстановку знаков препинания в предложении с однородными членам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мостоятельно формулировать задание: определять его цель, планировать алгоритм его выполнения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вать, сравнивать, группировать различные объекты, явления, факт; самостоятельно делать выводы, перерабатывать информацию, преобразовывать её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-ный интерес  к новому учебному материалу и  способам решения новой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Взаимо-контрол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</w:t>
            </w:r>
          </w:p>
        </w:tc>
      </w:tr>
      <w:tr>
        <w:trPr>
          <w:trHeight w:val="3118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нетика и орф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равописа-ние О и Ё после шипя-щих в корне слов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исать буквы  о, ё после шипящих в корне существительных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ъяснять написание слова с изу-ченной орфо-граммой; вы-делять чере-дование гласных в корне слов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14" w:right="57" w:hanging="57"/>
              <w:jc w:val="both"/>
              <w:rPr/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spacing w:lineRule="auto" w:line="240"/>
              <w:ind w:left="114" w:right="57" w:hanging="57"/>
              <w:jc w:val="both"/>
              <w:rPr/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 пользоваться обратным словарем;</w:t>
            </w:r>
          </w:p>
          <w:p>
            <w:pPr>
              <w:pStyle w:val="TextBody"/>
              <w:spacing w:lineRule="auto" w:line="240"/>
              <w:ind w:left="114" w:right="57" w:hanging="57"/>
              <w:jc w:val="both"/>
              <w:rPr/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 писать буквы о и ё после шипящих (в окончаниях и суффисах существительных и прилагательных, в корнях существительных)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рабатывать информацию, преобразовывать её; уметь передавать содержание в сжато или развёнуто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ть свои мысли в устной и письменной речи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ирать необходимые источники информации среди предложен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флексивная самооценка, умение анали-зировать свои действия и управлять 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</w:t>
            </w:r>
          </w:p>
        </w:tc>
      </w:tr>
      <w:tr>
        <w:trPr>
          <w:trHeight w:val="284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делать научное сообщ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 научного сообщени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ыстра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 согласно плану</w:t>
            </w:r>
            <w:r>
              <w:rPr>
                <w:rFonts w:cs="Calibri"/>
                <w:color w:val="000000"/>
              </w:rPr>
              <w:t>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" w:leader="none"/>
              </w:tabs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библиотекой; делать научное сообще</w:t>
              <w:softHyphen/>
              <w:t>ние; определять вид тек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2" w:leader="none"/>
              </w:tabs>
              <w:spacing w:lineRule="auto" w:line="240" w:before="0" w:after="0"/>
              <w:ind w:left="57" w:right="57" w:hanging="0"/>
              <w:jc w:val="both"/>
              <w:rPr>
                <w:rStyle w:val="Bodytext916"/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shd w:fill="auto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ийся получит воз</w:t>
              <w:softHyphen/>
              <w:t>можность научиться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уждать доклады одно</w:t>
              <w:softHyphen/>
              <w:t>классников, опираясь на известные правила вежли</w:t>
              <w:softHyphen/>
              <w:t>вости</w:t>
            </w:r>
            <w:r>
              <w:rPr>
                <w:rFonts w:eastAsia="Times New Roman"/>
                <w:color w:val="000000"/>
                <w:sz w:val="19"/>
                <w:szCs w:val="19"/>
                <w:lang w:eastAsia="ru-RU"/>
              </w:rPr>
              <w:t>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знавательн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 поиск информации в словарях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 работа с правилам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гулятивны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 контроль процесса и результат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муникативные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 коммуникация как сотруднич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флексивная самооценка, умение анали-зировать свои действия и управлять 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</w:t>
            </w:r>
          </w:p>
        </w:tc>
      </w:tr>
      <w:tr>
        <w:trPr>
          <w:trHeight w:val="4112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и пра</w:t>
              <w:softHyphen/>
              <w:t>вопи-сание крат-ких форм прилагатель</w:t>
              <w:softHyphen/>
              <w:t>ных м.р. ед.ч. с ос</w:t>
              <w:softHyphen/>
              <w:t>новой на шипящ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знакомиться с  понятием «краткие прилагатель-ные»; устано-вить, что в полных формах прилагательного ударение всегда подвижное, а в кратких прилагательных ударение меняет свое место при изменении слова по числам и родам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Обучающийся научится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пользоваться обратным словаре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показывать письменно, как образована краткая форма прилагательных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выписывать краткие прилагательны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ставить удар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пользоваться орфоэпическим словаре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 понимать смысл инструкции учителя и заданий, предложенных в учебнике, вы-полнять действия в опоре на заданный ориентир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участвовать в работе группы, распределять роли, договариваться друг с другом; пред-видеть последствия решений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 самостоятельно делать выводы; перерабатывать информ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-ванность в приобретении и расширении знаний и способов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 Взаимо-контроль</w:t>
            </w:r>
          </w:p>
        </w:tc>
      </w:tr>
      <w:tr>
        <w:trPr>
          <w:trHeight w:val="3123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наре</w:t>
              <w:softHyphen/>
              <w:t>чий от прилагатель</w:t>
              <w:softHyphen/>
              <w:t>ных с основой на шипящий и их напи</w:t>
              <w:softHyphen/>
              <w:t>сани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накомиться с  «наречие»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бразовывать с помощью суффикса -о- наречия от прилагатель-ных с основой на шипящий; выде-лять суффикс </w:t>
              <w:br/>
              <w:t>в наречиях; ставить ударе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30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обратным словарем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2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разовывать с помощью суффикс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-о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ечия от прилагательных с основой на шипящий;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8"/>
                <w:tab w:val="left" w:pos="130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суффикс в наре</w:t>
              <w:softHyphen/>
              <w:t>чиях;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вить ударе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нформации в словарях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8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правилами. Регулятивные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2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процесса и результатов деятель</w:t>
              <w:softHyphen/>
              <w:t>ност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ция как сотруднич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- ло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Взаимо-контрол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</w:t>
            </w:r>
          </w:p>
        </w:tc>
      </w:tr>
      <w:tr>
        <w:trPr>
          <w:trHeight w:val="2556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нетика и орф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е списы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ывать согласно изученным правилам, выполнять зада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 применять правила право</w:t>
              <w:softHyphen/>
              <w:t>писания, списывать текст с изученными ор</w:t>
              <w:softHyphen/>
              <w:t>фограммами; разбирать предложение по членам предложения, строить схему предложения; образовывать начальную форму глаголов; определять спряжение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/>
              <w:ind w:left="142" w:right="66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 контроль процесса и результатов деятель</w:t>
              <w:softHyphen/>
              <w:t>ност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75" w:leader="none"/>
                <w:tab w:val="left" w:pos="217" w:leader="none"/>
              </w:tabs>
              <w:spacing w:lineRule="auto" w:line="240"/>
              <w:ind w:left="75" w:right="7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60" w:after="0"/>
              <w:ind w:left="6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тически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</w:t>
            </w:r>
          </w:p>
        </w:tc>
      </w:tr>
      <w:tr>
        <w:trPr>
          <w:trHeight w:val="2414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збука вежливости. Отстаиваем своё мнени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азработать советы, как вести себя в споре, если ты не смог отстоять свою точку зрения в споре; всказывать свою точку зрения;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бучающийся научится: 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высказывать свою точку зрения; отстаивать свое мне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поиск информации в словарях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8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с правилами. 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8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2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процесса и результатов деятель</w:t>
              <w:softHyphen/>
              <w:t>ност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TextBody"/>
              <w:shd w:fill="auto" w:val="clear"/>
              <w:spacing w:lineRule="auto" w:line="240"/>
              <w:ind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ция как сотрудн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риентиро</w:t>
              <w:softHyphen/>
              <w:t>ваться в соци</w:t>
              <w:softHyphen/>
              <w:t>альных ролях и межличност</w:t>
              <w:softHyphen/>
              <w:t>ных отноше</w:t>
              <w:softHyphen/>
              <w:t>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</w:r>
          </w:p>
        </w:tc>
      </w:tr>
      <w:tr>
        <w:trPr>
          <w:trHeight w:val="2547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за 2 четвер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предложенные задания по темам, пройденным во 2 четверт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Распознавание глаголов; определение времени глагола, лица, спряжения глагол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едложений с одноро-дными членами предложения; работа с переносным значением слов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</w:rPr>
              <w:t>владеть логическими действи</w:t>
              <w:softHyphen/>
              <w:t>ями, базовыми предметными понятиями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4"/>
                <w:szCs w:val="24"/>
              </w:rPr>
              <w:t>принимать и сохранять учебную задачу; выполнять учебные дей</w:t>
              <w:softHyphen/>
              <w:t>ствия; контролировать и оцени</w:t>
              <w:softHyphen/>
              <w:t>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10pt"/>
                <w:color w:val="000000"/>
                <w:sz w:val="24"/>
                <w:szCs w:val="24"/>
              </w:rPr>
              <w:t>Проявлять внутреннюю пози-цию на уровне по-ложитель-ного отно-шения к учеб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проверка</w:t>
            </w:r>
          </w:p>
        </w:tc>
      </w:tr>
      <w:tr>
        <w:trPr>
          <w:trHeight w:val="2547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-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2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нетика и орфогра</w:t>
            </w:r>
            <w:r>
              <w:rPr/>
              <w:t>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tbl>
            <w:tblPr>
              <w:tblW w:w="1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>
                <w:trHeight w:val="421" w:hRule="atLeast"/>
              </w:trPr>
              <w:tc>
                <w:tcPr>
                  <w:tcW w:w="155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Обобщение по теме «Правописание орфограмм в окончаниях разных частей речи»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вить уда-рение; различать разные формы одного и того же слова; работать с орфоэпическим словарем;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спряжение глагола;- объяснять написание глагольных окончаний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но писать падежные окончания существительных и прилагательных и объяснять свои предлож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- контроль и самоконтроль процесса и результ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в деятельност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</w:r>
          </w:p>
        </w:tc>
      </w:tr>
      <w:tr>
        <w:trPr>
          <w:trHeight w:val="284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картиной. Сочинение-рассуждение «О чём размышляет кот, сидя на окне?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ссматривать репродукцию картины; обсуж-дать вопросы; составлять план сочинения; писать сочинение по картине, используя план; приводить цитаты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ть репродукцию картины;- обсуждать вопросы; составлять план сочинения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исать сочинение по картине, используя план; приводить цитаты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ммуникация как взаимодействие – учёт позиции собе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10pt5"/>
                <w:color w:val="000000"/>
                <w:sz w:val="24"/>
                <w:szCs w:val="24"/>
              </w:rPr>
              <w:t>Внимательно относиться к красоте окружаю-щего мира, произведе-ниям ис-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>
          <w:trHeight w:val="3276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интаксис и пункту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  <w:t>Работа над ошибками. Однородные члены предложения Морфологический разбор предло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ыделять предложения с однородными членами; разбирать предложения по членам предложения; придумывать предложения с однородными членами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бучающийся научитс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работать с орфографическим словарем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определять части слова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использовать умение работы с алгоритмами,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- применять знания о различных способах проверки орфограм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рабатывать информацию, преобразовы-вать её; уметь передавать содержание в сжато или развёрнуто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ять свои мысли в устной и письменной речи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бирать необходимые источники информации среди предложенны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флексивная самооценка, умение анализровать свои действия и управлять 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</w:t>
            </w:r>
          </w:p>
        </w:tc>
      </w:tr>
      <w:tr>
        <w:trPr>
          <w:trHeight w:val="1269" w:hRule="exact"/>
          <w:cantSplit w:val="true"/>
        </w:trPr>
        <w:tc>
          <w:tcPr>
            <w:tcW w:w="1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тверть </w:t>
            </w: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(по плану – 41 часа, по факту – 41 часов)  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14.01-22.03.2018г.</w:t>
            </w:r>
          </w:p>
        </w:tc>
      </w:tr>
      <w:tr>
        <w:trPr>
          <w:trHeight w:val="310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Имя существительно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Объяснять, почему в одинаковых формах окончания пишутся по-разному; ставить существтельные в начальную форму; указывать число и род существительных;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  <w:tab w:val="left" w:pos="182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часть речи - имя существительное, объ</w:t>
              <w:softHyphen/>
              <w:t>яснять, почему в одинако</w:t>
              <w:softHyphen/>
              <w:t>вых формах окончания пи</w:t>
              <w:softHyphen/>
              <w:t>шутся по-разному; ставить существительные в начальную форму; указывать число и род су</w:t>
              <w:softHyphen/>
              <w:t>ществительны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несклоняемое существительное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по обратному словар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ind w:left="13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формулировать цели урока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своей системе знаний: самостоятельно предполагать, какая информация нужна для решения учебной задачи.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ть свою точку зрения и пытаться её обосновать, приводя аргумент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-тельно определять правила поведения при общении и сот-рудничестве.</w:t>
            </w:r>
          </w:p>
          <w:p>
            <w:pPr>
              <w:pStyle w:val="Normal"/>
              <w:spacing w:lineRule="auto" w:line="240"/>
              <w:ind w:left="13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left="13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left="13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left="13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left="13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left="13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left="13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left="136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393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сущест-вительн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ользоваться обратным словарем; делить существительные на одушевленные и неодушевленные; объяснять орфограммы; подбирать синонимы; определять склонение существительных;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обратным словарем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ить существительные на одушевленные и неоду</w:t>
              <w:softHyphen/>
              <w:t>шевленные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 орфограммы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бирать синнимы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склонение су</w:t>
              <w:softHyphen/>
              <w:t>ществительных; выделять основу предло</w:t>
              <w:softHyphen/>
              <w:t>ж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  <w:tab w:val="left" w:pos="182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 про</w:t>
              <w:softHyphen/>
              <w:t>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ть свою точку зрения и пытаться её обосновать, приводя аргументы.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123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писывать словосочетания с прилагательными; определять главное и зависимое слова в словосочетании; определять род, падеж, число имен прилагательных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знаки имен прилагательных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род, падеж, число прилагательных зависит от существительного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исывать словосочета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 прилагательными; определять главн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 зависимое слова в словосочетании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род, падеж, число имен 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гательны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8"/>
                <w:tab w:val="left" w:pos="182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и самокон</w:t>
              <w:softHyphen/>
              <w:t>троль процесса и ре</w:t>
              <w:softHyphen/>
              <w:t>зультатов деятельно</w:t>
              <w:softHyphen/>
              <w:t>ст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казывать свою точку зрения и пытаться её обосновать, приводя аргументы.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чебно-познавательный интерес  к новому учебному материа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123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-гательное, род, падеж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выписывать словосочетания с прилагательными; определять главное и зависимое слова в словосочетании; определять род, падеж, число имен прилагательных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знаки имен прилагательных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род, падеж, число прилагательных зависит от существительного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исывать словосочета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 прилагательными; определять главно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 зависимое слова в словосочетании;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ределять род, падеж, число имен 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гательных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я, нацелен</w:t>
              <w:softHyphen/>
              <w:t>ные на проверку понимния инфор</w:t>
              <w:softHyphen/>
              <w:t>м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и самокон</w:t>
              <w:softHyphen/>
              <w:t>троль процесса и ре</w:t>
              <w:softHyphen/>
              <w:t>зультатов деятельно</w:t>
              <w:softHyphen/>
              <w:t>ст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: высказывать свою точку зрения и пытаться её обосновать, приводя аргумен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117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№4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 xml:space="preserve">Краткая фор-ма прилага-тельных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ть  понятие «краткая форма прилагательного»; работать с обратным словарем; находить слова с повижным уда-рением; объя-снять орфог-рамм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научится: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обратным словарем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лова с подвижным ударением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орфограммы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иск информации в словаря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 про</w:t>
              <w:softHyphen/>
              <w:t>цесса и результатов деятельност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ция как взаимодействие - учёт позиции собе</w:t>
              <w:softHyphen/>
              <w:t>се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№4</w:t>
            </w:r>
          </w:p>
        </w:tc>
      </w:tr>
      <w:tr>
        <w:trPr>
          <w:trHeight w:val="3407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емика и слово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нонимы (повторение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ть  понятие «синонимы»; наблюдать над тем, что синонимы могут различаться по значению, по времени бытования.Сравнивать значения слов, образующих пары синонимов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ть синонимы для устранения повторов в реч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их для объяснения значения слов, находить устаревшие слова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значения слов, образующих пары синонимов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дания, нацеленные на проверку понимания информаци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онтроль и самоконт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процесса и результ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-деление и смыслообра-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>
          <w:trHeight w:val="3118" w:hRule="exact"/>
          <w:cantSplit w:val="true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0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2.01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а книг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 понятиями «форзац», «оборот ти-тула», «ти-тульный лист», «аннотация»; находить элементы книги; отвечать на вопросы; работать со словарем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130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с толковым сло</w:t>
              <w:softHyphen/>
              <w:t>варем и словарем происхо</w:t>
              <w:softHyphen/>
              <w:t>ждения слов;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  <w:tab w:val="left" w:pos="193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в тексте рассуж</w:t>
              <w:softHyphen/>
              <w:t>дения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итировать текс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водить сравнение и классификацию по заданным критериям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использовать речевые средства для решения различных коммуника-тивных задач, строить монологическое высказывание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базовых исто</w:t>
              <w:softHyphen/>
              <w:t>рико-культур</w:t>
              <w:softHyphen/>
              <w:t>ных представ</w:t>
              <w:softHyphen/>
              <w:t>лений и гражданской иден</w:t>
              <w:softHyphen/>
              <w:t>т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2838" w:hRule="exact"/>
          <w:cantSplit w:val="true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  <w:t>Составление аннотации к книге А. Линдгрен «Три повети о Малыше и Карлсоне»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понятие «аннотация»; где располагается аннотац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в книге аннотацию; дополнять аннотацию именами героев, названиями рассказов;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получит воз</w:t>
              <w:softHyphen/>
              <w:t>можность научиться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находить в книге аннота</w:t>
              <w:softHyphen/>
              <w:t>цию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дополнять аннотацию име</w:t>
              <w:softHyphen/>
              <w:t>нами героев, названиями рассказов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библиотекой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водить сравнение и классификацию по заданным критериям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сознанное и произвольное строить речевое высказывание.</w:t>
            </w:r>
          </w:p>
          <w:p>
            <w:pPr>
              <w:pStyle w:val="TextBody"/>
              <w:spacing w:lineRule="auto" w:line="240"/>
              <w:ind w:left="57" w:right="57" w:hanging="57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ция как взаимодействие - учёт позиции собе</w:t>
              <w:softHyphen/>
              <w:t>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406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а по времена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 глаголы в настоящем и будущем времени; находить в тексте глаголы; указывать время глаголов; выделять окончания глаголов прошедшего времени; объяснять орфограммы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изменяются глаголы в настоящем и будущем времени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ходить в тексте глаголы; у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ывать время глаголов; выделять окон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ания глаголов прошедшего времен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рфограмм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и самокон</w:t>
              <w:softHyphen/>
              <w:t>троль процесса и результатов деятель</w:t>
              <w:softHyphen/>
              <w:t>ност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читывать разные мнения   и  стремиться к координации различных позиций в сотрудничестве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жение своих мыслей с достаточной полнотой и точн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определять правила поведения при обще-нии и сот-рудничестве.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685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Пра-вописание безударных гласных в корнях и приставка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глаголами совершенного вида и несовершенного вида; определять вид глагола; определять спряжение глагола; находить глаголы-исключения; образовывать форму глагола 2-го лица ед. числ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в тексте глаголы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79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ывать время глаголов;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елять окончания глаго</w:t>
              <w:softHyphen/>
              <w:t>лов прошедшего времен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 орфограммы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и самокон</w:t>
              <w:softHyphen/>
              <w:t>троль процесса и результатов деятель</w:t>
              <w:softHyphen/>
              <w:t>ност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ция как взаимодействие - учёт позиции собе</w:t>
              <w:softHyphen/>
              <w:t>се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69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пряжения глаго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глаголами со-вершенного вида и несовершенного вида; определять вид глагола; определять спряжение глагола; находить глаголы-исключения; образовывать форму глагола 2-го лица ед.числ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ид глагола; опре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ять спряжение глагола; находить гла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олы-исключения; образовывать форму глагола 2-го лица единственного числ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и самокон</w:t>
              <w:softHyphen/>
              <w:t>троль процесса и результатов деятель</w:t>
              <w:softHyphen/>
              <w:t>ност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ция как взаимодействие - учёт позиции собе</w:t>
              <w:softHyphen/>
              <w:t>сед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-тельно оп-ределять правила поведения при общении и сот-руднич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407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знакомиться с текстом –рассуждени-ем. Рассуж-даем о нашем прошлом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олковым словарем и словарем происхождения слов; на-ходить в текс-те рассуждения; цитировать текст; письменно описывать старинные украшения; составлять план описа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писывать в сочинении угол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роды так, чтобы все, кто прочит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очинение, смогли представить его; с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лять план сочин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водить сравнение и классификацию по заданным критериям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использовать речевые средства для решения различных коммуника-тивных задач, строить монологическое высказывание, владеть  диалогической форм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базовых исто</w:t>
              <w:softHyphen/>
              <w:t>рико-культур</w:t>
              <w:softHyphen/>
              <w:t>ных представ</w:t>
              <w:softHyphen/>
              <w:t>лений и гражданской иден</w:t>
              <w:softHyphen/>
              <w:t>тич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4115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-7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1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ая и сложная форма будущего времени глагол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менение глаг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ременам.  Простая и сложна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формы б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ущего вр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ни глаг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 пара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форму глагола;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8"/>
                <w:tab w:val="left" w:pos="122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ывать от данных глаголов формы будущего времени и вставлять их в предложения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личать простую и слож</w:t>
              <w:softHyphen/>
              <w:t>ную формы будущего вре</w:t>
              <w:softHyphen/>
              <w:t>мени глагол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определять цель деятельности на уроке; контролировать свою деятельностьпланировать свои действия в соответствии с поставленной задачей.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риентироваться в системе знаний,  понимать, что нужна дополни-тельная информация для решения уч.задачи.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читывать разные мнения   и  стремиться к координации различных позиций в сотрудничеств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-тельный интерес  к новому учебному материалу и  способам решения новой задач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548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2-го лица множественного числа настоящего времени и повелитель-ной формы глагол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предложения, поставив глаголы в нужную форму будущего вре-мени; подче-ркивать основы предложения; различать форму 2-го лица мн. числа и пове-лительную форму глагол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22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сывать предложения, поставив глаголы в нужную форму будущего времени;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черкивать основы предложения; различать форму 2-го лица множественного числа и повелительную форму гла</w:t>
              <w:softHyphen/>
              <w:t>гол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правилами; задания, нацелен</w:t>
              <w:softHyphen/>
              <w:t>ные на проверку понимания инфор</w:t>
              <w:softHyphen/>
              <w:t>мации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нформации в словарях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 про</w:t>
              <w:softHyphen/>
              <w:t>цесса и результатов деятельности. Коммуникативные: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ция как взаимодействие - учёт позиции собе</w:t>
              <w:softHyphen/>
              <w:t>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399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описание (</w:t>
            </w: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  <w:t>«Колт звёздчатый» и «Чернигов-ские колты»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владение норм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ого этикета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итуациях учеб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ния. Практическая работа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ийся получит воз</w:t>
              <w:softHyphen/>
              <w:t>можность научиться: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с толковым сло</w:t>
              <w:softHyphen/>
              <w:t>варем и словарем происхо</w:t>
              <w:softHyphen/>
              <w:t>ждения слов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в тексте рассуж</w:t>
              <w:softHyphen/>
              <w:t>дения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итировать текст;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сьменно описывать ста</w:t>
              <w:softHyphen/>
              <w:t>ринные украшения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ять план описа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правилами; задания, нацелен</w:t>
              <w:softHyphen/>
              <w:t>ные на проверку понимания инфор</w:t>
              <w:softHyphen/>
              <w:t>мации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нформации в словарях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самоконтроль про</w:t>
              <w:softHyphen/>
              <w:t>цесса и результатов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0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ция как взаимодействие - учёт позиции собе</w:t>
              <w:softHyphen/>
              <w:t>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</w:r>
          </w:p>
        </w:tc>
      </w:tr>
      <w:tr>
        <w:trPr>
          <w:trHeight w:val="2712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нетика и орф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  <w:t>Правописание безударных гласных в корнях и окончаниях разных частей реч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орфоэпическим слова-рем; записывать нач. форму глагола; разбирать гла-голы по составу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йся научится: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орфоэпическим словарем; записывать начальную форму глагола; разбирать глаголы по составу; указывать лицо и число глагола; образовывать повелительную форму глагола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иск информации в словарях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бота с правилам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-деление и смыслообразован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>
          <w:trHeight w:val="369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-8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2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, лицо, число, род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, как личные местоимения изменяются по падежам;  склонять личные местоимения; называть формы местоимений 3-го лица; определять лицо, число и падеж местоимений в тексте; определять,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клонять личные место</w:t>
              <w:softHyphen/>
              <w:t>имения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8"/>
                <w:tab w:val="left" w:pos="126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ть формы место</w:t>
              <w:softHyphen/>
              <w:t>имений 3-го лица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8"/>
                <w:tab w:val="left" w:pos="182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лицо, число и падеж местоимений в тексте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ределять, какими чле</w:t>
              <w:softHyphen/>
              <w:t>нами предложения являют</w:t>
              <w:softHyphen/>
              <w:t>ся в предложении личные местоим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26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таблицами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правилами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 про</w:t>
              <w:softHyphen/>
              <w:t>цесса и результатов деятельности. Коммуникативные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ция как сотруднич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 процесса и ре-зультатов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406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очная работа №5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личных местоимений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лицо, число и падеж местоимений в тексте; объяснять орфограммы; образовывать от основы глагола прилагательное с суффик-сом -лив-; разбирать предложение по члена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22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яснять изученные орф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2" w:leader="none"/>
              </w:tabs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нформации в словарях;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8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правилами. Регулятивные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8"/>
                <w:tab w:val="left" w:pos="12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процесса и результатов деятель</w:t>
              <w:softHyphen/>
              <w:t>ност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умение разрешать </w:t>
            </w:r>
            <w:r>
              <w:rPr>
                <w:rStyle w:val="Emphasis"/>
                <w:rFonts w:eastAsia="Arial Unicode MS" w:cs="Times New Roman" w:ascii="Times New Roman" w:hAnsi="Times New Roman"/>
                <w:i w:val="false"/>
                <w:sz w:val="24"/>
                <w:szCs w:val="24"/>
              </w:rPr>
              <w:t xml:space="preserve">конфликтные ситуации,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ринимать решение, брать ответственность на себ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чебно-познавательный интерес  к новому учебному материа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тический Проверочная работа №5</w:t>
            </w:r>
          </w:p>
        </w:tc>
      </w:tr>
      <w:tr>
        <w:trPr>
          <w:trHeight w:val="3832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-8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2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емика и слово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по составу глаголо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порядок разбора глаголов по составу; 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инструкцией при разборе глагола по составу; разбирать глаголы по составу; находить обращения в тексте.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инструкцией при разборе глагола по со</w:t>
              <w:softHyphen/>
              <w:t>ставу;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бирать глаголы по со</w:t>
              <w:softHyphen/>
              <w:t>ставу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обращения в тек</w:t>
              <w:softHyphen/>
              <w:t>ст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водить сравнение и классификацию по заданным критериям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сознанное и произвольное строить речевое высказывание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декватно использовать речевые средства для решения различных коммуникативных задач, строить монологическое высказыва-ние, владеть  диалогической форм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чебно-позна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32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изложение «Самолётик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толковым словарем; делить текст на смысловые части; составлять план; писать изложение по плану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12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работать с толковым словарем;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делить текст на смысловые части; со</w:t>
              <w:softHyphen/>
              <w:t xml:space="preserve">ставлять план; писать излож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читывать установлен-ные правила в плани-ровании и контроле способа решения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владеть рядом общих приемов решения задач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адекватно использовать речевые средства для решения различных коммуникативных задач, строить монологическое высказывание, владеть  диалогической форм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самоанализ и самоконтроль результата, на анализ соответствия результатов требованиям конкретной задачи.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</w:tr>
      <w:tr>
        <w:trPr>
          <w:trHeight w:val="2839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нетика и орф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корнях слов, безударный гласны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деление значим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частей слова. Орф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ы в корнях слов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Черед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гласных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рне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р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о словообразо</w:t>
              <w:softHyphen/>
              <w:t>вательным словарем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родственные слова; разбирать слова по составу; опре-делять место нахож</w:t>
              <w:softHyphen/>
              <w:t>дения орфограммы в слове; подбирать проверочные слова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находить слова с орфо</w:t>
              <w:softHyphen/>
              <w:t xml:space="preserve">граммой </w:t>
            </w:r>
            <w:r>
              <w:rPr>
                <w:rStyle w:val="Bodytext915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ча-ща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 ударе</w:t>
              <w:softHyphen/>
              <w:t>нием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50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60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иск информации в словарях. Регулятивные:</w:t>
            </w:r>
          </w:p>
          <w:p>
            <w:pPr>
              <w:pStyle w:val="TextBody"/>
              <w:numPr>
                <w:ilvl w:val="0"/>
                <w:numId w:val="50"/>
              </w:numPr>
              <w:shd w:fill="auto" w:val="clear"/>
              <w:tabs>
                <w:tab w:val="clear" w:pos="708"/>
                <w:tab w:val="left" w:pos="190" w:leader="none"/>
              </w:tabs>
              <w:spacing w:lineRule="auto" w:line="240"/>
              <w:ind w:left="60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 процесса и результатов деятель</w:t>
              <w:softHyphen/>
              <w:t>ности.</w:t>
            </w:r>
          </w:p>
          <w:p>
            <w:pPr>
              <w:pStyle w:val="TextBody"/>
              <w:spacing w:lineRule="auto" w:line="240"/>
              <w:ind w:left="57" w:right="57" w:hanging="57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ция как сотруднич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образов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2553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корнях слов, парные соглас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ыделение значи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ей слова. Орфо</w:t>
              <w:softHyphen/>
              <w:t>граммы в корнях слов Сам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тояте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я раб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а по об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цу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numPr>
                <w:ilvl w:val="0"/>
                <w:numId w:val="51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60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обратным сло</w:t>
              <w:softHyphen/>
              <w:t>варем; выписывать слова с орфо</w:t>
              <w:softHyphen/>
              <w:t>граммой «парный по звонко</w:t>
              <w:softHyphen/>
              <w:t>сти/глухости согласный в корне слова»</w:t>
            </w:r>
            <w:r>
              <w:rPr>
                <w:rStyle w:val="Bodytext9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проверочные слова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место нахож</w:t>
              <w:softHyphen/>
              <w:t>дения орфограммы в слов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>-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иск информации в словарях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60" w:right="57" w:hanging="0"/>
              <w:jc w:val="both"/>
              <w:rPr>
                <w:rStyle w:val="Bodytext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TextBody"/>
              <w:spacing w:lineRule="auto" w:line="240"/>
              <w:ind w:left="57" w:right="57" w:hanging="57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-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процесса и результатов деятель</w:t>
              <w:softHyphen/>
              <w:t>ности.</w:t>
            </w:r>
          </w:p>
          <w:p>
            <w:pPr>
              <w:pStyle w:val="TextBody"/>
              <w:spacing w:lineRule="auto" w:line="240"/>
              <w:ind w:left="57" w:right="57" w:hanging="57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ция как сотруднич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флексивная самооценка, умение анализировать свои действия и управлять 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2556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нетика и орф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суффиксах сло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деление значим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астей слова. Правописа-ние суффиксов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Суффиксы -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иноним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уффиксы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онимы Практическая работ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15" w:leader="none"/>
              </w:tabs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толковым сло</w:t>
              <w:softHyphen/>
              <w:t>варем; находить орфограмму «Без</w:t>
              <w:softHyphen/>
              <w:t>ударный гласный в корне, проверяемый ударением»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22" w:leader="none"/>
              </w:tabs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слова, назы</w:t>
              <w:softHyphen/>
              <w:t>вающие детенышей живот</w:t>
              <w:softHyphen/>
              <w:t>ных, в форме множествен</w:t>
              <w:softHyphen/>
              <w:t>ного числа именительного падежа;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52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иск информации в словарях;</w:t>
            </w:r>
          </w:p>
          <w:p>
            <w:pPr>
              <w:pStyle w:val="TextBody"/>
              <w:numPr>
                <w:ilvl w:val="0"/>
                <w:numId w:val="52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60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авилами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TextBody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контроль и самокон</w:t>
              <w:softHyphen/>
              <w:t xml:space="preserve">троль процесса. </w:t>
            </w:r>
          </w:p>
          <w:p>
            <w:pPr>
              <w:pStyle w:val="TextBody"/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ция как   сотрудн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чебнопознава-тельный интерес  к способам решения новой задачи.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2836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онолог и диалог. Работа со школьной библиотеко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ктическое овл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ние диалогиче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 монологиче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чью. Овла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рмами речев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этикета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итуац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го об-щения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учающийся научится: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льзоваться библиотекой;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Tahoma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- составлять диалог и монолог. 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актическое овладение диалогической и монологической речью. Овладение нормами речевого этикета в ситуациях учебного общения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нформации в словар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 про</w:t>
              <w:softHyphen/>
              <w:t xml:space="preserve">цесса и результатов деятельности 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 коммуникация как сотруднич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флексивная самооценка, умение анали-зировать свои действия и управлять 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ущий </w:t>
            </w:r>
          </w:p>
        </w:tc>
      </w:tr>
      <w:tr>
        <w:trPr>
          <w:trHeight w:val="2981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, беглый гласный в суффикс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 существительные с суф-фиксами -чик-, -щик-; образо-вывать родст-венные слова с помощью уменьшительно-ласкательных суффик-сов -ик-, -ек-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/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numPr>
                <w:ilvl w:val="0"/>
                <w:numId w:val="53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обратным сло</w:t>
              <w:softHyphen/>
              <w:t>варем; образовывать существи</w:t>
              <w:softHyphen/>
              <w:t xml:space="preserve">тельные с суф-фиксами - </w:t>
            </w: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ик-,</w:t>
            </w:r>
            <w:r>
              <w:rPr>
                <w:rStyle w:val="Bodytext917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щик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;</w:t>
            </w:r>
            <w:r>
              <w:rPr/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ть родствен</w:t>
              <w:softHyphen/>
              <w:t>ные слова с помощью уменьшительно</w:t>
              <w:softHyphen/>
              <w:t xml:space="preserve">ласка-тельных суффиксов - </w:t>
            </w: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ик-, -чик-, -ек-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139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 поиск информации в словарях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139" w:right="57" w:hanging="0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 работа с правилами;</w:t>
            </w:r>
          </w:p>
          <w:p>
            <w:pPr>
              <w:pStyle w:val="TextBody"/>
              <w:tabs>
                <w:tab w:val="clear" w:pos="708"/>
                <w:tab w:val="left" w:pos="182" w:leader="none"/>
              </w:tabs>
              <w:spacing w:lineRule="auto" w:line="240"/>
              <w:ind w:left="57" w:right="57" w:firstLine="82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адания, нацелен</w:t>
              <w:softHyphen/>
              <w:t>ные на проверку понима-ния информации.</w:t>
            </w:r>
          </w:p>
          <w:p>
            <w:pPr>
              <w:pStyle w:val="TextBody"/>
              <w:spacing w:lineRule="auto" w:line="240"/>
              <w:ind w:left="57" w:right="57" w:firstLine="82"/>
              <w:jc w:val="both"/>
              <w:rPr/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tabs>
                <w:tab w:val="clear" w:pos="708"/>
                <w:tab w:val="left" w:pos="126" w:leader="none"/>
              </w:tabs>
              <w:spacing w:lineRule="auto" w:line="240"/>
              <w:ind w:left="139" w:right="57" w:hanging="0"/>
              <w:jc w:val="both"/>
              <w:rPr>
                <w:rStyle w:val="Bodytext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- самоконтроль про</w:t>
              <w:softHyphen/>
              <w:t>цесса и результатов деятельности.</w:t>
            </w:r>
          </w:p>
          <w:p>
            <w:pPr>
              <w:pStyle w:val="TextBody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820"/>
              <w:jc w:val="both"/>
              <w:rPr>
                <w:rStyle w:val="Bodytext9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/>
            </w:pPr>
            <w:r>
              <w:rPr>
                <w:rStyle w:val="Bodytext9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 процесса и ре-зультатов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амоконтроль</w:t>
            </w:r>
          </w:p>
        </w:tc>
      </w:tr>
      <w:tr>
        <w:trPr>
          <w:trHeight w:val="2839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02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-льные, правописание суффиксов  -ек, -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обратным словарем; объяснять орфограммы; работать со словообразо-вательным словарем; находить беглый гласный в корне и в суффикс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9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ботать с обратным сло</w:t>
              <w:softHyphen/>
              <w:t>варем; объяснять орфограммы;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  <w:tab w:val="left" w:pos="12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со словообразо</w:t>
              <w:softHyphen/>
              <w:t>вательным словарем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беглый гласный в корне и в суффикс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18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нформации в словарях. Регулятивные: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и самокон</w:t>
              <w:softHyphen/>
              <w:t>троль процесса и результатов деятель</w:t>
              <w:softHyphen/>
              <w:t>ност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ция как сотрудниче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-тельно определять правила поведения при обще-нии и сот-руднич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5115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ель-ные, буквы О/Е после шипящих и Ц. Образова-ние прила-гательных от существительны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черкивать беглые гласные в корне или суффиксе; работать с обратным сло-варем; обра-зовывать от основ данных существительных с помощью суффик-са -н- прила-гательные; образовывать от основ данных сущест-вительных с помощью суффикса -ск- прилага-тельные;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о написания букв о, е по</w:t>
              <w:softHyphen/>
              <w:t>сле шипящих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 помощи суффиксов с уменьшительно-ласкательным значе</w:t>
              <w:softHyphen/>
              <w:t>нием -ок- и -ек- образовывать родствен</w:t>
              <w:softHyphen/>
              <w:t>ные слова; подчеркивать чередование согласных в корне, видимое на письме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нформации в словарях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8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правилами;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8"/>
                <w:tab w:val="left" w:pos="18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 про</w:t>
              <w:softHyphen/>
              <w:t>цесса и результатов деятель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, учёт позиции собе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материалу и способам решения новой учебной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тический контроль</w:t>
            </w:r>
          </w:p>
        </w:tc>
      </w:tr>
      <w:tr>
        <w:trPr>
          <w:trHeight w:val="369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ннотации к поэтическому сборнику «Времена год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аннотации; писать названия произведений в тексте в кавычках, а фамилии авторов – без кавычек; письменно давать характеристику своему сбор-нику; перечислять фамилии авторов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ую информацию можно извлечь из аннотации к сборнику сказо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аннотации; писать названия произведений в тексте в кавычках, а фамилии авторов - без кавычек; письменно давать характеристику своему сборнику; перечислять названия произведений; перечислять фамилии авторов; сравнивать свою аннотацию с авторской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водить сравнение и классификацию по заданным критериям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 использовать речевые средства для решения различных коммуника-тивных задач, владеть  диалогической форм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-вательный интерес  к новому учебному материалу и  спосо-бам решения новой задачи.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259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и окончаний имен прилагательны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что написание суффикса -чив- надо запомнить;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слова с разделительным ъ и разделительным ь; выделять суффиксы прилагательного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7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т основ данных существи</w:t>
              <w:softHyphen/>
              <w:t xml:space="preserve">тельных образовывать с помощью суффи-ксов </w:t>
            </w:r>
            <w:r>
              <w:rPr>
                <w:rStyle w:val="Bodytext917"/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Style w:val="Bodytext917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в-</w:t>
            </w:r>
            <w:r>
              <w:rPr>
                <w:rStyle w:val="Bodytext917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Bodytext917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ев</w:t>
            </w:r>
            <w:r>
              <w:rPr>
                <w:rStyle w:val="Bodytext917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рилагательные;</w:t>
            </w:r>
          </w:p>
          <w:p>
            <w:pPr>
              <w:pStyle w:val="TextBody"/>
              <w:numPr>
                <w:ilvl w:val="0"/>
                <w:numId w:val="57"/>
              </w:numPr>
              <w:shd w:fill="auto" w:val="clear"/>
              <w:tabs>
                <w:tab w:val="clear" w:pos="708"/>
                <w:tab w:val="left" w:pos="190" w:leader="none"/>
              </w:tabs>
              <w:spacing w:lineRule="auto" w:line="24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дчеркивать беглые глас</w:t>
              <w:softHyphen/>
              <w:t>ные в корне или суффиксе;</w:t>
            </w:r>
          </w:p>
          <w:p>
            <w:pPr>
              <w:pStyle w:val="TextBody"/>
              <w:numPr>
                <w:ilvl w:val="0"/>
                <w:numId w:val="57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обратным сло</w:t>
              <w:softHyphen/>
              <w:t>варем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бразовывать от основ данных существительных с помощью суф-фикса </w:t>
            </w:r>
            <w:r>
              <w:rPr>
                <w:rStyle w:val="Bodytext915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н- и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5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-ск</w:t>
            </w:r>
            <w:r>
              <w:rPr>
                <w:rStyle w:val="Bodytext915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</w:t>
              <w:softHyphen/>
              <w:t xml:space="preserve">лагательные;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58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иск информации в словарях;</w:t>
            </w:r>
          </w:p>
          <w:p>
            <w:pPr>
              <w:pStyle w:val="TextBody"/>
              <w:numPr>
                <w:ilvl w:val="0"/>
                <w:numId w:val="58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авилами;</w:t>
            </w:r>
          </w:p>
          <w:p>
            <w:pPr>
              <w:pStyle w:val="TextBody"/>
              <w:numPr>
                <w:ilvl w:val="0"/>
                <w:numId w:val="58"/>
              </w:numPr>
              <w:shd w:fill="auto" w:val="clear"/>
              <w:tabs>
                <w:tab w:val="clear" w:pos="708"/>
                <w:tab w:val="left" w:pos="179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TextBody"/>
              <w:spacing w:lineRule="auto" w:line="24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numPr>
                <w:ilvl w:val="0"/>
                <w:numId w:val="58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 процесса и ре</w:t>
              <w:softHyphen/>
              <w:t>зультатов деятельно</w:t>
              <w:softHyphen/>
              <w:t>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обра-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69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-9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3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ьные суффик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разные формы одного и того же слова; определять форму глагола; от данных слов образовывать глаголы; выделять суффиксы; объя-снять расста-новку знаков препинания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numPr>
                <w:ilvl w:val="0"/>
                <w:numId w:val="59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разные формы одного и того же слова;</w:t>
            </w:r>
          </w:p>
          <w:p>
            <w:pPr>
              <w:pStyle w:val="TextBody"/>
              <w:numPr>
                <w:ilvl w:val="0"/>
                <w:numId w:val="59"/>
              </w:numPr>
              <w:shd w:fill="auto" w:val="clear"/>
              <w:tabs>
                <w:tab w:val="clear" w:pos="708"/>
                <w:tab w:val="left" w:pos="179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форму глагола;</w:t>
            </w:r>
          </w:p>
          <w:p>
            <w:pPr>
              <w:pStyle w:val="TextBody"/>
              <w:numPr>
                <w:ilvl w:val="0"/>
                <w:numId w:val="59"/>
              </w:numPr>
              <w:shd w:fill="auto" w:val="clear"/>
              <w:tabs>
                <w:tab w:val="clear" w:pos="708"/>
                <w:tab w:val="left" w:pos="179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т данных слов образовы</w:t>
              <w:softHyphen/>
              <w:t>вать глаголы;</w:t>
            </w:r>
          </w:p>
          <w:p>
            <w:pPr>
              <w:pStyle w:val="TextBody"/>
              <w:numPr>
                <w:ilvl w:val="0"/>
                <w:numId w:val="59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расстановку знаков препинания в пред</w:t>
              <w:softHyphen/>
              <w:t>ложении с однородными членами;</w:t>
            </w:r>
          </w:p>
          <w:p>
            <w:pPr>
              <w:pStyle w:val="TextBody"/>
              <w:numPr>
                <w:ilvl w:val="0"/>
                <w:numId w:val="59"/>
              </w:numPr>
              <w:shd w:fill="auto" w:val="clear"/>
              <w:tabs>
                <w:tab w:val="clear" w:pos="708"/>
                <w:tab w:val="left" w:pos="179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тавить глаголы в форму прошедшего времен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водить сравнение и классификацию по заданным критериям;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сознанное и произвольное строить речевое высказывание.</w:t>
            </w:r>
          </w:p>
          <w:p>
            <w:pPr>
              <w:pStyle w:val="TextBody"/>
              <w:spacing w:lineRule="auto" w:line="240"/>
              <w:ind w:left="57" w:right="57" w:hanging="5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-адекватно использо-вать речевые средства для решения различных коммуникативных задач, строить моноло-гическое высказывание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чебно-познавательный интерес  к новому учебному материалу и  способам решения новой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832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уффиксов в глаголах прошедшего времен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глаголы в форму прошедшего времени; выделять глагольный суф-фикс и суффикс прошедшего времени; объяснять орфограммы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820"/>
              <w:jc w:val="both"/>
              <w:rPr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</w:t>
            </w:r>
          </w:p>
          <w:p>
            <w:pPr>
              <w:pStyle w:val="TextBody"/>
              <w:numPr>
                <w:ilvl w:val="0"/>
                <w:numId w:val="59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разные формы одного и того же слова;</w:t>
            </w:r>
          </w:p>
          <w:p>
            <w:pPr>
              <w:pStyle w:val="TextBody"/>
              <w:numPr>
                <w:ilvl w:val="0"/>
                <w:numId w:val="59"/>
              </w:numPr>
              <w:shd w:fill="auto" w:val="clear"/>
              <w:tabs>
                <w:tab w:val="clear" w:pos="708"/>
                <w:tab w:val="left" w:pos="179" w:leader="none"/>
              </w:tabs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форму глагола;</w:t>
            </w:r>
          </w:p>
          <w:p>
            <w:pPr>
              <w:pStyle w:val="TextBody"/>
              <w:numPr>
                <w:ilvl w:val="0"/>
                <w:numId w:val="59"/>
              </w:numPr>
              <w:shd w:fill="auto" w:val="clear"/>
              <w:tabs>
                <w:tab w:val="clear" w:pos="708"/>
                <w:tab w:val="left" w:pos="179" w:leader="none"/>
              </w:tabs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т данных слов образовы</w:t>
              <w:softHyphen/>
              <w:t>вать глаголы;</w:t>
            </w:r>
          </w:p>
          <w:p>
            <w:pPr>
              <w:pStyle w:val="TextBody"/>
              <w:numPr>
                <w:ilvl w:val="0"/>
                <w:numId w:val="59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расстановку знаков препинания в пред</w:t>
              <w:softHyphen/>
              <w:t>ложении с однородными членами;</w:t>
            </w:r>
          </w:p>
          <w:p>
            <w:pPr>
              <w:pStyle w:val="TextBody"/>
              <w:numPr>
                <w:ilvl w:val="0"/>
                <w:numId w:val="59"/>
              </w:numPr>
              <w:shd w:fill="auto" w:val="clear"/>
              <w:tabs>
                <w:tab w:val="clear" w:pos="708"/>
                <w:tab w:val="left" w:pos="179" w:leader="none"/>
              </w:tabs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тавить глаголы в форму прошедшего времени;</w:t>
            </w:r>
          </w:p>
          <w:p>
            <w:pPr>
              <w:pStyle w:val="TextBody"/>
              <w:numPr>
                <w:ilvl w:val="0"/>
                <w:numId w:val="59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выделять глагольный суффикс и суффикс про</w:t>
              <w:softHyphen/>
              <w:t>шедшего времен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12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правилами; 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 процесса и результатов деятель</w:t>
              <w:softHyphen/>
              <w:t>ност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нести свою позицию до других; высказывать свою точку зрения и пытаться её обоснов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флексивная самооценка, умение анали-зировать свои действия и управлять и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Взаимо-контроль</w:t>
            </w:r>
          </w:p>
        </w:tc>
      </w:tr>
      <w:tr>
        <w:trPr>
          <w:trHeight w:val="3544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окончаниях существительны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начимых частей слова. Орфограммы в окончаниях существи-тельных.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у существительных в форме творительного падежа единственного числа после шипящих под ударением в окончании пишется буква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ударе</w:t>
              <w:softHyphen/>
              <w:t xml:space="preserve">ния - буква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су-ществительные во мно-жественном числе; находить суще</w:t>
              <w:softHyphen/>
              <w:t>ствительные с орфограммой «беглый гласный в части слова»; работать с орфографи-ческим и обратным словарям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нформации в словарях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18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уникация как сотрудничество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 про</w:t>
              <w:softHyphen/>
              <w:t>цесса и результатов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-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406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знакомиться с текстом-рассуждением: В. Песков «Сёстры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текста (повествование, повествование с элементами описания)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ировать нужные фрагменты текста; находить в тексте рассужден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работать с толковым словарем; читать цитаты; находить в тексте описание, рассуждение, повествование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  контролирование своей деятельности по ходу или результатам выполнения задания; планировать свои действия в соответствии с поставленной задач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риентироваться в своей системе знаний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читывать разные мнения   и  стремиться к координации разлиных позиций в сотрудничестве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-вательный интерес  к новому учебному материалу и  способам решения новой задач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265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окончаниях прилагатель-ны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ывать текст, вставляя пропу-щенные буквы; находить прилагательные, у которых пропущены безударные падежные окончания; выделять окончания у вопросов и у прилагательных;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ывать текст, вставляя пропущенные буквы; находить прилагательные, у которых пропущены безударные падежные окончания; выделять окончания у вопросов и у прилагатель</w:t>
              <w:softHyphen/>
              <w:t>ных; выписывать из текста сложные слова; находить существительное, обра</w:t>
              <w:softHyphen/>
              <w:t>зованное от прилагательного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нформации в словарях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18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уникация как сотрудничество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 про</w:t>
              <w:softHyphen/>
              <w:t>цесса и результатов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чебно-познавательный интерес  к новому учебному материалу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1991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окончаниях глагол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 начальную форму глагола; опре-делять спряжение глагола; находить глаголы-исключения;.</w:t>
            </w:r>
          </w:p>
          <w:p>
            <w:pPr>
              <w:pStyle w:val="Normal"/>
              <w:shd w:fill="FFFFFF" w:val="clear"/>
              <w:spacing w:lineRule="auto" w:line="24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ывать начальную форму глагола; определять спряжение глагола; находить глаголы-исключения; исправлять допущенные ошиб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нформации в словарях;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18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уникация как сотрудничество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позна-вательный интерес  к новому учебному материалу 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1983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3 четвер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 работа; самопроверк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8"/>
                <w:tab w:val="left" w:pos="12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яснять изученные орфограмм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2" w:leader="none"/>
              </w:tabs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  <w:tab w:val="left" w:pos="12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правилами; 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контроль процесса и результатов деятель</w:t>
              <w:softHyphen/>
              <w:t>ност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об-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20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-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3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окончаниях глаголо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рфограммы; определять спряжение глагола; находить глаголы исключения; исправлять допущенные ошибки; нахо-дить разнос-прягаемые глаголы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820"/>
              <w:jc w:val="both"/>
              <w:rPr>
                <w:sz w:val="24"/>
                <w:szCs w:val="24"/>
              </w:rPr>
            </w:pP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tabs>
                <w:tab w:val="clear" w:pos="708"/>
                <w:tab w:val="left" w:pos="186" w:leader="none"/>
              </w:tabs>
              <w:spacing w:lineRule="auto" w:line="240"/>
              <w:ind w:left="57" w:right="57" w:firstLine="85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бразовывать начальную форму глагола; определять спряжение гла</w:t>
              <w:softHyphen/>
              <w:t>гола; находить глаголы-исключения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исправлять допущенные ошибки;</w:t>
            </w:r>
          </w:p>
          <w:p>
            <w:pPr>
              <w:pStyle w:val="TextBody"/>
              <w:tabs>
                <w:tab w:val="clear" w:pos="708"/>
                <w:tab w:val="left" w:pos="179" w:leader="none"/>
              </w:tabs>
              <w:spacing w:lineRule="auto" w:line="240"/>
              <w:ind w:left="57" w:right="57" w:hanging="57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орфограммы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находить глаголы-исключения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находить разноспрягаемые глаголы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22" w:leader="none"/>
              </w:tabs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адания, нацелен</w:t>
              <w:softHyphen/>
              <w:t>ные на проверку по</w:t>
              <w:softHyphen/>
              <w:t>нимания информа</w:t>
              <w:softHyphen/>
              <w:t>ции.</w:t>
            </w:r>
          </w:p>
          <w:p>
            <w:pPr>
              <w:pStyle w:val="TextBody"/>
              <w:spacing w:lineRule="auto" w:line="240"/>
              <w:ind w:left="57" w:right="57" w:hanging="57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 процесса и ре</w:t>
              <w:softHyphen/>
              <w:t>зультатов деятельно</w:t>
              <w:softHyphen/>
              <w:t>сти.</w:t>
            </w:r>
          </w:p>
          <w:p>
            <w:pPr>
              <w:pStyle w:val="TextBody"/>
              <w:spacing w:lineRule="auto" w:line="240"/>
              <w:ind w:left="57" w:right="57" w:hanging="57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 коммуникация как взаимодействие - учёт позиции собе</w:t>
              <w:softHyphen/>
              <w:t>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Взаимо-контроль</w:t>
            </w:r>
          </w:p>
        </w:tc>
      </w:tr>
      <w:tr>
        <w:trPr>
          <w:trHeight w:val="3816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формы 2-го лица мн.ч и повелитель-ной формы глагола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глагольный суффикс и суффикс по-велительной формы; разбирать глаголы по составу; показывать, как образованы повелительные формы ед. числа глаголов.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eastAsia="Times New Roman"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numPr>
                <w:ilvl w:val="0"/>
                <w:numId w:val="61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выделять глагольный суффикс и суффикс повелительной формы; разбирать глаголы по со</w:t>
              <w:softHyphen/>
              <w:t>ставу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зывать, как образованы повелительные формы единственного числа глаголов;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авилами. Регулятивные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 процесса и результатов деятель</w:t>
              <w:softHyphen/>
              <w:t>ности.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читывать разные мнения   и  стремиться к координации разлиных позиций в сотрудничестве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ражение своих мыслей с достаточной полнотой и точн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-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>
          <w:trHeight w:val="89" w:hRule="exact"/>
          <w:cantSplit w:val="true"/>
        </w:trPr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48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описание «Дети» (письменно) по картине Н. Богданова-Бельского «Де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му картины; со-ставлять и за-писывать план своего рассказа; рассказывать о впечатленияхкоторыми по-делился художник; записывать описание картины по данному план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ему картины; составлять и записывать план своего рассказа; рассказывать о впечатлени</w:t>
              <w:softHyphen/>
              <w:t>ях, которыми поделился художник; записывать описание кар-тины по дан</w:t>
              <w:softHyphen/>
              <w:t>ному плану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мостоятельно формулировать цели урока, составлять план решения проблемы; работая по плану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иентироваться в своей системе знаний; сравнивать и группировать факты и явления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 свою точку зрения и пытаться её обосновать, приводя аргумент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-тельно оп-ределять и высказывать правила поведения при общении и сот-рудничеств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</w:t>
            </w:r>
          </w:p>
        </w:tc>
      </w:tr>
      <w:tr>
        <w:trPr>
          <w:trHeight w:val="3981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 сочинения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приставк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р-фограммы; отличать предлоги от приставок; рабо-тать с обратным словарем; ставить в словах уда-рение; выделять приставки; с дан-ными слово-сочетаниями составлять предло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182" w:leader="none"/>
              </w:tabs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ть орфограммы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спряжение гла</w:t>
              <w:softHyphen/>
              <w:t>гола;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глаголы- иск-лючения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равлять до-пущенные ошибки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-дить разноспрягаемые глаголы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гла-голы в пове</w:t>
              <w:softHyphen/>
              <w:t>лительном наклонении;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бирать проверочные слова; объяснять написание гла</w:t>
              <w:softHyphen/>
              <w:t xml:space="preserve">голов на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-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тся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егулятивные: 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мостоятельно формулировать цели урока после предварительного обсуждения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выбор наиболее эффективных форм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высказывать свою точку зрения и пытаться её обосновать, приводя аргумент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выраженной ус-тойчивой учебно-поз-навательной мотивации учения.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578" w:hRule="exact"/>
          <w:cantSplit w:val="true"/>
        </w:trPr>
        <w:tc>
          <w:tcPr>
            <w:tcW w:w="1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6"/>
                <w:rFonts w:eastAsia="Times New Roman"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rStyle w:val="Bodytext916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 четверть (по плану – 31 часов, по факту – 31 часов)     02.04 - 25.05.2018г.</w:t>
            </w:r>
          </w:p>
        </w:tc>
      </w:tr>
      <w:tr>
        <w:trPr>
          <w:trHeight w:val="3407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0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4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нетика и орфограф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на З/С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ь, что если корень слова начинается с буквы и  пишется после приставки, которая окан-чивается на согласный, то на месте и нужно писать ы писать слова с прис-тавками на з/с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то перед глаголами предло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ывает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бъяснять орфограммы; отличать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едлоги от приставок; работать с обрат</w:t>
              <w:softHyphen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ным словарем; ставить в словах ударение;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выделять приставки; с данными словосо</w:t>
              <w:softHyphen/>
              <w:t>четаниями составлять предлож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62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авилами. Регулятивные:</w:t>
            </w:r>
          </w:p>
          <w:p>
            <w:pPr>
              <w:pStyle w:val="TextBody"/>
              <w:numPr>
                <w:ilvl w:val="0"/>
                <w:numId w:val="62"/>
              </w:numPr>
              <w:shd w:fill="auto" w:val="clear"/>
              <w:tabs>
                <w:tab w:val="clear" w:pos="708"/>
                <w:tab w:val="left" w:pos="190" w:leader="none"/>
              </w:tabs>
              <w:spacing w:lineRule="auto" w:line="240"/>
              <w:ind w:left="57" w:hanging="0"/>
              <w:jc w:val="both"/>
              <w:rPr>
                <w:rStyle w:val="Bodytext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 процесса и результатов деятель</w:t>
              <w:softHyphen/>
              <w:t>ности.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 коммуникация как взаимодействие - учёт позиции собе</w:t>
              <w:softHyphen/>
              <w:t>седника.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воение личностного смысла учения, учебно-познавательный интерес к новому учебному материалу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</w:tr>
      <w:tr>
        <w:trPr>
          <w:trHeight w:val="3125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изложение «Муравьиш-кин корабль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по плану; диалог; пересказ.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цитировать текст; делить тек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 смысловые части; составлять план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исьменно пересказывать историю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ьзуясь планом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, учебной задачи при установлении отношений между понятиями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 и произвольно строит  речевые высказывания в устной и письменной форме;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остановке   вопросов, использует речь для передачи информаци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-вательный интерес  к новому учебному материалу и  способам решения новой задач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200"/>
              <w:ind w:left="57" w:right="57" w:firstLine="1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69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изложения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разделительного 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перед какими буквами пишется разделительный ь; писать слова с раз-делительным мягким зна-к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писывать словосочетания 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вух слов: существительного и зависимого от него прилагательного, о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ющего на вопро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й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различ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илагательные, отвечающие на вопр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й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опро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й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показывать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к образованы прилагательные; об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ывать краткую форму прилага</w:t>
              <w:softHyphen/>
              <w:t>тельного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64"/>
              </w:numPr>
              <w:shd w:fill="auto" w:val="clear"/>
              <w:tabs>
                <w:tab w:val="clear" w:pos="708"/>
                <w:tab w:val="left" w:pos="190" w:leader="none"/>
              </w:tabs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иск информации в словарях;</w:t>
            </w:r>
          </w:p>
          <w:p>
            <w:pPr>
              <w:pStyle w:val="TextBody"/>
              <w:numPr>
                <w:ilvl w:val="0"/>
                <w:numId w:val="64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аблицами;</w:t>
            </w:r>
          </w:p>
          <w:p>
            <w:pPr>
              <w:pStyle w:val="TextBody"/>
              <w:numPr>
                <w:ilvl w:val="0"/>
                <w:numId w:val="64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авилами;</w:t>
            </w:r>
          </w:p>
          <w:p>
            <w:pPr>
              <w:pStyle w:val="TextBody"/>
              <w:numPr>
                <w:ilvl w:val="0"/>
                <w:numId w:val="64"/>
              </w:numPr>
              <w:shd w:fill="auto" w:val="clear"/>
              <w:tabs>
                <w:tab w:val="clear" w:pos="708"/>
                <w:tab w:val="left" w:pos="168" w:leader="none"/>
              </w:tabs>
              <w:spacing w:lineRule="auto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ния, нацеленные на проверку понимания информации. </w:t>
            </w:r>
          </w:p>
          <w:p>
            <w:pPr>
              <w:pStyle w:val="TextBody"/>
              <w:tabs>
                <w:tab w:val="clear" w:pos="708"/>
                <w:tab w:val="left" w:pos="168" w:leader="none"/>
              </w:tabs>
              <w:spacing w:lineRule="auto" w:line="240"/>
              <w:ind w:left="57" w:right="57" w:hanging="57"/>
              <w:jc w:val="both"/>
              <w:rPr>
                <w:rStyle w:val="Bodytext9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numPr>
                <w:ilvl w:val="0"/>
                <w:numId w:val="64"/>
              </w:numPr>
              <w:shd w:fill="auto" w:val="clear"/>
              <w:tabs>
                <w:tab w:val="clear" w:pos="708"/>
                <w:tab w:val="left" w:pos="190" w:leader="none"/>
              </w:tabs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 процесса и результатов деятель</w:t>
              <w:softHyphen/>
              <w:t>ности.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 коммуникация как взаимодействие - учёт позиции собе</w:t>
              <w:softHyphen/>
              <w:t>седник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-вательный интерес  к новому учебному материалу и способам решения новой задачи.</w:t>
            </w:r>
          </w:p>
          <w:p>
            <w:pPr>
              <w:pStyle w:val="Normal"/>
              <w:spacing w:lineRule="auto" w:line="240" w:before="0" w:after="200"/>
              <w:ind w:left="57" w:right="57" w:firstLine="10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2003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раздели-тельного Ь в прилагатель-ных, отве-чающих на вопрос ЧЕЙ?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рабо-та; работа в тетрадях для сам. работ; упражнение в правописании 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spacing w:lineRule="auto" w:line="240"/>
              <w:ind w:left="57" w:right="57" w:hanging="820"/>
              <w:jc w:val="both"/>
              <w:rPr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исать слова с раздели</w:t>
              <w:softHyphen/>
              <w:t>тельным мягким знаком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820"/>
              <w:jc w:val="both"/>
              <w:rPr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spacing w:lineRule="auto" w:line="240"/>
              <w:ind w:left="57" w:right="57" w:hanging="57"/>
              <w:jc w:val="both"/>
              <w:rPr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работа с таблицами.  Регулятивные:</w:t>
            </w:r>
          </w:p>
          <w:p>
            <w:pPr>
              <w:pStyle w:val="TextBody"/>
              <w:spacing w:lineRule="auto" w:line="240"/>
              <w:ind w:left="57" w:right="57" w:firstLine="85"/>
              <w:jc w:val="both"/>
              <w:rPr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контроль процесса и результатов деятель</w:t>
              <w:softHyphen/>
              <w:t>ност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об-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675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-1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9.04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разделительного Ь в притяжательных прилагательных ед.ч и мн.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словосочетания из двух слов; разли-чать прилага-тельные, отве-чающие на вопросы ка-кой? и  чей?; показывать, как образованы прилагательные; образовывать краткую форму прилагательн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820"/>
              <w:jc w:val="both"/>
              <w:rPr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numPr>
                <w:ilvl w:val="0"/>
                <w:numId w:val="65"/>
              </w:numPr>
              <w:shd w:fill="auto" w:val="clear"/>
              <w:tabs>
                <w:tab w:val="clear" w:pos="708"/>
                <w:tab w:val="left" w:pos="133" w:leader="none"/>
              </w:tabs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словосочета</w:t>
              <w:softHyphen/>
              <w:t>ния из двух слов: сущест</w:t>
              <w:softHyphen/>
              <w:t xml:space="preserve">вительного и зависимого от него прилагательного, отвечающего на вопрос </w:t>
            </w:r>
            <w:r>
              <w:rPr>
                <w:rStyle w:val="Bodytext9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ей?</w:t>
            </w:r>
          </w:p>
          <w:p>
            <w:pPr>
              <w:pStyle w:val="TextBody"/>
              <w:numPr>
                <w:ilvl w:val="0"/>
                <w:numId w:val="65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прилагатель</w:t>
              <w:softHyphen/>
              <w:t>ные, отвечающие на вопро</w:t>
              <w:softHyphen/>
              <w:t xml:space="preserve">сы </w:t>
            </w:r>
            <w:r>
              <w:rPr>
                <w:rStyle w:val="Bodytext9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какой?</w:t>
            </w:r>
            <w:r>
              <w:rPr>
                <w:rStyle w:val="Bodytext98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Bodytext9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ей?;</w:t>
            </w:r>
            <w:r>
              <w:rPr>
                <w:rStyle w:val="Bodytext98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казы</w:t>
              <w:softHyphen/>
              <w:t>вать, как образо-ваны прилагательные</w:t>
            </w:r>
          </w:p>
          <w:p>
            <w:pPr>
              <w:pStyle w:val="TextBody"/>
              <w:tabs>
                <w:tab w:val="clear" w:pos="708"/>
                <w:tab w:val="left" w:pos="175" w:leader="none"/>
              </w:tabs>
              <w:spacing w:lineRule="auto" w:line="240"/>
              <w:ind w:left="57" w:right="57" w:hanging="8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66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иск информации в словарях;</w:t>
            </w:r>
          </w:p>
          <w:p>
            <w:pPr>
              <w:pStyle w:val="TextBody"/>
              <w:numPr>
                <w:ilvl w:val="0"/>
                <w:numId w:val="66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аблицами;</w:t>
            </w:r>
          </w:p>
          <w:p>
            <w:pPr>
              <w:pStyle w:val="TextBody"/>
              <w:numPr>
                <w:ilvl w:val="0"/>
                <w:numId w:val="66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TextBody"/>
              <w:numPr>
                <w:ilvl w:val="0"/>
                <w:numId w:val="66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 процесса и ре</w:t>
              <w:softHyphen/>
              <w:t>зультатов деятельно</w:t>
              <w:softHyphen/>
              <w:t>ст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 коммуникация как взаимодействие - учёт позиции собе</w:t>
              <w:softHyphen/>
              <w:t>седник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флексивная самооценка, умение анализировать свои действия и управлять 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Взаимоконтрль</w:t>
            </w:r>
          </w:p>
        </w:tc>
      </w:tr>
      <w:tr>
        <w:trPr>
          <w:trHeight w:val="1987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аннотации к сборнику произведений любимого писател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аннотации, используя план; пользоваться разделом «Сведения о писателя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актическое овл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ение диалогиче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 монологической речью. Овла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рмами речев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этикета в ситуац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ого общения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62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авилами.   Регулятивные:</w:t>
            </w:r>
          </w:p>
          <w:p>
            <w:pPr>
              <w:pStyle w:val="TextBody"/>
              <w:numPr>
                <w:ilvl w:val="0"/>
                <w:numId w:val="62"/>
              </w:numPr>
              <w:shd w:fill="auto" w:val="clear"/>
              <w:tabs>
                <w:tab w:val="clear" w:pos="708"/>
                <w:tab w:val="left" w:pos="190" w:leader="none"/>
              </w:tabs>
              <w:spacing w:lineRule="auto" w:line="240"/>
              <w:ind w:left="60" w:right="57" w:hanging="0"/>
              <w:jc w:val="both"/>
              <w:rPr>
                <w:rStyle w:val="Bodytext9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 процесса и результатов деятель</w:t>
              <w:softHyphen/>
              <w:t>ности.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Style w:val="Bodytext9"/>
                <w:rFonts w:ascii="Times New Roman" w:hAnsi="Times New Roman" w:eastAsia="NewtonC;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  <w:tab w:val="left" w:pos="9781" w:leader="none"/>
              </w:tabs>
              <w:autoSpaceDE w:val="false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чебно-познава-тельный интерес  к новому учебно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265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раздели-тельного Ь в притяжатель-ных прилага-тельны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; работа по карточкам; самопровер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numPr>
                <w:ilvl w:val="0"/>
                <w:numId w:val="65"/>
              </w:numPr>
              <w:shd w:fill="auto" w:val="clear"/>
              <w:tabs>
                <w:tab w:val="clear" w:pos="708"/>
                <w:tab w:val="left" w:pos="133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словосочета</w:t>
              <w:softHyphen/>
              <w:t>ния из двух слов: сущест</w:t>
              <w:softHyphen/>
              <w:t xml:space="preserve">вительного и зависимого от него прилагательного, отвечающего на вопрос </w:t>
            </w:r>
            <w:r>
              <w:rPr>
                <w:rStyle w:val="Bodytext9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ей?</w:t>
            </w:r>
          </w:p>
          <w:p>
            <w:pPr>
              <w:pStyle w:val="TextBody"/>
              <w:numPr>
                <w:ilvl w:val="0"/>
                <w:numId w:val="65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прилагатель</w:t>
              <w:softHyphen/>
              <w:t>ные, отвечающие на воп-ро</w:t>
              <w:softHyphen/>
              <w:t xml:space="preserve">сы </w:t>
            </w:r>
            <w:r>
              <w:rPr>
                <w:rStyle w:val="Bodytext9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какой?</w:t>
            </w:r>
            <w:r>
              <w:rPr>
                <w:rStyle w:val="Bodytext98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Bodytext99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чей?;</w:t>
            </w:r>
            <w:r>
              <w:rPr>
                <w:rStyle w:val="Bodytext98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-казы</w:t>
              <w:softHyphen/>
              <w:t>вать, как образованы прилагательные;</w:t>
            </w:r>
          </w:p>
          <w:p>
            <w:pPr>
              <w:pStyle w:val="TextBody"/>
              <w:tabs>
                <w:tab w:val="clear" w:pos="708"/>
                <w:tab w:val="left" w:pos="175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66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иск информации в словарях;</w:t>
            </w:r>
          </w:p>
          <w:p>
            <w:pPr>
              <w:pStyle w:val="TextBody"/>
              <w:numPr>
                <w:ilvl w:val="0"/>
                <w:numId w:val="66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TextBody"/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numPr>
                <w:ilvl w:val="0"/>
                <w:numId w:val="66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 процесса и ре</w:t>
              <w:softHyphen/>
              <w:t>зультатов деятельно</w:t>
              <w:softHyphen/>
              <w:t>сти.</w:t>
            </w:r>
          </w:p>
          <w:p>
            <w:pPr>
              <w:pStyle w:val="TextBody"/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57"/>
              <w:jc w:val="both"/>
              <w:rPr>
                <w:rStyle w:val="Bodytext91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об-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Взаимо-контроль</w:t>
            </w:r>
          </w:p>
        </w:tc>
      </w:tr>
      <w:tr>
        <w:trPr>
          <w:trHeight w:val="3123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мыслом од-нокоренных сл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57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ово и его знач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ие. Исполь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оварей рус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ыка Фрон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а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1"/>
                <w:rFonts w:eastAsia="Times New Roman"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numPr>
                <w:ilvl w:val="0"/>
                <w:numId w:val="67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бирать из пары слов в скобках нужное и записы</w:t>
              <w:softHyphen/>
              <w:t>вать предложения;</w:t>
            </w:r>
          </w:p>
          <w:p>
            <w:pPr>
              <w:pStyle w:val="TextBody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збирать слова по со</w:t>
              <w:softHyphen/>
              <w:t>ставу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контроль и самокон</w:t>
              <w:softHyphen/>
              <w:t>троль процесса и результатов деятель</w:t>
              <w:softHyphen/>
              <w:t>ности.</w:t>
            </w:r>
          </w:p>
          <w:p>
            <w:pPr>
              <w:pStyle w:val="TextBody"/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66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иск информации в словарях;</w:t>
            </w:r>
          </w:p>
          <w:p>
            <w:pPr>
              <w:pStyle w:val="TextBody"/>
              <w:numPr>
                <w:ilvl w:val="0"/>
                <w:numId w:val="66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бота с таблицами;</w:t>
            </w:r>
          </w:p>
          <w:p>
            <w:pPr>
              <w:pStyle w:val="TextBody"/>
              <w:numPr>
                <w:ilvl w:val="0"/>
                <w:numId w:val="66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TextBody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 коммуникация как взаимодействие - учёт позиции собе</w:t>
              <w:softHyphen/>
              <w:t>седник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265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Ь после шипящих у существительны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ить, что существительные с основой на шипящий в форме родительного па-дежа множес-твенного чис-ла пишутся без Ь на конце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1"/>
                <w:rFonts w:eastAsia="Times New Roman"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numPr>
                <w:ilvl w:val="0"/>
                <w:numId w:val="68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обратным сло</w:t>
              <w:softHyphen/>
              <w:t>варем;</w:t>
            </w:r>
          </w:p>
          <w:p>
            <w:pPr>
              <w:pStyle w:val="TextBody"/>
              <w:numPr>
                <w:ilvl w:val="0"/>
                <w:numId w:val="68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елить существительные по родам;</w:t>
            </w:r>
          </w:p>
          <w:p>
            <w:pPr>
              <w:pStyle w:val="TextBody"/>
              <w:numPr>
                <w:ilvl w:val="0"/>
                <w:numId w:val="68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исать существительные с основой на шипящий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69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иск информации в словарях;</w:t>
            </w:r>
          </w:p>
          <w:p>
            <w:pPr>
              <w:pStyle w:val="TextBody"/>
              <w:numPr>
                <w:ilvl w:val="0"/>
                <w:numId w:val="69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авилами;</w:t>
            </w:r>
          </w:p>
          <w:p>
            <w:pPr>
              <w:pStyle w:val="TextBody"/>
              <w:numPr>
                <w:ilvl w:val="0"/>
                <w:numId w:val="69"/>
              </w:numPr>
              <w:shd w:fill="auto" w:val="clear"/>
              <w:tabs>
                <w:tab w:val="clear" w:pos="708"/>
                <w:tab w:val="left" w:pos="190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TextBody"/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numPr>
                <w:ilvl w:val="0"/>
                <w:numId w:val="69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процесса и результатов деятель</w:t>
              <w:softHyphen/>
              <w:t>ности.</w:t>
            </w:r>
          </w:p>
          <w:p>
            <w:pPr>
              <w:pStyle w:val="TextBody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8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донести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об-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3123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стовая работа по развитию реч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н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кие вопросы отвечает на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чальная форма глагола и повелительна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орма глагола; что  во всех формах гл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а после шипящих на конце основы и слова пишется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пределять начальную форму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глагола и форму 2-го лица единственного числа;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60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иск информации в словарях;</w:t>
            </w:r>
          </w:p>
          <w:p>
            <w:pPr>
              <w:pStyle w:val="TextBody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60" w:right="57" w:hanging="0"/>
              <w:jc w:val="both"/>
              <w:rPr>
                <w:rStyle w:val="Bodytext9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правилами. </w:t>
            </w:r>
          </w:p>
          <w:p>
            <w:pPr>
              <w:pStyle w:val="TextBody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60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auto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 про</w:t>
              <w:softHyphen/>
              <w:t>цесса и результатов деятельности.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высказывать свою точку зрения и пытаться её обосновать, приводя аргументы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чебно-познава-тельный интерес  к новому учебному материа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.раб по РР</w:t>
            </w:r>
          </w:p>
        </w:tc>
      </w:tr>
      <w:tr>
        <w:trPr>
          <w:trHeight w:val="1422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рабо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Bodytext10pt"/>
                <w:color w:val="000000"/>
                <w:sz w:val="24"/>
                <w:szCs w:val="24"/>
              </w:rPr>
              <w:t>Решают ор-фографические задачи. Выпол</w:t>
              <w:softHyphen/>
              <w:t>няют задания по темам 4 класс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9" w:leader="none"/>
              </w:tabs>
              <w:spacing w:lineRule="auto" w:line="240"/>
              <w:ind w:left="60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ая работа</w:t>
            </w:r>
          </w:p>
        </w:tc>
      </w:tr>
      <w:tr>
        <w:trPr>
          <w:trHeight w:val="2559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Ь после шипящих  в глаголах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ягкий знак после шипящих на конц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глаголов Работ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 групп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</w:t>
              <w:softHyphen/>
              <w:t xml:space="preserve">разцу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numPr>
                <w:ilvl w:val="0"/>
                <w:numId w:val="71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начальную форму глагола и форму 2-го лица единственного числа;</w:t>
            </w:r>
          </w:p>
          <w:p>
            <w:pPr>
              <w:pStyle w:val="TextBody"/>
              <w:numPr>
                <w:ilvl w:val="0"/>
                <w:numId w:val="71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фразеологи-че</w:t>
              <w:softHyphen/>
              <w:t>ским словарем;</w:t>
            </w:r>
          </w:p>
          <w:p>
            <w:pPr>
              <w:pStyle w:val="TextBody"/>
              <w:tabs>
                <w:tab w:val="clear" w:pos="708"/>
                <w:tab w:val="left" w:pos="115" w:leader="none"/>
              </w:tabs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объяснять устойчивые вы</w:t>
              <w:softHyphen/>
              <w:t>ражения.</w:t>
            </w:r>
          </w:p>
          <w:p>
            <w:pPr>
              <w:pStyle w:val="TextBody"/>
              <w:tabs>
                <w:tab w:val="clear" w:pos="708"/>
                <w:tab w:val="left" w:pos="115" w:leader="none"/>
              </w:tabs>
              <w:spacing w:lineRule="auto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115" w:leader="none"/>
              </w:tabs>
              <w:spacing w:lineRule="auto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020" w:right="22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поиск информации в словарях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работа с правилам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79" w:leader="none"/>
              </w:tabs>
              <w:spacing w:lineRule="auto" w:line="240"/>
              <w:ind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задания, нацелен</w:t>
              <w:softHyphen/>
              <w:t>ные на проверку понимния инфор</w:t>
              <w:softHyphen/>
              <w:t>мации.</w:t>
            </w:r>
          </w:p>
          <w:p>
            <w:pPr>
              <w:pStyle w:val="TextBody"/>
              <w:spacing w:lineRule="auto" w:line="240"/>
              <w:ind w:left="1020" w:right="22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spacing w:lineRule="auto" w:line="240"/>
              <w:ind w:left="1020" w:right="227" w:hanging="82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контроль и самокон</w:t>
              <w:softHyphen/>
              <w:t>троль процесса  и ре</w:t>
              <w:softHyphen/>
              <w:t>зультатов деятельно</w:t>
              <w:softHyphen/>
              <w:t>сти.</w:t>
            </w:r>
          </w:p>
          <w:p>
            <w:pPr>
              <w:pStyle w:val="TextBody"/>
              <w:spacing w:lineRule="auto" w:line="240"/>
              <w:ind w:left="794" w:right="22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Взаимо-контроль</w:t>
            </w:r>
          </w:p>
        </w:tc>
      </w:tr>
      <w:tr>
        <w:trPr>
          <w:trHeight w:val="1138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3.04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ТСЯ, ТЬСЯ в глагол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агол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 лицам и числам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у-щем времени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обратным словарем; писать слова на -ться и -тся; объяснять орфог-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964" w:right="170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spacing w:lineRule="auto" w:line="240"/>
              <w:ind w:left="227" w:right="170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         Работать  с обратым сло</w:t>
              <w:softHyphen/>
              <w:t xml:space="preserve">варем; писать слова на </w:t>
            </w:r>
            <w:r>
              <w:rPr>
                <w:rStyle w:val="Bodytext910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-</w:t>
            </w:r>
            <w:r>
              <w:rPr>
                <w:rStyle w:val="Bodytext910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ться</w:t>
            </w:r>
            <w:r>
              <w:rPr>
                <w:rStyle w:val="Bodytext9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ся;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орфограммы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72"/>
              </w:numPr>
              <w:shd w:fill="auto" w:val="clear"/>
              <w:tabs>
                <w:tab w:val="clear" w:pos="708"/>
                <w:tab w:val="left" w:pos="190" w:leader="none"/>
              </w:tabs>
              <w:spacing w:lineRule="auto" w:line="240"/>
              <w:ind w:left="60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иск информации в словарях. Регулятивные:</w:t>
            </w:r>
          </w:p>
          <w:p>
            <w:pPr>
              <w:pStyle w:val="TextBody"/>
              <w:numPr>
                <w:ilvl w:val="0"/>
                <w:numId w:val="72"/>
              </w:numPr>
              <w:shd w:fill="auto" w:val="clear"/>
              <w:tabs>
                <w:tab w:val="clear" w:pos="708"/>
                <w:tab w:val="left" w:pos="190" w:leader="none"/>
              </w:tabs>
              <w:spacing w:lineRule="auto" w:line="240"/>
              <w:ind w:left="60" w:right="57" w:hanging="0"/>
              <w:jc w:val="both"/>
              <w:rPr>
                <w:rStyle w:val="Bodytext9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троль процесса и результатов дея</w:t>
              <w:softHyphen/>
              <w:t>тельности.</w:t>
            </w:r>
          </w:p>
          <w:p>
            <w:pPr>
              <w:pStyle w:val="TextBody"/>
              <w:tabs>
                <w:tab w:val="clear" w:pos="708"/>
                <w:tab w:val="left" w:pos="190" w:leader="none"/>
              </w:tabs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 коммуникация как взаимодействие - учёт позиции собе</w:t>
              <w:softHyphen/>
              <w:t>седника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чебно-познава-тельный интерес  к новому учебному материалу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168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ТСЯ, ТЬСЯ в глагол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jc w:val="both"/>
              <w:rPr>
                <w:rStyle w:val="Bodytext9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983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орфология и лекс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агол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 лицам и числам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ущем времени Фрон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тальны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spacing w:lineRule="auto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определять части речи, работать с правилом, осу</w:t>
              <w:softHyphen/>
              <w:t>ществлять поиск информа</w:t>
              <w:softHyphen/>
              <w:t>ции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firstLine="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73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60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авилами;</w:t>
            </w:r>
          </w:p>
          <w:p>
            <w:pPr>
              <w:pStyle w:val="TextBody"/>
              <w:numPr>
                <w:ilvl w:val="0"/>
                <w:numId w:val="73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60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TextBody"/>
              <w:spacing w:lineRule="auto" w:line="24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numPr>
                <w:ilvl w:val="0"/>
                <w:numId w:val="73"/>
              </w:numPr>
              <w:shd w:fill="auto" w:val="clear"/>
              <w:tabs>
                <w:tab w:val="clear" w:pos="708"/>
                <w:tab w:val="left" w:pos="190" w:leader="none"/>
              </w:tabs>
              <w:spacing w:lineRule="auto" w:line="240"/>
              <w:ind w:left="60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 процесса и результатов деятель</w:t>
              <w:softHyphen/>
              <w:t>ности.</w:t>
            </w:r>
          </w:p>
          <w:p>
            <w:pPr>
              <w:pStyle w:val="TextBody"/>
              <w:numPr>
                <w:ilvl w:val="0"/>
                <w:numId w:val="73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 и смысло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</w:tc>
      </w:tr>
      <w:tr>
        <w:trPr>
          <w:trHeight w:val="3407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интаксис и пункту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ённые и нераспространённые члены предложения. Однородные члены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тия «распространенные» и «нераспространенные» предложения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еркивать основу пред-ложения; вы-делять второ-степенные члены предложения; разбирать пред-ложения по членам; дополнить предложение вто-ростепенными членами; находить однородные подлежащие и однородные сказуемые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numPr>
                <w:ilvl w:val="0"/>
                <w:numId w:val="74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60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дчеркивать основу предложения;</w:t>
            </w:r>
          </w:p>
          <w:p>
            <w:pPr>
              <w:pStyle w:val="TextBody"/>
              <w:tabs>
                <w:tab w:val="clear" w:pos="708"/>
                <w:tab w:val="left" w:pos="186" w:leader="none"/>
              </w:tabs>
              <w:spacing w:lineRule="auto" w:line="240"/>
              <w:ind w:left="57" w:firstLine="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выделять второстепен-ные члены предложения;</w:t>
            </w:r>
          </w:p>
          <w:p>
            <w:pPr>
              <w:pStyle w:val="TextBody"/>
              <w:numPr>
                <w:ilvl w:val="0"/>
                <w:numId w:val="74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60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збирать предложения по членам;</w:t>
            </w:r>
          </w:p>
          <w:p>
            <w:pPr>
              <w:pStyle w:val="TextBody"/>
              <w:numPr>
                <w:ilvl w:val="0"/>
                <w:numId w:val="74"/>
              </w:numPr>
              <w:shd w:fill="auto" w:val="clear"/>
              <w:tabs>
                <w:tab w:val="clear" w:pos="708"/>
                <w:tab w:val="left" w:pos="175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ополнять предложение второстепенными члена-ми;</w:t>
            </w:r>
          </w:p>
          <w:p>
            <w:pPr>
              <w:pStyle w:val="TextBody"/>
              <w:numPr>
                <w:ilvl w:val="0"/>
                <w:numId w:val="74"/>
              </w:numPr>
              <w:shd w:fill="auto" w:val="clear"/>
              <w:tabs>
                <w:tab w:val="clear" w:pos="708"/>
                <w:tab w:val="left" w:pos="133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ходить однородные под</w:t>
              <w:softHyphen/>
              <w:t>лежащие и одно-родные ска</w:t>
              <w:softHyphen/>
              <w:t>зуемые;</w:t>
            </w:r>
          </w:p>
          <w:p>
            <w:pPr>
              <w:pStyle w:val="TextBody"/>
              <w:numPr>
                <w:ilvl w:val="0"/>
                <w:numId w:val="74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о словообра-зо</w:t>
              <w:softHyphen/>
              <w:t>вательным словарем.</w:t>
            </w:r>
          </w:p>
          <w:p>
            <w:pPr>
              <w:pStyle w:val="TextBody"/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1"/>
                <w:rFonts w:eastAsia="Times New Roman"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Обучающийся научится: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авать характеристику предложению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76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иск информации в словарях;</w:t>
            </w:r>
          </w:p>
          <w:p>
            <w:pPr>
              <w:pStyle w:val="TextBody"/>
              <w:numPr>
                <w:ilvl w:val="0"/>
                <w:numId w:val="76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авилами;</w:t>
            </w:r>
          </w:p>
          <w:p>
            <w:pPr>
              <w:pStyle w:val="TextBody"/>
              <w:numPr>
                <w:ilvl w:val="0"/>
                <w:numId w:val="76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бота с инструкциями;</w:t>
            </w:r>
          </w:p>
          <w:p>
            <w:pPr>
              <w:pStyle w:val="TextBody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задания, нацелен</w:t>
              <w:softHyphen/>
              <w:t>ные на проверку понимания инфор</w:t>
              <w:softHyphen/>
              <w:t xml:space="preserve">мации. </w:t>
            </w:r>
          </w:p>
          <w:p>
            <w:pPr>
              <w:pStyle w:val="TextBody"/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numPr>
                <w:ilvl w:val="0"/>
                <w:numId w:val="75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 про</w:t>
              <w:softHyphen/>
              <w:t>цесса и результатов деятельности.</w:t>
            </w:r>
          </w:p>
          <w:p>
            <w:pPr>
              <w:pStyle w:val="TextBody"/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8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ть свою точку зрения и пытаться её обосновать.</w:t>
            </w:r>
          </w:p>
          <w:p>
            <w:pPr>
              <w:pStyle w:val="TextBody"/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ммуника</w:t>
              <w:softHyphen/>
              <w:t>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ботать с соседом по парте, в малой группе: распределять работу и роли, выпол</w:t>
              <w:softHyphen/>
              <w:t>нять свою часть работы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-вательный интерес  к новому учебному материалу и  способам решения новой задачи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едование в поведении этическим нормам.</w:t>
            </w:r>
          </w:p>
          <w:p>
            <w:pPr>
              <w:pStyle w:val="TextBody"/>
              <w:spacing w:lineRule="auto" w:line="240"/>
              <w:ind w:left="57" w:right="57" w:firstLine="8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2405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предложения по членам предлож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130" w:leader="none"/>
              </w:tabs>
              <w:snapToGrid w:val="false"/>
              <w:spacing w:lineRule="auto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1866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«Проверка правописания изученных орфограмм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tbl>
            <w:tblPr>
              <w:tblW w:w="26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3"/>
            </w:tblGrid>
            <w:tr>
              <w:trPr>
                <w:trHeight w:val="211" w:hRule="atLeast"/>
              </w:trPr>
              <w:tc>
                <w:tcPr>
                  <w:tcW w:w="269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34" w:right="3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iCs/>
                      <w:color w:val="000000"/>
                      <w:sz w:val="24"/>
                      <w:szCs w:val="24"/>
                    </w:rPr>
                    <w:t xml:space="preserve">Уметь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писать под дик-товку текст с изучен-ными орфограммами. 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самостоятельно работать с учебными заданиями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вная самооценка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ый диктант.</w:t>
            </w:r>
          </w:p>
        </w:tc>
      </w:tr>
      <w:tr>
        <w:trPr>
          <w:trHeight w:val="284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ложные предложения. Знаки препинания в сложном предлож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 понятия «простое» и «сло-жное» пред-ложения; на-ходить сложные слова в тексте; выделять основу пред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numPr>
                <w:ilvl w:val="0"/>
                <w:numId w:val="77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60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«простое» и «сложное» предложения, находить сложные слова в тексте;</w:t>
            </w:r>
          </w:p>
          <w:p>
            <w:pPr>
              <w:pStyle w:val="TextBody"/>
              <w:numPr>
                <w:ilvl w:val="0"/>
                <w:numId w:val="77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60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делять основу предло</w:t>
              <w:softHyphen/>
              <w:t>жения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авилами;</w:t>
            </w:r>
          </w:p>
          <w:p>
            <w:pPr>
              <w:pStyle w:val="TextBody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TextBody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 процесса и ре</w:t>
              <w:softHyphen/>
              <w:t>зультатов деятельно</w:t>
              <w:softHyphen/>
              <w:t>сти.</w:t>
            </w:r>
          </w:p>
          <w:p>
            <w:pPr>
              <w:pStyle w:val="TextBody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 коммуникация как взаимодействие - учёт позиции собе</w:t>
              <w:softHyphen/>
              <w:t>седник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едовать самым простым общим для всех людей правилам поведения при общении и сотрудничестве.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1984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сочинение «О чём мне рассказала старая фотография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ложение тек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повествование, повествование с эл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нтами описа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исать сочинение, используя данный план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исать сочинения, использу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нный план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формулировать цели урока после предварительного обсуждения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рабатывать полученную информацию: сравнивать и группировать факты и явле-ния; определять причины явлений, событий.      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 процесса и резу-льтатов дея-тельност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711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57" w:right="57" w:hanging="0"/>
              <w:jc w:val="both"/>
              <w:rPr>
                <w:rStyle w:val="Bodytext916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jc w:val="both"/>
              <w:rPr>
                <w:rStyle w:val="Bodytext9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170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за 4 четверть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тестового зада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зученными нор</w:t>
              <w:softHyphen/>
              <w:t xml:space="preserve">мами правопис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pacing w:val="-2"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лгоритм выполнение тестовых заданий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амоконтроль про</w:t>
              <w:softHyphen/>
              <w:t>цесса и результатов деятель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 процесса и результатов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четверть.</w:t>
            </w:r>
          </w:p>
        </w:tc>
      </w:tr>
      <w:tr>
        <w:trPr>
          <w:trHeight w:val="2693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интаксис и пунктуац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сложных предложений от простых предложений с однородными член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стые рас-прост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ные и нераспространенные предло</w:t>
              <w:softHyphen/>
              <w:t>жения. Однородные члены предложен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08"/>
                <w:tab w:val="left" w:pos="122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личать сложные пред</w:t>
              <w:softHyphen/>
              <w:t>ложения от простых пред</w:t>
              <w:softHyphen/>
              <w:t>ложений с однородными членами;</w:t>
            </w:r>
          </w:p>
          <w:p>
            <w:pPr>
              <w:pStyle w:val="TextBody"/>
              <w:tabs>
                <w:tab w:val="clear" w:pos="708"/>
                <w:tab w:val="left" w:pos="18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яснять расстановку знаков препинания в слож</w:t>
              <w:softHyphen/>
              <w:t>ных предложениях и про</w:t>
              <w:softHyphen/>
              <w:t xml:space="preserve">стых предложениях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0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авилами;</w:t>
            </w:r>
          </w:p>
          <w:p>
            <w:pPr>
              <w:pStyle w:val="TextBody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182" w:leader="none"/>
              </w:tabs>
              <w:spacing w:lineRule="auto" w:line="240"/>
              <w:ind w:left="60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TextBody"/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:</w:t>
            </w:r>
          </w:p>
          <w:p>
            <w:pPr>
              <w:pStyle w:val="TextBody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 процесса и ре</w:t>
              <w:softHyphen/>
              <w:t>зультатов деятельно</w:t>
              <w:softHyphen/>
              <w:t>сти.</w:t>
            </w:r>
          </w:p>
          <w:p>
            <w:pPr>
              <w:pStyle w:val="TextBody"/>
              <w:tabs>
                <w:tab w:val="clear" w:pos="708"/>
                <w:tab w:val="left" w:pos="126" w:leader="none"/>
              </w:tabs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: коммуникация как взаимодействие - учёт позиции собе</w:t>
              <w:softHyphen/>
              <w:t>седник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едовать самым простым общим для всех людей правилам поведения при общении и сотрудничестве.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1117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торение изученного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10pt5"/>
                <w:color w:val="000000"/>
                <w:sz w:val="24"/>
                <w:szCs w:val="24"/>
              </w:rPr>
              <w:t xml:space="preserve">Решают орфографические задач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10pt4"/>
                <w:i w:val="false"/>
                <w:color w:val="000000"/>
                <w:sz w:val="24"/>
                <w:szCs w:val="24"/>
              </w:rPr>
              <w:t>Научатся</w:t>
            </w:r>
            <w:r>
              <w:rPr>
                <w:rStyle w:val="Bodytext10pt5"/>
                <w:color w:val="000000"/>
                <w:sz w:val="24"/>
                <w:szCs w:val="24"/>
              </w:rPr>
              <w:t xml:space="preserve"> выполнять тестовые задания с изучен</w:t>
              <w:softHyphen/>
              <w:t>ными орфограммами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10pt5"/>
                <w:color w:val="000000"/>
                <w:sz w:val="24"/>
                <w:szCs w:val="24"/>
              </w:rPr>
              <w:t>П</w:t>
            </w:r>
            <w:r>
              <w:rPr>
                <w:rStyle w:val="Bodytext10pt4"/>
                <w:i w:val="false"/>
                <w:color w:val="000000"/>
                <w:sz w:val="24"/>
                <w:szCs w:val="24"/>
              </w:rPr>
              <w:t>ознавательные:</w:t>
            </w:r>
            <w:r>
              <w:rPr>
                <w:rStyle w:val="Bodytext10pt5"/>
                <w:color w:val="000000"/>
                <w:sz w:val="24"/>
                <w:szCs w:val="24"/>
              </w:rPr>
              <w:t xml:space="preserve"> владеть общими приемами решения орфогра</w:t>
              <w:softHyphen/>
              <w:t>фических задач при письме под дик</w:t>
              <w:softHyphen/>
              <w:t>товку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10pt5"/>
                <w:color w:val="000000"/>
                <w:sz w:val="24"/>
                <w:szCs w:val="24"/>
              </w:rPr>
              <w:t>Принимать образ «хо</w:t>
              <w:softHyphen/>
              <w:t xml:space="preserve">рошего» уче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4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Похвальное слово знакам препинания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ая пунктуация как исторически сложившаяся система, её принципы и специфика, правила, закономерности в употреблении знаков препинания.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Bodytext910"/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0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бучающийся научится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ть и рассматривать тенденции, правила и закономерности в употреблении основных знаков препина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контролирование своей деятельности по ходу </w:t>
            </w:r>
          </w:p>
          <w:p>
            <w:pPr>
              <w:pStyle w:val="Normal"/>
              <w:spacing w:lineRule="auto" w:line="240" w:before="0" w:after="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результатам выполнения задания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ведение сравнения, классификации, выбор эффективного способа решения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контролировать свои действия и действия партнёр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едовать самым простым общим для всех людей правилам поведения при общении и сотруднич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0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ссказывать о творчестве писателя или поэта по план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200"/>
              <w:ind w:lef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овл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ние диалогиче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оноло-гической речью. Овладение нормами речевого этикета в ситуаци-ях учебного общ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3"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b/>
                <w:bCs/>
                <w:iCs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иводить неко-торые с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био-графии автора; перечис-лять п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зведения авто-ра; коротко рассказы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 главных или любимых героях его пр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ведений; делиться своими впечатле</w:t>
              <w:softHyphen/>
              <w:t xml:space="preserve">ниями о произведении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контролирование своей деятельности по ходу или результатам выполнения задания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проведение сравнения, классификации, выбор эффективного способа решения.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контролировать свои действия и действия партнёра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 процесса и результат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  <w:tr>
        <w:trPr>
          <w:trHeight w:val="1852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работа за 4 клас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10pt5"/>
                <w:color w:val="000000"/>
                <w:sz w:val="24"/>
                <w:szCs w:val="24"/>
              </w:rPr>
              <w:t xml:space="preserve">Решают орфографические задач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10pt4"/>
                <w:i w:val="false"/>
                <w:color w:val="000000"/>
                <w:sz w:val="24"/>
                <w:szCs w:val="24"/>
              </w:rPr>
              <w:t>Научатся</w:t>
            </w:r>
            <w:r>
              <w:rPr>
                <w:rStyle w:val="Bodytext10pt5"/>
                <w:color w:val="000000"/>
                <w:sz w:val="24"/>
                <w:szCs w:val="24"/>
              </w:rPr>
              <w:t xml:space="preserve"> выполнять тестовые задания с изучен</w:t>
              <w:softHyphen/>
              <w:t>ными орфограммами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Style w:val="Bodytext10pt4"/>
                <w:i w:val="false"/>
                <w:color w:val="000000"/>
                <w:sz w:val="24"/>
                <w:szCs w:val="24"/>
              </w:rPr>
              <w:t>Регулятивные</w:t>
            </w:r>
            <w:r>
              <w:rPr>
                <w:rStyle w:val="Bodytext10pt5"/>
                <w:color w:val="000000"/>
                <w:sz w:val="24"/>
                <w:szCs w:val="24"/>
              </w:rPr>
              <w:t xml:space="preserve">: контролировать свою деятельность по ходу или результатам выполнения задания; </w:t>
            </w:r>
            <w:r>
              <w:rPr>
                <w:rStyle w:val="Bodytext10pt4"/>
                <w:i w:val="false"/>
                <w:color w:val="000000"/>
                <w:sz w:val="24"/>
                <w:szCs w:val="24"/>
              </w:rPr>
              <w:t>Познавательные:</w:t>
            </w:r>
            <w:r>
              <w:rPr>
                <w:rStyle w:val="Bodytext10pt5"/>
                <w:color w:val="000000"/>
                <w:sz w:val="24"/>
                <w:szCs w:val="24"/>
              </w:rPr>
              <w:t xml:space="preserve"> владеть общими приемами решения орфогра</w:t>
              <w:softHyphen/>
              <w:t>фических задач при письме под дик</w:t>
              <w:softHyphen/>
              <w:t>товку.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</w:tr>
      <w:tr>
        <w:trPr>
          <w:trHeight w:val="2542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5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вторение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ловообразо-вание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орфограмм в разных частях слов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; упражнение в разборе слов по составу; работа в групп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5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Bodytext910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TextBody"/>
              <w:numPr>
                <w:ilvl w:val="0"/>
                <w:numId w:val="80"/>
              </w:numPr>
              <w:shd w:fill="auto" w:val="clear"/>
              <w:tabs>
                <w:tab w:val="clear" w:pos="708"/>
                <w:tab w:val="left" w:pos="190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дбирать антонимы; за</w:t>
              <w:softHyphen/>
              <w:t>писывать и разбирать пред</w:t>
              <w:softHyphen/>
              <w:t>ложения с устойчивыми вы</w:t>
              <w:softHyphen/>
              <w:t>ражениями;</w:t>
            </w:r>
          </w:p>
          <w:p>
            <w:pPr>
              <w:pStyle w:val="TextBody"/>
              <w:numPr>
                <w:ilvl w:val="0"/>
                <w:numId w:val="80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тличать сложные пред</w:t>
              <w:softHyphen/>
              <w:t>ложения от простых пред</w:t>
              <w:softHyphen/>
              <w:t>ложений с однородными членами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19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81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60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иск информации в словарях. Регулятивные:</w:t>
            </w:r>
          </w:p>
          <w:p>
            <w:pPr>
              <w:pStyle w:val="TextBody"/>
              <w:numPr>
                <w:ilvl w:val="0"/>
                <w:numId w:val="81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 процесса и ре</w:t>
              <w:softHyphen/>
              <w:t>зультатов деятельно</w:t>
              <w:softHyphen/>
              <w:t>ст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контролировать свои действия и действия партнё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 процесса и результатов дея-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Взаимо-контроль</w:t>
            </w:r>
          </w:p>
        </w:tc>
      </w:tr>
      <w:tr>
        <w:trPr>
          <w:trHeight w:val="1989" w:hRule="exac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.05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азбор слова по состав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; упражнение в разборе слов по составу; работа в групп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Bodytext910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рать слова по составу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TextBody"/>
              <w:numPr>
                <w:ilvl w:val="0"/>
                <w:numId w:val="81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иск информации в словарях. Регулятивные:</w:t>
            </w:r>
          </w:p>
          <w:p>
            <w:pPr>
              <w:pStyle w:val="TextBody"/>
              <w:numPr>
                <w:ilvl w:val="0"/>
                <w:numId w:val="81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auto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 процесса и ре</w:t>
              <w:softHyphen/>
              <w:t>зультатов деятельно</w:t>
              <w:softHyphen/>
              <w:t>сти.</w:t>
            </w:r>
          </w:p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контролировать свои действия и действия партнё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троль процесса и результатов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</w:t>
            </w:r>
          </w:p>
        </w:tc>
      </w:tr>
    </w:tbl>
    <w:p>
      <w:pPr>
        <w:sectPr>
          <w:type w:val="nextPage"/>
          <w:pgSz w:orient="landscape" w:w="16838" w:h="11906"/>
          <w:pgMar w:left="624" w:right="567" w:gutter="0" w:header="0" w:top="45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orient="landscape" w:w="16838" w:h="11906"/>
      <w:pgMar w:left="680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w w:val="100"/>
        <w:color w:val="000000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8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0z0">
    <w:name w:val="WW8Num2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3z0">
    <w:name w:val="WW8Num2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4z0">
    <w:name w:val="WW8Num2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9z0">
    <w:name w:val="WW8Num2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1z0">
    <w:name w:val="WW8Num3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2z0">
    <w:name w:val="WW8Num3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3z0">
    <w:name w:val="WW8Num3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4z0">
    <w:name w:val="WW8Num3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5z0">
    <w:name w:val="WW8Num3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6z0">
    <w:name w:val="WW8Num3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7z0">
    <w:name w:val="WW8Num3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8z0">
    <w:name w:val="WW8Num3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1z0">
    <w:name w:val="WW8Num4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2z0">
    <w:name w:val="WW8Num4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3z0">
    <w:name w:val="WW8Num4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4z0">
    <w:name w:val="WW8Num4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5z0">
    <w:name w:val="WW8Num4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7z0">
    <w:name w:val="WW8Num4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8z0">
    <w:name w:val="WW8Num48z0"/>
    <w:qFormat/>
    <w:rPr>
      <w:rFonts w:ascii="Arial" w:hAnsi="Arial" w:cs="Aria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9z0">
    <w:name w:val="WW8Num4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0z0">
    <w:name w:val="WW8Num5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1z0">
    <w:name w:val="WW8Num5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2z0">
    <w:name w:val="WW8Num5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3z0">
    <w:name w:val="WW8Num5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4z0">
    <w:name w:val="WW8Num5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5z0">
    <w:name w:val="WW8Num5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6z0">
    <w:name w:val="WW8Num5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7z0">
    <w:name w:val="WW8Num5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8z0">
    <w:name w:val="WW8Num5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0z0">
    <w:name w:val="WW8Num6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1z0">
    <w:name w:val="WW8Num6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2z0">
    <w:name w:val="WW8Num6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3z0">
    <w:name w:val="WW8Num6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4z0">
    <w:name w:val="WW8Num6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5z0">
    <w:name w:val="WW8Num6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6z0">
    <w:name w:val="WW8Num6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7z0">
    <w:name w:val="WW8Num6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8z0">
    <w:name w:val="WW8Num6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9z0">
    <w:name w:val="WW8Num6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1z0">
    <w:name w:val="WW8Num7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2z0">
    <w:name w:val="WW8Num7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3z0">
    <w:name w:val="WW8Num7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5z0">
    <w:name w:val="WW8Num7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6z0">
    <w:name w:val="WW8Num7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7z0">
    <w:name w:val="WW8Num7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8z0">
    <w:name w:val="WW8Num7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9z0">
    <w:name w:val="WW8Num7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0z0">
    <w:name w:val="WW8Num8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1z0">
    <w:name w:val="WW8Num8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2z0">
    <w:name w:val="WW8Num8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3z0">
    <w:name w:val="WW8Num8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4z0">
    <w:name w:val="WW8Num8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6z0">
    <w:name w:val="WW8Num8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7z0">
    <w:name w:val="WW8Num8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8z0">
    <w:name w:val="WW8Num8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9z0">
    <w:name w:val="WW8Num8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90z0">
    <w:name w:val="WW8Num9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91z0">
    <w:name w:val="WW8Num9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92z0">
    <w:name w:val="WW8Num9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93z0">
    <w:name w:val="WW8Num9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94z0">
    <w:name w:val="WW8Num9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95z0">
    <w:name w:val="WW8Num9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96z0">
    <w:name w:val="WW8Num9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97z0">
    <w:name w:val="WW8Num9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Bodytext9">
    <w:name w:val="Body text + 9"/>
    <w:basedOn w:val="Style14"/>
    <w:qFormat/>
    <w:rPr>
      <w:rFonts w:ascii="Arial" w:hAnsi="Arial" w:cs="Arial"/>
      <w:sz w:val="19"/>
      <w:szCs w:val="19"/>
      <w:u w:val="none"/>
    </w:rPr>
  </w:style>
  <w:style w:type="character" w:styleId="1">
    <w:name w:val="Основной текст Знак1"/>
    <w:basedOn w:val="Style14"/>
    <w:qFormat/>
    <w:rPr>
      <w:rFonts w:ascii="Arial" w:hAnsi="Arial" w:cs="Arial"/>
      <w:sz w:val="23"/>
      <w:szCs w:val="23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Bodytext916">
    <w:name w:val="Body text + 916"/>
    <w:basedOn w:val="1"/>
    <w:qFormat/>
    <w:rPr>
      <w:rFonts w:ascii="Arial" w:hAnsi="Arial" w:cs="Arial"/>
      <w:i/>
      <w:iCs/>
      <w:sz w:val="19"/>
      <w:szCs w:val="19"/>
      <w:shd w:fill="FFFFFF" w:val="clear"/>
    </w:rPr>
  </w:style>
  <w:style w:type="character" w:styleId="Bodytext915">
    <w:name w:val="Body text + 915"/>
    <w:basedOn w:val="1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Bodytext914">
    <w:name w:val="Body text + 914"/>
    <w:basedOn w:val="1"/>
    <w:qFormat/>
    <w:rPr>
      <w:rFonts w:ascii="Arial" w:hAnsi="Arial" w:cs="Arial"/>
      <w:sz w:val="19"/>
      <w:szCs w:val="19"/>
      <w:u w:val="none"/>
      <w:shd w:fill="FFFFFF" w:val="clear"/>
    </w:rPr>
  </w:style>
  <w:style w:type="character" w:styleId="Bodytext917">
    <w:name w:val="Body text + 917"/>
    <w:basedOn w:val="1"/>
    <w:qFormat/>
    <w:rPr>
      <w:rFonts w:ascii="Arial" w:hAnsi="Arial" w:cs="Arial"/>
      <w:b/>
      <w:bCs/>
      <w:sz w:val="19"/>
      <w:szCs w:val="19"/>
      <w:u w:val="none"/>
      <w:shd w:fill="FFFFFF" w:val="clear"/>
    </w:rPr>
  </w:style>
  <w:style w:type="character" w:styleId="Bodytext10pt">
    <w:name w:val="Body text + 10 pt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Heading1">
    <w:name w:val="Heading #1_"/>
    <w:basedOn w:val="Style14"/>
    <w:qFormat/>
    <w:rPr>
      <w:rFonts w:ascii="Arial" w:hAnsi="Arial" w:cs="Arial"/>
      <w:b/>
      <w:bCs/>
      <w:sz w:val="66"/>
      <w:szCs w:val="6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Bodytext913">
    <w:name w:val="Body text + 913"/>
    <w:qFormat/>
    <w:rPr>
      <w:rFonts w:ascii="Arial" w:hAnsi="Arial" w:cs="Arial"/>
      <w:sz w:val="19"/>
      <w:szCs w:val="19"/>
      <w:u w:val="none"/>
    </w:rPr>
  </w:style>
  <w:style w:type="character" w:styleId="Bodytext911">
    <w:name w:val="Body text + 911"/>
    <w:qFormat/>
    <w:rPr>
      <w:rFonts w:ascii="Arial" w:hAnsi="Arial" w:cs="Arial"/>
      <w:i/>
      <w:iCs/>
      <w:sz w:val="19"/>
      <w:szCs w:val="19"/>
      <w:u w:val="none"/>
    </w:rPr>
  </w:style>
  <w:style w:type="character" w:styleId="Bodytext99">
    <w:name w:val="Body text + 99"/>
    <w:qFormat/>
    <w:rPr>
      <w:rFonts w:ascii="Arial" w:hAnsi="Arial" w:cs="Arial"/>
      <w:b/>
      <w:bCs/>
      <w:i/>
      <w:iCs/>
      <w:sz w:val="19"/>
      <w:szCs w:val="19"/>
      <w:u w:val="none"/>
    </w:rPr>
  </w:style>
  <w:style w:type="character" w:styleId="Bodytext98">
    <w:name w:val="Body text + 98"/>
    <w:qFormat/>
    <w:rPr>
      <w:rFonts w:ascii="Arial" w:hAnsi="Arial" w:cs="Arial"/>
      <w:sz w:val="19"/>
      <w:szCs w:val="19"/>
      <w:u w:val="none"/>
      <w:lang w:val="en-US" w:eastAsia="en-US"/>
    </w:rPr>
  </w:style>
  <w:style w:type="character" w:styleId="Bodytext912">
    <w:name w:val="Body text + 912"/>
    <w:qFormat/>
    <w:rPr>
      <w:rFonts w:ascii="Arial" w:hAnsi="Arial" w:cs="Arial"/>
      <w:b/>
      <w:bCs/>
      <w:sz w:val="19"/>
      <w:szCs w:val="19"/>
      <w:u w:val="none"/>
    </w:rPr>
  </w:style>
  <w:style w:type="character" w:styleId="Bodytext910">
    <w:name w:val="Body text + 910"/>
    <w:qFormat/>
    <w:rPr>
      <w:rFonts w:ascii="Arial" w:hAnsi="Arial" w:cs="Arial"/>
      <w:b/>
      <w:bCs/>
      <w:i/>
      <w:iCs/>
      <w:sz w:val="19"/>
      <w:szCs w:val="19"/>
      <w:u w:val="none"/>
    </w:rPr>
  </w:style>
  <w:style w:type="character" w:styleId="Bodytext10pt5">
    <w:name w:val="Body text + 10 pt5"/>
    <w:basedOn w:val="1"/>
    <w:qFormat/>
    <w:rPr>
      <w:rFonts w:ascii="Times New Roman" w:hAnsi="Times New Roman" w:cs="Times New Roman"/>
      <w:sz w:val="20"/>
      <w:szCs w:val="20"/>
      <w:u w:val="none"/>
      <w:shd w:fill="FFFFFF" w:val="clear"/>
    </w:rPr>
  </w:style>
  <w:style w:type="character" w:styleId="Bodytext10pt4">
    <w:name w:val="Body text + 10 pt4"/>
    <w:basedOn w:val="1"/>
    <w:qFormat/>
    <w:rPr>
      <w:rFonts w:ascii="Times New Roman" w:hAnsi="Times New Roman" w:cs="Times New Roman"/>
      <w:i/>
      <w:iCs/>
      <w:sz w:val="20"/>
      <w:szCs w:val="20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7" w:before="0" w:after="0"/>
      <w:ind w:hanging="820"/>
      <w:jc w:val="right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240" w:before="4680" w:after="660"/>
      <w:outlineLvl w:val="0"/>
    </w:pPr>
    <w:rPr>
      <w:rFonts w:ascii="Arial" w:hAnsi="Arial" w:cs="Arial"/>
      <w:b/>
      <w:bCs/>
      <w:sz w:val="66"/>
      <w:szCs w:val="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26:00Z</dcterms:created>
  <dc:creator>Ольга</dc:creator>
  <dc:description/>
  <dc:language>en-US</dc:language>
  <cp:lastModifiedBy>user</cp:lastModifiedBy>
  <cp:lastPrinted>2016-09-10T11:56:00Z</cp:lastPrinted>
  <dcterms:modified xsi:type="dcterms:W3CDTF">2019-02-26T07:26:00Z</dcterms:modified>
  <cp:revision>2</cp:revision>
  <dc:subject/>
  <dc:title/>
</cp:coreProperties>
</file>