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Календарно-тематическое планирование по предмету «Литературное чт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лану – 136 часа, по факту - 136</w:t>
      </w:r>
      <w:r>
        <w:rPr/>
        <w:t xml:space="preserve"> часов</w:t>
      </w:r>
    </w:p>
    <w:tbl>
      <w:tblPr>
        <w:tblW w:w="16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756"/>
        <w:gridCol w:w="711"/>
        <w:gridCol w:w="565"/>
        <w:gridCol w:w="1559"/>
        <w:gridCol w:w="427"/>
        <w:gridCol w:w="1985"/>
        <w:gridCol w:w="2126"/>
        <w:gridCol w:w="142"/>
        <w:gridCol w:w="3827"/>
        <w:gridCol w:w="1276"/>
        <w:gridCol w:w="850"/>
        <w:gridCol w:w="142"/>
        <w:gridCol w:w="989"/>
      </w:tblGrid>
      <w:tr>
        <w:trPr>
          <w:trHeight w:val="577" w:hRule="exac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/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ятельности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1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60" w:after="0"/>
              <w:ind w:left="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, исследовательская, проектная деятельность</w:t>
            </w:r>
          </w:p>
        </w:tc>
      </w:tr>
      <w:tr>
        <w:trPr>
          <w:trHeight w:val="25" w:hRule="exac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4" w:hRule="exac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тверть по факту – 36 часов, по плану – 36 часов  02.09-01.11.2019 г.</w:t>
            </w:r>
          </w:p>
        </w:tc>
      </w:tr>
      <w:tr>
        <w:trPr>
          <w:trHeight w:val="339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остигаем законы волшебной сказки: отыскиваем в ней отражение древних представлений и мире</w:t>
            </w:r>
            <w:bookmarkStart w:id="0" w:name="_GoBack"/>
            <w:bookmarkEnd w:id="0"/>
          </w:p>
          <w:p>
            <w:pPr>
              <w:pStyle w:val="Default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авлений о мир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Древние представле-ния о Миро-вом дереве как о связи между миром человека и волшебным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ирам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новыми фольклорными жанрами  художественных произвед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пределять особенность волшебного мира в сказках, анализировать волшебные предметы литературного произведе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результат свое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 и выделение необходимой информации, ориентироваться в учебнике, сравнивать - находить общее и различия объектов (сказок), подведение под понятие: формирование понятия «волшебная сказка»  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тупать в диалог, допускать возможность существования разных точек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амоопре-деление, смыслообразов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1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Древние представле-ния о Миро-вом дереве как о связи между миром человека и волшебными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мирами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вовать в диалог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иться с новыми фольклорными жанрами  художественных произведени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пределять особенность волшебного мира в сказках, анализировать волшебные предметы литературного произведе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результат своей работы.</w:t>
            </w:r>
          </w:p>
          <w:p>
            <w:pPr>
              <w:pStyle w:val="Default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поиск и выделение необходимой информации, ориентироваться в учебнике, сравнивать - находить общее и различия объектов (сказок), подведение под понятие: формирование понятия «волшебная сказка</w:t>
            </w:r>
            <w:r>
              <w:rPr>
                <w:i/>
              </w:rPr>
              <w:t>Коммуникативные:</w:t>
            </w:r>
            <w:r>
              <w:rPr/>
              <w:t xml:space="preserve"> вступать в диалог, допускать возможность существования разных точек зрен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амоопре-деление, смыслообразов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«Персей». Древнегреческое сказание.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Особенности сюже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ыразительно литературное произведение. Отвечать на вопросы по содержанию. Сравнивать истории спасения. рассматривать иллюстрации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ывать сказки, где животные обладают чудесными способностями и становятся волшебными помощниками героев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существлять пошаговый контроль своих действий, ориентируясь на учителя, затем самостояте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-57" w:hanging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дидактическими иллюстрациям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коопе</w:t>
              <w:softHyphen/>
              <w:t>р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познавательного интерес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остигаем законы волшебной сказки: отыскиваем в ней отражение древ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едставлений о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ревние представления о животных-прароди-елях, знакомство с по</w:t>
              <w:softHyphen/>
              <w:t>нятием «тотем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2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вопросы по содержанию. Сравнивать истории спасения Наблюдать: рассматривать иллюстрации, соотносить их сюжет с фрагментом текс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понятием «тотем».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ди</w:t>
              <w:softHyphen/>
              <w:t>дактические иллюстрации (с целью определе</w:t>
              <w:softHyphen/>
              <w:t>ния особенностей изобра</w:t>
              <w:softHyphen/>
              <w:t>жения древних бого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</w:t>
              <w:softHyphen/>
              <w:t>ходимой информации в словарях; поход в «Музейный дом» в целях поиска и анализа живописного произведе</w:t>
              <w:softHyphen/>
              <w:t xml:space="preserve">ния; работа с дидактическими иллюстра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ниверсальные логиче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: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объектов в целях выделения в них существенных признаков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причинно- следственных связ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-деление, смыслообразов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художественный образ тотемного животного по представлению</w:t>
            </w:r>
          </w:p>
        </w:tc>
      </w:tr>
      <w:tr>
        <w:trPr>
          <w:trHeight w:val="328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сказка «Сивка-бурка» Особенности сюжета волшебной сказ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литературное произведение, отвечать на вопросы по содержани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 структуру  тек-ста, образные сред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ть название сказки; описывать внешний вид героя сказки; сравнивать содержания якутской сказки «Приемыш-богатырь» с рус-ской народной сказкой «Сивка-бурка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и анализировать результат своего труда, определять, что лучше всего получилось, а при необходимости вносить изменения в решение задания. </w:t>
            </w:r>
            <w:r>
              <w:rPr>
                <w:i/>
              </w:rPr>
              <w:t>Познавательные:</w:t>
            </w:r>
            <w:r>
              <w:rPr/>
              <w:t xml:space="preserve"> объяснять имя главного героя; находить и отмечать характеристики, которые соответствуют понятию «герои волшебной сказки»;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допускать возможность существования разных точек зрения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познава-тельного интерес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1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остигаем законы волшебной сказки: отыскиваем в ней отражение древ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едставлений о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сказка «Крошечка-Хаврошека». Отражение древних представлений о мире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ринимать на слух литературное произведение, отвечать на вопросы по содержанию. Сравнивать содержание и порядок событий </w:t>
              <w:br/>
              <w:t>в сказках «Сивка-бурка» и «Крошечка-Хаврошеч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ние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 «тотем»; особенности ГЕ</w:t>
              <w:softHyphen/>
              <w:t xml:space="preserve">РОЯ волшебной сказки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дидактической иллюстрацией, используя полученные ранее знания;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почему один из персона</w:t>
              <w:softHyphen/>
              <w:t>жей сказки является её ГЕРОЕМ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анализировать сказку; делить текст на смысловые части; высказывать предположения о дальнейшем развитии событ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паре, вступать в диалог, договариваться и приходить к общему решению, осуществлять поиск и выделение нужной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познава-тельного интерес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сказки от лица Крошечки-Хаврошечки.</w:t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ая сказ-ка «Морской царь и Василиса Премудрая».  Представление о волшебном мире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литературное произведение, отвечать на вопросы по содержанию. Давать характеристику герою волшебной сказки; подтверждать свое мнение примерами из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ГЕРОЯ волшебной сказки;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е (магические числ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свои предположения насчёт финала сказки; определять ГЕРОЯ волшебной сказки, опира</w:t>
              <w:softHyphen/>
              <w:t>ясь на знание его особен</w:t>
              <w:softHyphen/>
              <w:t>носте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существлять контроль и самоконтроль процесса и результата учебной деятельности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находить в сказке волшебные числа; пользоваться библиотекой; подтверждать свое мнение примерами из сказки; называть тотемное животное в сказ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участвовать в диалоге на уроке, соблюдать нормы этикета в общен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ение самоорганизации в учебной деятельности.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нтроль и самокон</w:t>
              <w:softHyphen/>
              <w:t>троль,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онтрольная работ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-шие письменные ответы на поставленные вопросы по прочитанному произвед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оздавать небольшие письменные ответы на поставленные вопросы по прочитанному произведе-нию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пределять цель выполнения заданий на уроке, определять план выполнения за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</w:tblGrid>
            <w:tr>
              <w:trPr>
                <w:trHeight w:val="90" w:hRule="atLeast"/>
              </w:trPr>
              <w:tc>
                <w:tcPr>
                  <w:tcW w:w="14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ценка своих поступков, действий, слов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-рольная рабо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остигаем законы волшебной сказки: отыскиваем в ней отражение древ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ий о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41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усская сказ-ка «Морозко» Особенности сюжета волшебной сказки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 сказке волшеб-ный мир, его хозяина.  Читать по ролям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двух дочерей; доказывать, что старикова доч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дает чертами героя волшебной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двух дочерей; доказывать, что старикова дочь обладает чертами героя волшебной сказ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результат своей работы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пределять в сказке волшебный мир, его хозяина; подтверждать логи-ку волшебной сказк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аботать в группе, читать и пересказывать текст, быть терпимым к мнению други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их в совместной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-деление, смыслообразовани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ерии иллюстраций к сказке «Морозко</w:t>
            </w:r>
          </w:p>
        </w:tc>
      </w:tr>
      <w:tr>
        <w:trPr>
          <w:trHeight w:val="554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6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108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Русская сказ-ка «Финист - ясный сокол» Особенности героя волшеб-ной сказки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героев сказки; называть черты героя волшебной сказ-ки. Подтверждать свое мнение словами из текста. Называть черты тотемного живного в избушке бабы-яги. Сравнивать описание леса. Анализировать отношение волшебного мира к Марьюш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ГЕРОЯ волшебной сказки; волшебные (магические числ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свои предположения насчёт финала сказки; определять ГЕРОЯ волшебной сказки, опира</w:t>
              <w:softHyphen/>
              <w:t>ясь на знание его особенностей. Уметь слушать музыкаль</w:t>
              <w:softHyphen/>
              <w:t>ное произведение (слы</w:t>
              <w:softHyphen/>
              <w:t>шать в нём вой ветра, гул мощных деревьев, возню мелких зверюшек и то, как передвигается Баба-Яг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результат своей работы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равнивать героев сказки; называть черты героя волшебной сказки; подтверждать свое мнение словами из текста; называть черты тотемного животного в избушке бабы-яги; сравнивать описание леса; анализировать отношение волшебного мира к Марьюшке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тупать в диалог, работать в группе, участвовать в коллективно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Обеспечение ценностносмысловой ориентации (соотносить поступки и события с принятыми этическими принципами) и ориентации в социальных ролях и межличностных отноше-ния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остигаем законы волшебной сказки: отыскиваем в ней отражение древних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ий о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усская сказ-ка «Иван - царевич и серый волк». Эмоционально-нравственные переживания героя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ыразительно литературное произведение. Находить признаки волшебных предметов. Давать характеристику герою сказки. Называть тотемных животных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ГЕРОЯ волшебной сказки; волшебные (магические числа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ь свои пред</w:t>
              <w:softHyphen/>
              <w:t>положения насчёт финала сказки; определять ГЕРОЯ волшебной сказки, опира</w:t>
              <w:softHyphen/>
              <w:t>ясь на знание его особен</w:t>
              <w:softHyphen/>
              <w:t>ностей; давать характери</w:t>
              <w:softHyphen/>
              <w:t>стику герою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находить признаки волшебных предметов; давать характеристику герою сказки; называть тотемных животных произведения; пользоваться библиотекой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паре, участвовать в диалоге на уроке, читать и пересказывать тек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-тельного интерес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-4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творческий пересказ от лица Ивана-царевича.</w:t>
            </w:r>
          </w:p>
        </w:tc>
      </w:tr>
      <w:tr>
        <w:trPr>
          <w:trHeight w:val="452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6"/>
            </w:tblGrid>
            <w:tr>
              <w:trPr>
                <w:trHeight w:val="442" w:hRule="atLeast"/>
              </w:trPr>
              <w:tc>
                <w:tcPr>
                  <w:tcW w:w="1976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30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ашкирская сказка «Алтын-сака - золотая бабка». Описание героя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тол-ковым словарем; доказывать, что эта сказка волшебная; называть волшебных помощников </w:t>
              <w:br/>
              <w:t xml:space="preserve">в сказке; сравнивать баш-кирскую сказку с русскими народными; объяснять сходство мотивов в сказках и преданиях разных народов мира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равнивать башкирскую сказку с русскими народными сказками; объяснять сходство мотивов в сказках и преданиях разных народов мир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контроль и самоконтроль процесса и результата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словарем; доказывать, что эта сказка волшебная; называть волшебных помощников в сказке; сравнивать башкирскую сказку с русскими народными сказками; объяснять сходство мотивов в сказках и преданиях разных народов мира; доказывать, что сказка построена по всем сказочным законам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читать и пересказывать текст, вступать в диалог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</w:t>
              <w:softHyphen/>
              <w:t>деле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7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Постигаем законы волшебной сказк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ий о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37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Итоговый урок по Главе 1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«Постигаем законы волшебной сказки»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небольшие письменные ответы на поставленные вопросы </w:t>
              <w:br/>
              <w:t>по прочитанному произвед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ять высказывание с опорой на текст; анализировать характер и мотивы поведения героев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оздавать небольшие письменные ответы на поставленные вопросы по прочитанному произведению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пределять цель выполнения заданий на уроке, определять план выполнения заданий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мение слушать и вступать в диалог, участвовать в коллективном 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своих поступков, действий, сл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-чески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аннотацию к любимой сказке.</w:t>
            </w:r>
          </w:p>
        </w:tc>
      </w:tr>
      <w:tr>
        <w:trPr>
          <w:trHeight w:val="4698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-19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накомимся с повествованиями, основанными на фолькл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6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ылина «Илья Муро-мец и Соло-вей-разбой-ник». Отличие былин от народных сказок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нараспев, делая ударение на выделенных слогах; выделять повтор предлогов, начала строк; находить приметы народного юмора; выделять средства выразительности; сравнивать литературные произведения и произведения изобразительного искусства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нятия «тотем»; особенно</w:t>
              <w:softHyphen/>
              <w:t xml:space="preserve">сти литературного жанра БЫЛИНА; харак-терные черты героев былин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читься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тать былины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находить в былинах средства художественной выразительности - пре</w:t>
              <w:softHyphen/>
              <w:t>увеличение (гипербола), приметы народного юмора</w:t>
            </w:r>
            <w:r>
              <w:rPr>
                <w:rStyle w:val="Bodytext913"/>
                <w:color w:val="000000"/>
              </w:rPr>
              <w:t xml:space="preserve">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 отличать новое знание от уже известного,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понятие жанра  «были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учить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словарем; читать нараспев, делая ударение на выделенных слогах; выделять повтор предлогов, начала строк; находить приметы народного юмора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вовать в диалоге, участвовать в коллективном обсу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ть с позиции общечеловеческих нравственных ценностей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22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мся с повествованиями, основанными на фолькл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325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Былина «Садко». Связь былины с волшебной сказкой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роизведение изобразительного искусства; читать былины нараспев;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ься библиотекой; сравнивать отрыв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язь произведений литературы с произведениями других видов искусств: с живописными и музыкальны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м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 отличать новое знание от уже известного, оценивать результат своей работы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bCs/>
                <w:iCs/>
              </w:rPr>
              <w:t>научиться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/>
              <w:t xml:space="preserve">анализировать произведение изобразительного искусства; читать былины нараспев; пользоваться библиотекой;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Коммуникативные</w:t>
            </w:r>
            <w:r>
              <w:rPr/>
              <w:t xml:space="preserve">: участвовать в диалоге на уроке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Стремление к повышению культуры общения, к овладению приемами творч. самовыраж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-</w:t>
              <w:softHyphen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43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Style w:val="Bodytext912"/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-Х. Андер-сен «Русалочка». Эмоционально-нравственные переживания героя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писание под-водного царства Г.-Х. Андерсена с описанием подводного царства в русской народной сказке «Морской царь и Василиса Премудрая» и в былине «Садко»; давать характеристику глав</w:t>
            </w:r>
            <w:r>
              <w:rPr/>
              <w:t xml:space="preserve">ному герою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550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Различение жанров произведений. Восприятие и понимание эмоционально-нравственных переживаний героя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  <w:t>Регулятивные:</w:t>
            </w:r>
            <w:r>
              <w:rPr/>
              <w:t xml:space="preserve"> осуществлять контроль и самоконтроль процесса и результата учебной деятельности. </w:t>
            </w:r>
            <w:r>
              <w:rPr>
                <w:i/>
              </w:rPr>
              <w:t>Познавательные:</w:t>
            </w:r>
            <w:r>
              <w:rPr/>
              <w:t xml:space="preserve"> знать творчество Г.-Х. Андерсена.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>
                <w:iCs/>
              </w:rPr>
              <w:t>научиться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равнивать описание подводного царства Г.-Х. Андерсена с описанием подводного царства в русской народной сказке «Морской царь и Василиса Премудрая» и в былине «Садко»; давать характеристику главному герою; сравнивать описание бури   Г.-Х. Андерсена и в былине «Садко»;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ind w:left="57" w:right="57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тельный анализ бури в сказке Г.-Х.Андерсена и в былине «Садко»</w:t>
            </w:r>
          </w:p>
        </w:tc>
      </w:tr>
      <w:tr>
        <w:trPr>
          <w:trHeight w:val="285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Знакомимся с повествованиями, основанными на фолькл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Г.-Х. Андер-сен «Русалоч-ка». Характе-ристика глав-ного геро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ать свое мнение цитатами из текста; пользоваться библиотекой; рассказывать о творчестве Г.-Х. Андерсе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учиться определять жанр литературного произведения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верждать своё мнение строчками из текста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: давать ха-рактеристику главному герою; сравнивать описание бури Г.-Х. Андерсена и в былине «Садко»; </w:t>
            </w:r>
            <w:r>
              <w:rPr>
                <w:i/>
              </w:rPr>
              <w:t>Регулятивные:</w:t>
            </w:r>
            <w:r>
              <w:rPr/>
              <w:t xml:space="preserve"> осуществлять контроль и самоконтроль процесса и результата учебной деятельности. </w:t>
            </w:r>
            <w:r>
              <w:rPr>
                <w:i/>
              </w:rPr>
              <w:t>Коммуникативные</w:t>
            </w:r>
            <w:r>
              <w:rPr/>
              <w:t xml:space="preserve">: осуществлять работу в  группе, выражать свои мысли с полнотой и точностью, уважать мнени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го интерес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8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-28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41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-Х. Андер-сен «Стой-кий оловян-ный солда-тик». Опи-сание героя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законы волшебной сказки; сравнивать описание героев народных и автор-ских сказок; объяснять название сказки; подтверждать свое мнение цитатами из текста; сравни-вать концовку народной и авторской сказ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319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равнивать описание героев народных и ав-торских сказок;</w:t>
                  </w:r>
                </w:p>
              </w:tc>
            </w:tr>
          </w:tbl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называть законы волшебной сказ-ки; объяснять название сказ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 отличать новое знание от уже известного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з</w:t>
            </w:r>
            <w:r>
              <w:rPr>
                <w:iCs/>
              </w:rPr>
              <w:t>нать</w:t>
            </w:r>
            <w:r>
              <w:rPr>
                <w:b/>
                <w:bCs/>
                <w:iCs/>
              </w:rPr>
              <w:t>,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Cs/>
              </w:rPr>
              <w:t>ч</w:t>
            </w:r>
            <w:r>
              <w:rPr/>
              <w:t>то самое главное в народной сказке – способность героя выдержать испытания и восстановить нарушенную справедливость, а в авторской сказке – мир чувств и переживаний героя</w:t>
            </w:r>
            <w:r>
              <w:rPr>
                <w:b/>
                <w:bCs/>
                <w:i/>
                <w:iCs/>
              </w:rPr>
              <w:t xml:space="preserve">, </w:t>
            </w:r>
            <w:r>
              <w:rPr/>
              <w:t xml:space="preserve">подтверждать свое мнение цитатами из текста; сравнивать концовку народной и авторской сказки межличностных отношениях. </w:t>
            </w:r>
            <w:r>
              <w:rPr>
                <w:i/>
              </w:rPr>
              <w:t xml:space="preserve">Коммуникативные: </w:t>
            </w:r>
            <w:r>
              <w:rPr/>
              <w:t>вступать в диалог, договариваться и приходить к общему решению, участвовать в коллективном обсуждении  учебной проблемы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смысление смысловых аспектов деятельности и ориентироваться в  социальных ролях и межличностных отношения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ловесный портрет главного героя</w:t>
            </w:r>
          </w:p>
        </w:tc>
      </w:tr>
      <w:tr>
        <w:trPr>
          <w:trHeight w:val="339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имся с повествованиями, основанными на фолькл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</w:tblGrid>
            <w:tr>
              <w:trPr>
                <w:trHeight w:val="203" w:hRule="atLeast"/>
              </w:trPr>
              <w:tc>
                <w:tcPr>
                  <w:tcW w:w="187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Контрольная  работа за 1 четверть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еболь-шие письменные ответы на поставленные вопросы по прочитанному произвед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Научиться пользоваться толковым словарём для объяснения значения слов; проводить сравнительный анализ построения современной авторской сказки и построения русской народной сказки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амостоятельно планировать и выполнять свои действия на знакомом учебном материале, самостоятельно выстраивать план действий по решению учебной задачи изученного вида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з</w:t>
            </w:r>
            <w:r>
              <w:rPr>
                <w:iCs/>
              </w:rPr>
              <w:t>нать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изученные произведения по раздел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Самоконт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7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-Х. Андерсен «Снежная королева». Сравнение авторской и народной сказ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тировать нужный отрывок; выразительно читать диалог дет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вторские сказки, в которых любовь оказывается сильнее волшебства; делиться своими впечатлениями при прослушивании музыкального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коны волшебной сказки, особенности ГЕРОЯ волшебной сказки; знать особенности народной волшебной сказки и автор</w:t>
              <w:softHyphen/>
              <w:t xml:space="preserve">ской волшебной сказки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что данный персонаж является ГЕРОЕМ волшебной сказ</w:t>
              <w:softHyphen/>
              <w:t xml:space="preserve">ки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ть на вопросы по содержанию сказки; цитировать нужный отрывок; выразительно читать диалог детей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ступать в диалог, осуществлять работу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Стремление к повышению культуры речевого общения, к овладению приемами творческого самовыраж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ловесный портрет понра-вившегося героя.</w:t>
            </w:r>
          </w:p>
        </w:tc>
      </w:tr>
      <w:tr>
        <w:trPr>
          <w:trHeight w:val="427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-Х. Андерсен «Снежная королева». Сравнение авторской и народной сказ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итировать нужный отрывок; выразительно читать диалог дет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ть авторские сказки, в которых любовь оказывается сильнее волшебства; делиться своими впечатлениями при прослушивании музыкального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коны волшебной сказки, особенности ГЕРОЯ волшебной сказки; знать особенности народной волшебной сказки и автор</w:t>
              <w:softHyphen/>
              <w:t xml:space="preserve">ской волшебной сказки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казывать, что данный персонаж является ГЕРОЕМ волшебной сказ</w:t>
              <w:softHyphen/>
              <w:t xml:space="preserve">ки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ть на вопросы по содержанию сказки; цитировать нужный отрывок; выразительно читать диалог детей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ступать в диалог, осуществлять работу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Стремление к повышению культуры речевого общения, к овладению приемами творческого самовыраж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ловесный портрет понра-вившегося героя.</w:t>
            </w:r>
          </w:p>
        </w:tc>
      </w:tr>
      <w:tr>
        <w:trPr>
          <w:trHeight w:val="4273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10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34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.-Х. Андер-сен «Снеж-ная короле-ва». Сравнение автор-ской и народной сказки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ть на вопросы по содержанию сказки; цитировать нужный отрывок; выразительно читать диалог детей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ся своими впечатлениями при прослушивании музыкального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113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законы волшебной сказки, особенности ГЕРОЯ волшебной сказки; знать особенности народной волшебной сказки и автор</w:t>
              <w:softHyphen/>
              <w:t xml:space="preserve">ской вол-шебной сказки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доказвать, что данный персонаж является ГЕРОЕМ волшебной сказ</w:t>
              <w:softHyphen/>
              <w:t>ки описа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ть на вопросы по содержанию сказки; цитировать нужный отрывок; выразительно читать диалог детей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ступать в диалог, осуществлять работу в п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Стремление к повышению культуры речевого общения, к овладению приемами творческого самовыраж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ловесный портрет понра-вившегося героя.</w:t>
            </w:r>
          </w:p>
        </w:tc>
      </w:tr>
      <w:tr>
        <w:trPr>
          <w:trHeight w:val="691" w:hRule="exac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четверть (по плану – 21 час, по факту – 21 час)    12.11-28.12.2018 г.</w:t>
            </w:r>
          </w:p>
        </w:tc>
      </w:tr>
      <w:tr>
        <w:trPr>
          <w:trHeight w:val="5939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чимся у поэтов и художников видеть красоту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и красоту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Жуковский «Славянка». Выразитель-ность худо-жественного языка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 толковым словарем; читать текст по цепочке; сравнивать настроение поэта в двух стихотворениях; сравнивать впечатления и чувст-ва художника в разных картинах о природе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>Составлять те-матический, жанровый и мо-нографический сборники про-изведений, сосавлять аннотацию на отдельное произведение,  на сборник произведен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ть результат своей работы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</w:t>
            </w:r>
            <w:r>
              <w:rPr>
                <w:iCs/>
              </w:rPr>
              <w:t>понимать</w:t>
            </w:r>
            <w:r>
              <w:rPr>
                <w:i/>
                <w:iCs/>
              </w:rPr>
              <w:t xml:space="preserve">, </w:t>
            </w:r>
            <w:r>
              <w:rPr/>
              <w:t>что выражать любовь к природе можно по-разному</w:t>
            </w:r>
            <w:r>
              <w:rPr>
                <w:i/>
                <w:iCs/>
              </w:rPr>
              <w:t xml:space="preserve">, </w:t>
            </w:r>
            <w:r>
              <w:rPr/>
              <w:t>доказывать, что стихотворение написано 200 лет назад; находить звуковые впечатления, которые поэт отразил в стихотворении; называть средства художественной выразительности (композиция, цветовая гамма); Читать наизусть стихотворные произведения или отрывк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Проявление познавательного интереса, определение поз-навательных потребностей и учебных мотивов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5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чимся у поэтов и художников видеть красоту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>
                <w:trHeight w:val="550" w:hRule="atLeast"/>
              </w:trPr>
              <w:tc>
                <w:tcPr>
                  <w:tcW w:w="164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. Самойлов «Красная осень». Выразительные средства авторской поэзии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 поэти-ческие произ-ведения, определять, с помощью какого цвета поэт передает свое переживание красоты осени; делиться своими чувствами при чтении стихотворения; цитировать строчк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звуко</w:t>
              <w:softHyphen/>
              <w:t>пис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в тексте стихотворения приём «звукопись»; срав</w:t>
              <w:softHyphen/>
              <w:t>нивать литературное про</w:t>
              <w:softHyphen/>
              <w:t xml:space="preserve">изведение и живописное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пределять, с помощью какого цвета поэт передает свое переживание красоты осени; объяснять, почему поэт сравнивает отдельный лист с сердцем леса, а множество листиков - с полураскрытыми устами; делиться своими чувствами при чтении стихотворения;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паре, умение слушать и вступать в диалог, участвовать в коллективном обсужд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амоопре-деление, смыслооб-разовани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картину осени по представлению</w:t>
            </w:r>
          </w:p>
        </w:tc>
      </w:tr>
      <w:tr>
        <w:trPr>
          <w:trHeight w:val="370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hanging="0"/>
              <w:jc w:val="both"/>
              <w:rPr/>
            </w:pPr>
            <w:r>
              <w:rPr/>
              <w:t xml:space="preserve">Н.Заболоцкий «Сентябрь», «Оттепель». Приемы оли-цетворения, сравн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от-ворения; анализировать сравнения поэта; читать строфы с пометами для выразительного чтения; определять,  какое впечатление автор передает с помощью сочетания зву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строфа», «олицетворение», «звуко</w:t>
              <w:softHyphen/>
              <w:t>пис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средства художественной выразительности: олицетворение, звукозапись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улятивные: оценивать результат своей работы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вательные: выразительно читать стихотворения; анализировать сравнения поэта; читать строфы с пометами для выразительного чтения; определять, какое впечатление автор передает с помощью сочетания зву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Мотивация учебной деятельности через оказание по-мощи сквозным героям учеб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Определять художе</w:t>
              <w:softHyphen/>
              <w:t>ственные приемы (олицетво</w:t>
              <w:softHyphen/>
              <w:t>рение, сравнение, контраст)</w:t>
            </w:r>
          </w:p>
        </w:tc>
      </w:tr>
      <w:tr>
        <w:trPr>
          <w:trHeight w:val="440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чимся у поэтов и художников видеть красоту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Бунин «Нет солнца, но светлы пруды...», «Детство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ь выра-зительно поэ-тические произведения, оп-ределять главное переживание поэта; анализировать авторские сравнения; на-зывать авторские главные жизненные ценности; определять героя стихотворения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551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аучиться опре-делять мотивы поведения геро-ев; высказывать своё отношение к главному ге-рою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оценивать результат своей работы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: определять, в каких двух строфах выражено главное переживание поэта; анализировать авторские сравнения; называть авторские главные жизненные ценности; определять героя стихотворения; подтверждать свое мнение строками из стихотворения. </w:t>
            </w:r>
            <w:r>
              <w:rPr>
                <w:i/>
              </w:rPr>
              <w:t>Коммуникативные:</w:t>
            </w:r>
            <w:r>
              <w:rPr/>
              <w:t xml:space="preserve"> чтение наизусть, выражать свои мысли с полнотой и точность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самооргани-зации в учебной деятельнос-т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70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Набоков «Обида». Анализ характера геро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прочи-танное, работать с толковым словарем; анализировать содержание произведения; сравнивать поступки детей; зачитывать от-рывки из текста; давать характеристику геро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цепочке и про себя в процессе ознакомительного и изучающе</w:t>
              <w:softHyphen/>
              <w:t>го чтения; обосновывать своё высказывание о герое произведения, находить в тексте описа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в «Музейный дом» в целях поиска и анализа живописного произведе</w:t>
              <w:softHyphen/>
              <w:t>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дидактическими иллюстрация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</w:t>
              <w:softHyphen/>
              <w:t>деление. Смыслооб- разование. Контроль и самокон</w:t>
              <w:softHyphen/>
              <w:t>троль, оцен</w:t>
              <w:softHyphen/>
              <w:t>ка и само</w:t>
              <w:softHyphen/>
              <w:t xml:space="preserve">оцен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5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чимся у поэтов и художников видеть красоту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ладимир Набо</w:t>
              <w:softHyphen/>
              <w:t>ков «Грибы», «Мой друг, я ис</w:t>
              <w:softHyphen/>
              <w:t>кренне жалею...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литературное произведение и произведение живописи; работать с толковым словарем; находи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ихотворении подтверждения того, что поэт подмечает малейшие подробности окружающего его мира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нятие «строфа», «кон-траст», «натюрморт».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в тексте стихотворения слова, помогающие рас</w:t>
              <w:softHyphen/>
              <w:t>крыть смысл стихотворе</w:t>
              <w:softHyphen/>
              <w:t xml:space="preserve">ния, настроение автора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-деление необ</w:t>
              <w:softHyphen/>
              <w:t xml:space="preserve">ходимой информации в словарях; перечитывание текста с разными задачам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опре</w:t>
              <w:softHyphen/>
              <w:t>-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мыслооб-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ование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ий Коваль «Лес, Лес! Возьми мою глоть!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прочитанное, работать с толковым словарем; объяснять название произведения; рассказывать о твор-честве Юрия Коваля; определять жанр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повтор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 в процессе ознакомительно</w:t>
              <w:softHyphen/>
              <w:t>го и изучающего чтения; определять главную мысль произведения; находить средство художественной выразительности - ПО</w:t>
              <w:softHyphen/>
              <w:t>ВТОР;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свою работу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аботать с толковым словарем; объяс-нять название произведения; рассказывать о творчестве Юрия Коваля; определять жанр произведе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по цепочке, умение вступать в диал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</w:t>
              <w:softHyphen/>
              <w:t>деление. Смысл ооб- разование. Контроль и самокон</w:t>
              <w:softHyphen/>
              <w:t xml:space="preserve">троль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8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6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чимся у поэтов и художников видеть красоту природы</w:t>
            </w:r>
          </w:p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Б.Сергунен-ков «Конь Мотылёк». Выразитель-ность худо-жественного языка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 произведение, сравнивать произведения живописи и литературные произведения; анализировать содержание произведения; определять жанр произведения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сказка-рассказ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в процессе ознакомительно</w:t>
              <w:softHyphen/>
              <w:t>го и изучающего чтения; определять главную мысль произведения; обосновы</w:t>
              <w:softHyphen/>
              <w:t xml:space="preserve">вать своё высказывание о произведении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: оценивать свою работу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ивать произведения живописи и литературные произведения; анализировать содержание произведения; определять жанр произведения; сравнивать переживания героев Ю. Коваля и Б.Сергуненкова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паре, вступать в диалог, прислушиваться к мнениям других собеседни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 xml:space="preserve">оцен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Джералд Даррелл «Землянично</w:t>
              <w:softHyphen/>
              <w:t>розовый дом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нчивать высказывание героев учебника;  называть средства художественной выразительности; анализировать содержание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пей</w:t>
              <w:softHyphen/>
              <w:t>заж», «сравне</w:t>
              <w:softHyphen/>
              <w:t xml:space="preserve">ние», «описани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в процессе ознакомительно</w:t>
              <w:softHyphen/>
              <w:t>го и изучающего чте-ния; определять главную мысль произведения; обосновы</w:t>
              <w:softHyphen/>
              <w:t xml:space="preserve">вать своё высказывание о произведении, о герое произведения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од в «Музейный дом» в целях поиска и анализа живописного произведе</w:t>
              <w:softHyphen/>
              <w:t>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итывание текста с разными задачам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 xml:space="preserve">оцен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исовать картину представив предмет в необычном виде.</w:t>
            </w:r>
          </w:p>
        </w:tc>
      </w:tr>
      <w:tr>
        <w:trPr>
          <w:trHeight w:val="424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Л.Андреев «Петька на даче». </w:t>
            </w:r>
          </w:p>
          <w:tbl>
            <w:tblPr>
              <w:tblW w:w="1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5"/>
            </w:tblGrid>
            <w:tr>
              <w:trPr>
                <w:trHeight w:val="205" w:hRule="atLeast"/>
              </w:trPr>
              <w:tc>
                <w:tcPr>
                  <w:tcW w:w="19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Драматизм рассказ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восприятие прочитанного, анализировать произведение, отвечать на вопрос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сравне</w:t>
              <w:softHyphen/>
              <w:t>ние», «описание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 в процессе ознакомительного и изучающе</w:t>
              <w:softHyphen/>
              <w:t>го чтения; определять главную мысль произведе</w:t>
              <w:softHyphen/>
              <w:t>ния; обосновывать своё высказывание о произве</w:t>
              <w:softHyphen/>
              <w:t xml:space="preserve">дении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свою работу на уроке. </w:t>
            </w:r>
          </w:p>
          <w:p>
            <w:pPr>
              <w:pStyle w:val="Default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работать с толковым словарем; высказывать свое мнение о главных героях;</w:t>
            </w:r>
          </w:p>
          <w:p>
            <w:pPr>
              <w:pStyle w:val="Default"/>
              <w:jc w:val="both"/>
              <w:rPr/>
            </w:pPr>
            <w:r>
              <w:rPr>
                <w:i/>
              </w:rPr>
              <w:t>Коммуникативные</w:t>
            </w:r>
            <w:r>
              <w:rPr/>
              <w:t>: чтение по цепочке, вступление в диалог, высказывание собственной точки зр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</w:t>
              <w:softHyphen/>
              <w:t>ние базовых иторико-культурных представле</w:t>
              <w:softHyphen/>
              <w:t>ний и граж</w:t>
              <w:softHyphen/>
              <w:t>данской идентичности школьни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9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9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5"/>
            </w:tblGrid>
            <w:tr>
              <w:trPr>
                <w:trHeight w:val="320" w:hRule="atLeast"/>
              </w:trPr>
              <w:tc>
                <w:tcPr>
                  <w:tcW w:w="190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Л.Андреев «Петька на даче». Прием контраста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фразеологическим словарем; определять, от какого лица ведется повествование; анализировать поступки герое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2"/>
            </w:tblGrid>
            <w:tr>
              <w:trPr>
                <w:trHeight w:val="780" w:hRule="atLeast"/>
              </w:trPr>
              <w:tc>
                <w:tcPr>
                  <w:tcW w:w="184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Научиться пользоваться толковым словарём для выяснения значения слов;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определять тему и выделять главную мысль произведения, описание характера героя.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отличать новое знание от уже известного, оценивание своей работы на уроке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итировать строки из произведений; давать характеристику героям; анализировать содержание произведения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маркированны</w:t>
              <w:softHyphen/>
              <w:t>ми в тексте словами и строчк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</w:t>
              <w:softHyphen/>
              <w:t>модействие - учёт позиции собе</w:t>
              <w:softHyphen/>
              <w:t>сед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3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</w:t>
              <w:softHyphen/>
              <w:t>ние базовых историко- культурных представле</w:t>
              <w:softHyphen/>
              <w:t>ний и граж</w:t>
              <w:softHyphen/>
              <w:t>данской идентичности школьников</w:t>
            </w:r>
            <w:r>
              <w:rPr>
                <w:rStyle w:val="Bodytext913"/>
                <w:color w:val="000000"/>
              </w:rPr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творческий пересказ от лица понравив-шегося героя.</w:t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.Андреев «Петька на даче». Сложность характера героя и развитие его во времени.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тировать строки из произведений; давать характеристику героям; анализировать содержание произведения; рассматривать и анализировать репродукции двух карти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сравне</w:t>
              <w:softHyphen/>
              <w:t>ние», «описание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сновывать своё высказывание о произве</w:t>
              <w:softHyphen/>
              <w:t>дении, о герое произведе</w:t>
              <w:softHyphen/>
              <w:t>ния, подтверждать его фрагментами из произ</w:t>
              <w:softHyphen/>
              <w:t>ведения; давать характе</w:t>
              <w:softHyphen/>
              <w:t>ристику герою произведе</w:t>
              <w:softHyphen/>
              <w:t xml:space="preserve">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ценивать свою работу на уроке. 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работать с фразеологическим словарем; определять, от какого лица ведется повествование; анализировать поступки героев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; работа с маркированны</w:t>
              <w:softHyphen/>
              <w:t>ми в тексте словами и строчк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по цепочке;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оммуникация как взаи</w:t>
              <w:softHyphen/>
              <w:t>модействие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знание смысловых аспектов деятельнос-ти, ориенти-рование в социальных ролях и межличностных отноше-ния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3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9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3"/>
            </w:tblGrid>
            <w:tr>
              <w:trPr>
                <w:trHeight w:val="205" w:hRule="atLeast"/>
              </w:trPr>
              <w:tc>
                <w:tcPr>
                  <w:tcW w:w="1903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А.Чехов «Ванька». Драматизм рассказа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фразеологическим словарем; описывать внешний вид героя; доказывать ответы строками из произведения; анализировать содержание произведения; сравнивать отрывки; определять основную мысль и т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имание содержания литературного произведения: тема, главная мысль, события, их последова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ичных представлений о художественной правд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оценивание своей работы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работать с фразеологическим словарем; описывать внешний вид героя; доказывать ответы строками из произведения; анализировать содержание произведения; сравнивать отрывки из писем геро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повышению культуры речевого общения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с точки зре-ния обще-принятых норм и цен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словесный портрет главного героя.</w:t>
            </w:r>
          </w:p>
        </w:tc>
      </w:tr>
      <w:tr>
        <w:trPr>
          <w:trHeight w:val="410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-4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 17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он Чехов «Мальчики». Жанровые особенности рассказа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выразительно литературное произведение, работать с толковым словарем; давать характеристику главным героям; определять жанр произведения; делить текст на смысловые части; пересказывать рассказ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я: «рассказ», «описание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; определять главную мысль произведе</w:t>
              <w:softHyphen/>
              <w:t>ния; обосновывать своё высказывание о произве</w:t>
              <w:softHyphen/>
              <w:t>дении, подтверждать его фрагментами из произ</w:t>
              <w:softHyphen/>
              <w:t xml:space="preserve">ведения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оценивать свою работу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делить текст на смысловые части; пересказывать рассказ; определять главную мысль литературного произвед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диалоге с учителем вырабатывать критерии оценки и определять степень успешности выполнения своей работы и работы всех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развёрнутый план пересказа.</w:t>
            </w:r>
          </w:p>
        </w:tc>
      </w:tr>
      <w:tr>
        <w:trPr>
          <w:trHeight w:val="299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тон Чехов «Мальчики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отовимся к олимпиаде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тировать строки из произведений; давать характеристику героям; анализировать содержание произведения; рассматривать и анализировать репродукции  карт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ные произве</w:t>
              <w:softHyphen/>
              <w:t>дения, их жанровые осо</w:t>
              <w:softHyphen/>
              <w:t>бенности, содержание, ге</w:t>
              <w:softHyphen/>
              <w:t>рое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книге для нахождения от</w:t>
              <w:softHyphen/>
              <w:t>вета на поставленный во</w:t>
              <w:softHyphen/>
              <w:t>прос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ценивать и анализировать результат своего труда на уроке, определять то, что лучше всего получилось.</w:t>
            </w:r>
          </w:p>
          <w:p>
            <w:pPr>
              <w:pStyle w:val="Default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>: знать изученные произведения по разделу</w:t>
            </w:r>
            <w:r>
              <w:rPr>
                <w:sz w:val="20"/>
                <w:szCs w:val="20"/>
              </w:rPr>
              <w:t xml:space="preserve">; </w:t>
            </w:r>
            <w:r>
              <w:rPr/>
              <w:t>уметь выразительно и осознанно чит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достаточной полнотой и точностью выражать свои мысли в соответствии с задач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ти-ческ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контроль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6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 xml:space="preserve">Контрольная работа за 2 четверть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роверки техники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едложен</w:t>
              <w:softHyphen/>
              <w:t>ный текст грамотно, выра</w:t>
              <w:softHyphen/>
              <w:t>зительно, без ошибок; от</w:t>
              <w:softHyphen/>
              <w:t>вечать на поставленные вопросы; пересказывать прочитан</w:t>
              <w:softHyphen/>
              <w:t>ный отрыв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 изученные произведения по разделу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выразительно и осознанно чит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самостоятельно планировать и выполнять свои действия на знакомом учебном материале, самостоятельно выстраивать план действий по решению учебной задачи изученного вида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знать изученные произведения по разделу; уметь выразительно и осознанно читат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ть работу в  группе, выражать свои мысли с полнотой и точностью, уважать мнение друг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(поступки людей) с точки зре-ния общепринятых норм и цен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-рольная работа Само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33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-4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ий Пого</w:t>
              <w:softHyphen/>
              <w:t>рельский «Чёрная курица, или Подземные жители» (стр.108-112, 112-117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в тексте конкретно-исторические приметы вре-мени; сравнивать рассказы А. Чехова «Ванька», Л. Андреева «Петька на даче», А.Погорельского «Черная курица, или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земные жител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сказочная повест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 в процессе ознакомительного чтения; определять главную мысль произведе</w:t>
              <w:softHyphen/>
              <w:t>ния; обосновывать своё высказывание о произве</w:t>
              <w:softHyphen/>
              <w:t xml:space="preserve">дении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контроль хода выполнения работы и полученного результата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90" w:leader="none"/>
              </w:tabs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</w:t>
              <w:softHyphen/>
              <w:t>деление. Формирова</w:t>
              <w:softHyphen/>
              <w:t>ние базовых историко- культурных представле</w:t>
              <w:softHyphen/>
              <w:t>ний и граж</w:t>
              <w:softHyphen/>
              <w:t>данской идентичности школьни-к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творческий пересказ отрывка произведения.</w:t>
            </w:r>
          </w:p>
        </w:tc>
      </w:tr>
      <w:tr>
        <w:trPr>
          <w:trHeight w:val="4117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Style w:val="Bodytext912"/>
                <w:rFonts w:cs="Times New Roman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ий Пого</w:t>
              <w:softHyphen/>
              <w:t>рельский «Чёрная курица, или Подземные жители» (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. 117-125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Чернушка не простая курочка, а персонаж волшебной сказки; отвечать на вопросы по содержанию; анализировать описание внешнего вида героя произведения; делить текст на смысловые ч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сказочная повест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 в процессе ознакомительного чтения; определять главную мысль произведе</w:t>
              <w:softHyphen/>
              <w:t>ния; обосновывать своё высказывание о произве</w:t>
              <w:softHyphen/>
              <w:t xml:space="preserve">дении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и анализировать результат своего труда на уроке, определять то, что лучше всего получилось, а при необходимости вносить изменения в решение учебной задач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итывание текста с разными задачам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</w:t>
              <w:softHyphen/>
              <w:t>ние базовых историко- культурных представле</w:t>
              <w:softHyphen/>
              <w:t>ний и граж</w:t>
              <w:softHyphen/>
              <w:t>данской идентичности школьников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четверть (по плану – 31 часов, по факту – 29 часов)    12.01-22.03.2019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Style w:val="Bodytext912"/>
                <w:rFonts w:cs="Times New Roman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ий Пого</w:t>
              <w:softHyphen/>
              <w:t>рельский «Чёрная курица, или Подземные жители» (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. 117-125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Чернушка не простая курочка, а персонаж волшебной сказки; отвечать на вопросы по содержанию; анализировать описание внешнего вида героя произведения; делить текст на смысловые ч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сказочная повест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 в процессе ознакомительного чтения; определять главную мысль произведе</w:t>
              <w:softHyphen/>
              <w:t>ния; обосновывать своё высказывание о произве</w:t>
              <w:softHyphen/>
              <w:t xml:space="preserve">дении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и анализировать результат своего труда на уроке, определять то, что лучше всего получилось, а при необходимости вносить изменения в решение учебной задач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итывание текста с разными задачам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</w:t>
              <w:softHyphen/>
              <w:t>ние базовых историко- культурных представле</w:t>
              <w:softHyphen/>
              <w:t>ний и граж</w:t>
              <w:softHyphen/>
              <w:t>данской идентичности школьников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64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-5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Default"/>
              <w:jc w:val="both"/>
              <w:rPr>
                <w:rFonts w:eastAsia="Times New Roman"/>
                <w:lang w:eastAsia="ru-RU"/>
              </w:rPr>
            </w:pPr>
            <w:r>
              <w:rPr>
                <w:rStyle w:val="Bodytext912"/>
                <w:rFonts w:cs="Times New Roman"/>
                <w:sz w:val="23"/>
                <w:szCs w:val="23"/>
              </w:rPr>
              <w:t>Всматриваемся в лица наших сверстников, живших задолго до н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оний Пого</w:t>
              <w:softHyphen/>
              <w:t xml:space="preserve">рельский «Чёрная курица, или Подземные жители»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(хр.стр. 125-133; 133-140; 140-148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ть свое отношение к герою произведения;  доказывать свою точку зрения, опираясь на текст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характеры героев произведения; подтверждать свое мнение цитатами из текста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сказочная повест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о цепочке и про себя в процессе ознакомительного чтения; определять главную мысль произведе</w:t>
              <w:softHyphen/>
              <w:t>ния; обосновывать своё высказывание о произве</w:t>
              <w:softHyphen/>
              <w:t>дении, о герое произведе</w:t>
              <w:softHyphen/>
              <w:t>ния; давать характе</w:t>
              <w:softHyphen/>
              <w:t>ристику герою произведе</w:t>
              <w:softHyphen/>
              <w:t>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и анализировать результат своего труда на уроке, определять то, что лучше всего получилось, а при необходи-мости вносить изменения в решение учебной задач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ечитывание текста с разными задачам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и</w:t>
              <w:softHyphen/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амоопре</w:t>
              <w:softHyphen/>
              <w:t>деление. Формирова</w:t>
              <w:softHyphen/>
              <w:t>ние базовых историко- культурных представле</w:t>
              <w:softHyphen/>
              <w:t>ний и граж</w:t>
              <w:softHyphen/>
              <w:t xml:space="preserve">данской идентичности школьни-ков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ловесный портрет любого героя произведения</w:t>
            </w:r>
          </w:p>
        </w:tc>
      </w:tr>
      <w:tr>
        <w:trPr>
          <w:trHeight w:val="4104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Пытаемся понять, как на нас воздействует крас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И.Пивоварова «Как прово-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жают парохо-ды». Жанровые особенности рассказа. (стр.6-13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роизведение, работать в библиотеке; находить сведения о писателях; объяснять название рассказа; определять жанр произведения; подтверждать свое мнение словами из текста;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рассказ»; знать другие рассказы, где действуют те же герои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; определять главную мысль произведения; обосновы</w:t>
              <w:softHyphen/>
              <w:t>вать своё высказывание о произведении, о герое произведения, подтвер</w:t>
              <w:softHyphen/>
              <w:t>ждать его фрагментами из произведения;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свою работу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понимать, что красота способна творить чудеса - преображать душу, делать ее свободной и красивой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группе, читать по цепоч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 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-5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32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Л.Улицкая «Бумажная победа». Драматизм рассказа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стр.14-20, 20-28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 словарем; объяснять поведение героев; делить текст на части; работать с иллюстрацией; отвечать на вопросы по содержанию текста; выделять художественные при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рассказ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цепочке; опре-делять главную мысль произведе</w:t>
              <w:softHyphen/>
              <w:t>ния; обосновывать своё высказывание о произве</w:t>
              <w:softHyphen/>
              <w:t>дении, о герое произведе</w:t>
              <w:softHyphen/>
              <w:t>ния, подтверждать его фрагментами из произ</w:t>
              <w:softHyphen/>
              <w:t xml:space="preserve">веде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бъяснять название рассказа; цитировать строчки произведения; находить в тексте ответы на вопрос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 уметь слушать и вступать в диалог, участвовать в коллективном обсуждени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</w:t>
              <w:softHyphen/>
              <w:t>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ытаемся понять, как на нас воздействует крас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.Козлов «Не улетай, пой, птица!». Сравнительный анализ героев авторской сказк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литературное произведение, смотреть на происходящее </w:t>
              <w:br/>
              <w:t>с разных точек зрения; давать характеристику героям произведения; отвечать на вопросы по содержа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казк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цепочке; определять главную мысль произведе</w:t>
              <w:softHyphen/>
              <w:t>ния; обосновывать своё высказывание о произве</w:t>
              <w:softHyphen/>
              <w:t>дении, о герое произведе</w:t>
              <w:softHyphen/>
              <w:t>ния, подтверждать его фрагментами из произ</w:t>
              <w:softHyphen/>
              <w:t xml:space="preserve">веде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ъяснять название рассказа; цитировать строчки произведения; находить в тексте ответы на вопросы; определять, как воздействует красота на героев данных произведен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 уметь слушать и вступать в диалог, участвовать в коллективном 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диалоге с учителем вырабатывать критерии оценки и определять степень успешности выполнения своей работы и работы всех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319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С.Козлов «Давно бы так, заяц!». Мир ценностей героев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 читать; работать с иллюстрацией; выделять средства художественной выразительности; сравнивать сказки С. Козлова; выделять </w:t>
              <w:br/>
              <w:t>в литературном произведении силу крас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казк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о цепочке; определять главную мысль произведе</w:t>
              <w:softHyphen/>
              <w:t>ния; обосновывать своё высказывание о произве</w:t>
              <w:softHyphen/>
              <w:t>дении, о герое произведе</w:t>
              <w:softHyphen/>
              <w:t>ния, подтверждать его фрагментами из произ</w:t>
              <w:softHyphen/>
              <w:t>ведения;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бъяснять название рассказа; цитировать строчки произведения; находить в тексте ответы на вопросы; сравнивать сказки, определять, как воздействует красота на героев данных произведений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 уметь слушать и вступать в диалог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(поступки людей) с точки зрения общепринятых норм и цен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 «Мир ценностей героев сказок Сергея Козлова»</w:t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Пытаемся понять, как на нас воздействует крас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ладимир Соко</w:t>
              <w:softHyphen/>
              <w:t>лов «О умножение листвы...», Борис Пастернак «Опять весна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37-40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наизусть; подтверждать свою точку зрения строчками из текста; анализировать, какое чувство вызывает у героя сочетание золотой осени и наступающей зимы; читать, соблюдая знаки препинания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я: «строфа», «зву-копись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выра</w:t>
              <w:softHyphen/>
              <w:t xml:space="preserve">жения «писать навзрыд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 тексте стихотворения слова, помогающие рас</w:t>
              <w:softHyphen/>
              <w:t>крыть смысл стихотворе</w:t>
              <w:softHyphen/>
              <w:t>ния, настроение автора; находить в стихотворении звукопись.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цитировать произведение; определять точку зрения поэта; сравнивать чередование тишины и ярких проявлений жизни; сравнивать произведение В. Соколова со </w:t>
            </w:r>
          </w:p>
          <w:p>
            <w:pPr>
              <w:pStyle w:val="Default"/>
              <w:ind w:left="57" w:right="57" w:hanging="0"/>
              <w:jc w:val="both"/>
              <w:rPr>
                <w:sz w:val="20"/>
                <w:szCs w:val="20"/>
              </w:rPr>
            </w:pPr>
            <w:r>
              <w:rPr/>
              <w:t>сказкой С. Козлова «Пой, птица!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8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ладимир Соко</w:t>
              <w:softHyphen/>
              <w:t>лов «Все чернила вышли, вся бумага ..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41-43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риятие на слух художественного произведения. Понимание содержания. Цитировать произведение; определять точку зрения поэ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строфа», «олицетворение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в стихотворения слова, помогающие рас</w:t>
              <w:softHyphen/>
              <w:t>крыть смысл стихотворе</w:t>
              <w:softHyphen/>
              <w:t xml:space="preserve">ния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цитировать произведение; определять точку зрения поэта; сравнивать чередование тишины и ярких проявлений жизни; сравнивать произвед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Пытаемся понять, как на нас воздействует крас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рина Пивоварова «Мы пошли в театр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149-153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одержания литературного произведения. работать с толковым словарем; определять, чьими глазами автор смотрит на школьников, улицы и дома; определять литературный приём,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повесть»; произведения и героев произведений И. Пивоваровой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; определять главную мысль произведения; обосновы</w:t>
              <w:softHyphen/>
              <w:t xml:space="preserve">вать своё высказывание о произведении, о герое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, давать характеристику герою произведения;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знавательные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и выделение необ</w:t>
              <w:softHyphen/>
              <w:t>ходимой информации в словарях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6" w:leader="none"/>
              </w:tabs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итывание текста с разными задача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ция как в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модействие (интеллекту</w:t>
              <w:softHyphen/>
              <w:t>альный аспект коммуника</w:t>
              <w:softHyphen/>
              <w:t>ции) - учёт позиции собе</w:t>
              <w:softHyphen/>
              <w:t>седник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контроль хода выполнения работы и полученного результ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я по плану, сверять свои действия с целью и, при необходимости, исправлять ошибки с помощью учителя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пересказ произведения</w:t>
            </w:r>
          </w:p>
        </w:tc>
      </w:tr>
      <w:tr>
        <w:trPr>
          <w:trHeight w:val="413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ргей Козлов «Лисичка». (стр.153-155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азвание рассказа; цитировать строчки произведения; находить в тексте ответы на вопросы; сравнивать сказку С. Козлова «Лисичка» и рассказ И. Пивоваровой; определять, как воздействует красота на герое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казк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; определять главную мысль произведения; обосновы</w:t>
              <w:softHyphen/>
              <w:t>вать своё высказывание о произведении, о герое произведения; давать характеристику герою про</w:t>
              <w:softHyphen/>
              <w:t>изведения; видеть ситуа</w:t>
              <w:softHyphen/>
              <w:t xml:space="preserve">цию с разных точек зрения.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контроль хода выполнения работы и полученно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жизненные ситуации (поступки людей) с точки зре-ния обще-принятых норм и ценност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-6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Приближаемся к разгадке тайны особого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льма Лагерлёф «Чудесное путе</w:t>
              <w:softHyphen/>
              <w:t>шествие Нильса с дикими гусями» (стр. 44-54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литературное произведение и отвечать на вопросы, анализировать содержание текста; объяснять прозвище героя; высказывать свое отношение к ге-роям; определять жанр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сказочная повесть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в процессе ознакомительно</w:t>
              <w:softHyphen/>
              <w:t>го чтения; определять главную мысль произведения; обосновывать своё высказывание о произведении, о герое произведения, подтвер</w:t>
              <w:softHyphen/>
              <w:t>ждать фрагментами  из произведения; давать характеристику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рою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вать содержание текста; объяснять прозвище героя; высказывать свое отношение к героям; определять жанр произвед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-вать ее в общее рабоче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емление к повышению культуры речевого общения, к овладению приемами творческого самовыражен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льма Лагерлёф «Чудесное путе</w:t>
              <w:softHyphen/>
              <w:t>шествие Нильса с дикими гусями» (стр. 54-63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-держания литературного произведения описывать внешний вид героев; объяснять слова героев в переносном значеии; делить текст на ч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сказочная повесть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в процессе ознакомительно</w:t>
              <w:softHyphen/>
              <w:t>го чтения; определять главную мысль произведения; давать характеристику</w:t>
            </w:r>
            <w:r>
              <w:rPr>
                <w:rFonts w:eastAsia="Times New Roman" w:cs="Arial" w:ascii="Arial" w:hAnsi="Arial"/>
                <w:color w:val="000000"/>
                <w:sz w:val="19"/>
                <w:szCs w:val="19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рою произведе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ть характеристику героям произведения; пользоваться библиотекой; выразительно читать текст; пересказывать по план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тремление к повышению культуры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развёрнутый план пересказа</w:t>
            </w:r>
          </w:p>
        </w:tc>
      </w:tr>
      <w:tr>
        <w:trPr>
          <w:trHeight w:val="369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-6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Приближаемся к разгадке тайны особого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ельма Лагерлёф «Чудесное путе</w:t>
              <w:softHyphen/>
              <w:t>шествие Нильса с дикими гусями» (стр. 63-70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ям произведения; пользоваться библиотекой; выразительно читать текст; пересказывать по план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«сказочная повесть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 в процессе ознакомительно</w:t>
              <w:softHyphen/>
              <w:t>го чтения; обосновывать своё высказывание о произведении, о герое произведения, подтвер</w:t>
              <w:softHyphen/>
              <w:t xml:space="preserve">ждать фрагментами  из произведе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авать характеристику героям произведения; пользоваться библиотекой; выразительно читать текст; пересказывать по план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 уметь слушать и вступать в диалог, участвовать в коллективном 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Стремление к повышению культуры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6-6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 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нтуан де Сент- Экзюпери «Ма</w:t>
              <w:softHyphen/>
              <w:t>ленький принц» (стр. 70-8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роиз-ведение, объяснять выделенные в тексте слова; ориентироваться в тексте; подтверждать, что автор использует приемы олицетворения, сравнения и повтора, чтобы описание было выразительным;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сказочная повесть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; определять главную мысль произведения; обосновы</w:t>
              <w:softHyphen/>
              <w:t>вать своё высказывание о произведении, о герое произведения, подтвер</w:t>
              <w:softHyphen/>
              <w:t xml:space="preserve">ждать его фрагментами из произведения;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ть новое знание от уже известного, оценивать свою работу на уроке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бъяснять выделенные в тексте слова; ориентироваться в тексте; подтверждать, что автор использует приемы олицетво-рения, сравнения и повтора, чтоб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было выразительным; давать характеристику цветка;  объяснять, что такое «настоящее богат-ство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чтение по цепочке, работа в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21" w:hanging="0"/>
              <w:jc w:val="both"/>
              <w:rPr/>
            </w:pPr>
            <w:r>
              <w:rPr/>
              <w:t xml:space="preserve">Стремление к повышению культуры речевого общения, к овладению приемами творческого самовыражения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6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Приближаемся к разгадке тайны особого з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нстантин Пау</w:t>
              <w:softHyphen/>
              <w:t>стовский «Тёплый хлеб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. 156-164;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. 164-17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литературное про-изведение, пользоваться толковым словарем; определять историческое время, описываемое в рассказе; объяснять поступки героев; находить в тексте описание метели; ыделять основную мыс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ь данно</w:t>
              <w:softHyphen/>
              <w:t>го произведения - сам ав</w:t>
              <w:softHyphen/>
              <w:t>тор счи-тал «Тёплый хлеб» сказко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о себя; определять главную мысль произведения; обосновы</w:t>
              <w:softHyphen/>
              <w:t xml:space="preserve">вать своё высказывание о произведении, о герое произведения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зоваться толковым словарем; определять историческое время, описываемое в рассказе; объяснять поступки героев; находить в тексте описание метели; отвечать на вопросы по содержанию текста; выделять основную мысл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уществлять работу в группе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21" w:hanging="0"/>
              <w:jc w:val="both"/>
              <w:rPr/>
            </w:pPr>
            <w:r>
              <w:rPr/>
              <w:t>Стремление к повышению культуры речевого общения, к овладению приемами творческого самовыраж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6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48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Итоговый урок к главе. «Прибли-жаемся к раз-гадке тайны особого зре-ния». 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еонардо да Вин</w:t>
              <w:softHyphen/>
              <w:t>чи «Мона Лиза»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82-85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и осознанно читать текст, выполнять небольшие контрольные зада-ния. Работать с иллюстрациями; выделять средства художественной выразительности; рассказывать о творчестве писател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е Лео</w:t>
              <w:softHyphen/>
              <w:t>нардо да Винчи «Мона Ли</w:t>
              <w:softHyphen/>
              <w:t>за. Джоконда» (музей ЛУВР, Париж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ировать про</w:t>
              <w:softHyphen/>
              <w:t>изведение живописи, ис</w:t>
              <w:softHyphen/>
              <w:t>пользуя свой жизненный опыт, знания, полученные на урок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знать изученные произведения по разделу, уметь выразительно и осознанно читать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 повышению культуры речевого общ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носить свою позицию до других, слушать и понимать речь других, демонстрировать свое понимание высказывания партнера по общ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оявление познавательного интереса, определение познавательных потребнос-тей и учеб-ных моти-в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ти-ческ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2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Обнаруживаем, что у искусства есть своя особенная пра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.Вайсман «Шмыги-мышь» (стр. 90-95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, пользоваться библиотекой; анализировать поведение героев; объяснять свою точку зрения; работать с толковым словаре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едения М. Вайсман, героев и те</w:t>
              <w:softHyphen/>
              <w:t xml:space="preserve">мы её произведений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; задавать вопросы, позволяющие узнать больше интересно</w:t>
              <w:softHyphen/>
              <w:t>го; определять главную мысль произведения; обосновы</w:t>
              <w:softHyphen/>
              <w:t xml:space="preserve">вать своё высказывание о произведении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зоваться библиотекой; анализировать поведение героев; объяснять свою точку зрения; работать с толковым словарем. </w:t>
            </w:r>
          </w:p>
          <w:p>
            <w:pPr>
              <w:pStyle w:val="Default"/>
              <w:ind w:right="-108" w:hanging="0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вступать в диалог, договариваться и приходить к общему решению, участвовать в коллективном обсуждении  учебной проблемы,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мысление смысловых аспектов деятельности и ориентироваться в  межличностных отнош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 сжатый пересказ произведения</w:t>
            </w:r>
          </w:p>
        </w:tc>
      </w:tr>
      <w:tr>
        <w:trPr>
          <w:trHeight w:val="454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.Вайсман «Шмыги-мышь» (стр. 95-102) Особый язык ху</w:t>
              <w:softHyphen/>
              <w:t>дожников и по</w:t>
              <w:softHyphen/>
              <w:t>этов: Пабло Пи</w:t>
              <w:softHyphen/>
              <w:t>кассо, Эдвард Мунк, марк Шага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содержания произведения, пользоваться библиотекой; анализировать поведение геоев; объяснять свою точку зрения; работать с толковым словарем; сравнивать живописные рабо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; определять главную мысль произведения; обосновы</w:t>
              <w:softHyphen/>
              <w:t>вать своё высказывание и подтвер</w:t>
              <w:softHyphen/>
              <w:t>ждать фрагментами из произведения; видеть ситуа</w:t>
              <w:softHyphen/>
              <w:t xml:space="preserve">цию с разных точек зрения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о</w:t>
              <w:softHyphen/>
              <w:t>изведение живописи, ли</w:t>
              <w:softHyphen/>
              <w:t xml:space="preserve">тературное произведение,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ьзоваться библиотекой; анализировать поведение героев; объяснять свою точку зрения; работать с толковым словарем. </w:t>
            </w:r>
          </w:p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i/>
              </w:rPr>
              <w:t>Коммуникативные:</w:t>
            </w:r>
            <w:r>
              <w:rPr/>
              <w:t xml:space="preserve"> вступать в диалог, договариваться и приходить к общему решению, участвовать в коллективном обсуждении  учебной 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0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3-7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Обнаруживаем, что у искусства есть своя особенная пра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.Ахматова «Тайны ремесла», «Перед весной...» (стр. 104-107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Натан Альтман «Порт</w:t>
              <w:softHyphen/>
              <w:t>рет Анны Ахмато</w:t>
              <w:softHyphen/>
              <w:t>во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оэтические произведения, сравнивать стихотворные произведения; цитировать произведения; анализировать живописные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е «строфа». </w:t>
            </w:r>
            <w:r>
              <w:rPr>
                <w:rStyle w:val="Bodytext912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идеть в творчестве поэта самые </w:t>
            </w:r>
            <w:r>
              <w:rPr>
                <w:rStyle w:val="Bodytext912"/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разные</w:t>
            </w:r>
            <w:r>
              <w:rPr>
                <w:rStyle w:val="Bodytext912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Bodytext913"/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е</w:t>
              <w:softHyphen/>
              <w:t>чатления; анализировать поэтическое произведение, используя жизнен-ный опыт и знания, полученные на урок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</w:tblGrid>
            <w:tr>
              <w:trPr>
                <w:trHeight w:val="319" w:hRule="atLeast"/>
              </w:trPr>
              <w:tc>
                <w:tcPr>
                  <w:tcW w:w="32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Регулятивные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оценивать результат своей работы на уроке.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-57" w:right="-57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4"/>
                      <w:szCs w:val="24"/>
                    </w:rPr>
                    <w:t>Познавательные: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сравнивать стихотворные произведения; цитировать произведения. </w:t>
                  </w:r>
                </w:p>
              </w:tc>
            </w:tr>
          </w:tbl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доносить свою позицию до других, слушать и понимать речь други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оявление познавательного интереса, определение познавательных мотивов, стремление к по-вышению культуры речевого об-щ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Опреде</w:t>
              <w:softHyphen/>
              <w:t>лить связь произведе</w:t>
              <w:softHyphen/>
              <w:t>ний лите</w:t>
              <w:softHyphen/>
              <w:t>ра-туры с произве</w:t>
              <w:softHyphen/>
              <w:t>дениями живописи</w:t>
            </w:r>
            <w:r>
              <w:rPr>
                <w:rStyle w:val="Bodytext10pt5"/>
                <w:color w:val="000000"/>
              </w:rPr>
              <w:t>.</w:t>
            </w:r>
          </w:p>
        </w:tc>
      </w:tr>
      <w:tr>
        <w:trPr>
          <w:trHeight w:val="368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лександр Кушнер «Сирень».</w:t>
            </w:r>
          </w:p>
          <w:p>
            <w:pPr>
              <w:pStyle w:val="Normal"/>
              <w:widowControl w:val="false"/>
              <w:spacing w:lineRule="exact" w:line="223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08-111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Пётр Кончалов</w:t>
              <w:softHyphen/>
              <w:t>ский «Сирень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оизведение А. Кушнера «Сирень» и живописное произведение П. Кончаловского «Сирень»; доказывать свое мнение; находить и читать необходимые строфы; цитировать произвед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троф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деть в творчестве поэта самые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ные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пе</w:t>
              <w:softHyphen/>
              <w:t>чатления; анализировать поэтическое произведение и произведение живописи, используя жизненный опыт и знания, полученные на уроке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авнивать литературное произведение Л. Кушнера «Сирень» и живописное произведение П. Кончаловского «Сирень»; доказывать свое м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сознание смысловых аспектов деятельности, ориентирование в социальных ролях и межличностных отношения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Опреде</w:t>
              <w:softHyphen/>
              <w:t>лить связь произведе</w:t>
              <w:softHyphen/>
              <w:t>ний лите</w:t>
              <w:softHyphen/>
              <w:t>ратуры с произве</w:t>
              <w:softHyphen/>
              <w:t>дениями живописи</w:t>
            </w:r>
            <w:r>
              <w:rPr>
                <w:rStyle w:val="Bodytext10pt5"/>
                <w:color w:val="000000"/>
              </w:rPr>
              <w:t>.</w:t>
            </w:r>
          </w:p>
        </w:tc>
      </w:tr>
      <w:tr>
        <w:trPr>
          <w:trHeight w:val="340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</w:tblGrid>
            <w:tr>
              <w:trPr>
                <w:trHeight w:val="204" w:hRule="atLeast"/>
              </w:trPr>
              <w:tc>
                <w:tcPr>
                  <w:tcW w:w="1872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Контрольная работа за 3 четверть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меть</w:t>
            </w: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читать предложен</w:t>
              <w:softHyphen/>
              <w:t>ный текст грамотно, выра</w:t>
              <w:softHyphen/>
              <w:t>зительно, без ошибок; от</w:t>
              <w:softHyphen/>
              <w:t>вечать на поставленные вопросы; пересказывать прочитан</w:t>
              <w:softHyphen/>
              <w:t>ный отрыв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hanging="0"/>
              <w:jc w:val="both"/>
              <w:rPr/>
            </w:pPr>
            <w:r>
              <w:rPr/>
              <w:t xml:space="preserve">Научиться ориентироваться в тексте; выделять средства художественной выразительности; находить сравнения и выражения, которыми пользуется писатель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выделять средства художественной выразительности; объяснять название стихотворения; выразительно читат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частвовать в диалоге, участвовать в коллективном 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-рольная работа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1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ладимир Мая</w:t>
              <w:softHyphen/>
              <w:t>ковский «Хорошее отношение к ло</w:t>
              <w:softHyphen/>
              <w:t>шадям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12-114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ства художественной выразительности; объяснять название стихотворения; выразительно чит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: «ритм», «звукопись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содержания литературного произведения: тема, главная мысль, события, их последовательность. Темп стихотворения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выделять средства художественной выразительности; объяснять название стихотворения; выразительно читать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участвовать в диалоге, участвовать в коллективном обсужд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разование. Контроль и самокон</w:t>
              <w:softHyphen/>
              <w:t>троль, оцен</w:t>
              <w:softHyphen/>
              <w:t>ка и само</w:t>
              <w:softHyphen/>
              <w:t>оценка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список «Мои добрые дела»</w:t>
            </w:r>
          </w:p>
        </w:tc>
      </w:tr>
      <w:tr>
        <w:trPr>
          <w:trHeight w:val="3531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Обнаруживаем, что у искусства есть своя особенная пра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фанасий Фет «Это утро, ра</w:t>
              <w:softHyphen/>
              <w:t>дость эта...» (стр. 115-118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редства художественной выразительности; перечитывать стихотворение; находить необходимые стро-фы; цитировать, выразительно чит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я: «строфа», «повтор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в тексте стихотворения слова, помогающие рас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крыть его смысл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знать понятие «рифм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кольцевой и охватной рифм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о читать; определять рифму в стихотворении; выделять средства художественной выразительнос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оявление познавательного интереса, определение позна-вательных потребностей и учебных мотив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2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.Тютчев «Как весел гро</w:t>
              <w:softHyphen/>
              <w:t>хот..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18-120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определять рифму в стихотворении; выделять средства художественной выразительност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знакомиться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 поняти</w:t>
              <w:softHyphen/>
              <w:t xml:space="preserve">ем «охватная рифм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видеть связь смыс</w:t>
              <w:softHyphen/>
              <w:t>ла стихотворения с из</w:t>
              <w:softHyphen/>
              <w:t>бранной поэтом стихотворной формой; находить в тексте стихотворения слова,</w:t>
            </w:r>
            <w:r>
              <w:rPr>
                <w:rStyle w:val="Bodytext913"/>
                <w:color w:val="000000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помогающие рас</w:t>
              <w:softHyphen/>
              <w:t>крыть смысл стих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Style w:val="Bodytext913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Style w:val="Bodytext913"/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</w:t>
            </w:r>
            <w:r>
              <w:rPr/>
              <w:t xml:space="preserve">: оценивать результат своей работы на уроке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Познавательные</w:t>
            </w:r>
            <w:r>
              <w:rPr/>
              <w:t xml:space="preserve">: выделять средства художественной выразительности; перечитывать стихотворение; находить необходимые строфы; цитировать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сознание смысловых аспектов деятельно-сти, ориен-тирование межличностных отно-шения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Лермон</w:t>
              <w:softHyphen/>
              <w:t xml:space="preserve">тов «Парус»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. Воло</w:t>
              <w:softHyphen/>
              <w:t>шин «Зелёный вал...»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20-124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.Айвазов-ский «Девя-тый вал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 работать с толковым словарем; сравнивать литературное произведение и произведение живописи; выделять средства художественной выразительности произвед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строф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«видеть»: что сходная тема про</w:t>
              <w:softHyphen/>
              <w:t>изведений не означает, что в них от</w:t>
              <w:softHyphen/>
              <w:t>ражены похожие пере</w:t>
              <w:softHyphen/>
              <w:t>живания; рассматривать произведения живописи и литературные произведе</w:t>
              <w:softHyphen/>
              <w:t>ния;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уметь находить необходимые строфы; читать, соблюдая знаки препинания; подтверждать свою точку зр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ить свою позицию до других, слушать и понимать речь других, демонстрировать свое понимание высказывания партнера по обще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/>
              <w:t xml:space="preserve">Проявление познавательного интере-са, опреде-ление позна-вательных потребнос-тей и учеб-ных моти-вов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exac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четверть (по плану – 23 часа, по факту – 21час)   01.04 -24.05.2019 г.</w:t>
            </w:r>
          </w:p>
        </w:tc>
      </w:tr>
      <w:tr>
        <w:trPr>
          <w:trHeight w:val="3104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амуил Маршак «Как поработала зима..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25-127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ифму; определять тип рифмы; выразительно читать стихотворные произведен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комить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ня</w:t>
              <w:softHyphen/>
              <w:t>тиями: «парная рифмов</w:t>
              <w:softHyphen/>
              <w:t>ка», «перекрёстная риф</w:t>
              <w:softHyphen/>
              <w:t>мовка», «охватная риф</w:t>
              <w:softHyphen/>
              <w:t xml:space="preserve">мовк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бранной поэтом стихо</w:t>
              <w:softHyphen/>
              <w:t>творной форм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ть понятие «рифма»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парной рифме, о перекрестной рифме, охватной рифм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рифму; определять тип рифмы; выразительно читать стихотворные произ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познавательного интереса, стремление к повышению культуры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6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color w:val="000000"/>
                <w:sz w:val="23"/>
                <w:szCs w:val="23"/>
              </w:rPr>
              <w:t>Обнаруживаем, что у искусства есть своя особенная прав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лександр Пуш</w:t>
              <w:softHyphen/>
              <w:t>кин «В тот год осенняя погода...», «Зима! Крестьянин, тор</w:t>
              <w:softHyphen/>
              <w:t>жествуя...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28-130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оэтические произведения, отвечать на вопросы; выполнять небольшие контрольные зад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знакомитьс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поняти</w:t>
              <w:softHyphen/>
              <w:t xml:space="preserve">ем «одна строф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нятия: «парная рифмовка», «перекрёстная рифмовка», «охватная рифмовка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стихотворения слова, помогающие рас</w:t>
              <w:softHyphen/>
              <w:t>крыть смысл стихотворе</w:t>
              <w:softHyphen/>
              <w:t xml:space="preserve">ния, настроение автора;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ать новое знание от уже известного, оценивать свою работу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ть понятие «рифма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ть представление о парной рифме, о перекрестной рифме, охватной рифм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вступать в диалог, договариваться и приходить к общему решению, участвовать в коллективном обсуждении  учебной проблемы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сознание смысловых аспектов деятельности, ориентирование в социальных ролях и межличностных отношения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Опреде</w:t>
              <w:softHyphen/>
              <w:t>лить связь произве-де</w:t>
              <w:softHyphen/>
              <w:t>ний лите</w:t>
              <w:softHyphen/>
              <w:t>ра-туры с произ-ве</w:t>
              <w:softHyphen/>
              <w:t>дениями живописи</w:t>
            </w:r>
            <w:r>
              <w:rPr>
                <w:rStyle w:val="Bodytext10pt5"/>
                <w:color w:val="000000"/>
              </w:rPr>
              <w:t xml:space="preserve">, </w:t>
            </w:r>
            <w:r>
              <w:rPr>
                <w:rStyle w:val="Bodytext10pt5"/>
                <w:color w:val="000000"/>
                <w:sz w:val="24"/>
                <w:szCs w:val="24"/>
              </w:rPr>
              <w:t>музыки.</w:t>
            </w:r>
          </w:p>
        </w:tc>
      </w:tr>
      <w:tr>
        <w:trPr>
          <w:trHeight w:val="4826" w:hRule="exact"/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-83-84-8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exact" w:line="19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лексей Пантеле</w:t>
              <w:softHyphen/>
              <w:t>ев «Главный инженер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стр.130-134;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тр. 134-140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тр. 140-144; стр. 144-14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литературное произведение, анализировать содержание литературного произведения; сравнивать жизнь детей до войны и во время войны; анализировать поступки герое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«рассказ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читать про себя в процессе ознакомительно</w:t>
              <w:softHyphen/>
              <w:t>го и изучающего чтения; определять главную мысль произведения; обосновывать своё высказывание о произведении, о герое произведения, подтвер</w:t>
              <w:softHyphen/>
              <w:t>ждать его фрагментами из про-изведения; давать характеристику герою про</w:t>
              <w:softHyphen/>
              <w:t>извед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иро-вать содержание литературного произведения; сравнивать жизнь детей до войны и во время войны; анализиро-вать поступк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носить свою позицию до других, слушать и понимать речь других. Вступать в диалог, договариваться и приходить к общему решению, участвовать в коллективном обсуждении  учебной проблемы, строить продуктивное взаимодействие и сотрудничество для реализации проектной деятельности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явление познавательного интереса, определение учебных мо-тивов, стремление к повышению культуры речевого об-щения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план пересказа</w:t>
            </w:r>
          </w:p>
        </w:tc>
      </w:tr>
      <w:tr>
        <w:trPr>
          <w:trHeight w:val="581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нна Ахматова «Памяти друга».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абло Пи</w:t>
              <w:softHyphen/>
              <w:t>кассо «Герника».</w:t>
            </w:r>
            <w:r>
              <w:rPr>
                <w:rStyle w:val="Bodytext9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стр. 148-15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, работать с толковым словарем; подтверждать строками из текста; описывать пейзаж; определять главного героя стихотворения; выделять средство художественной выразительности – контраст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: «строфа», «контраст»,«пейзаж»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о</w:t>
              <w:softHyphen/>
              <w:t>изведение живописи, ис</w:t>
              <w:softHyphen/>
              <w:t>пользуя опыт и знания, полученные на уроке; ви</w:t>
              <w:softHyphen/>
              <w:t>деть связь смысла стихо</w:t>
              <w:softHyphen/>
              <w:t>творения с избранной по</w:t>
              <w:softHyphen/>
              <w:t>этом стихворной фор</w:t>
              <w:softHyphen/>
              <w:t>мой; находить в тексте стихотворения слова, по</w:t>
              <w:softHyphen/>
              <w:t>могающие раскрыть смысл стихотво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ценивать свою работу на уро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текстом: выделять в нем тему и основную мысль (идею, переживание), разные жизненные позиции (точки зре</w:t>
              <w:softHyphen/>
              <w:t>ния, установки, умонастроения)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-вать ее в общее рабоче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>Проявление познавательного интереса, определение познавательных потребностей и учебных мотивов, стремление к повышению культуры речевого общ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10pt5"/>
                <w:color w:val="000000"/>
                <w:sz w:val="24"/>
                <w:szCs w:val="24"/>
              </w:rPr>
              <w:t>Опреде</w:t>
              <w:softHyphen/>
              <w:t>лить связь произве-де</w:t>
              <w:softHyphen/>
              <w:t>ний лите</w:t>
              <w:softHyphen/>
              <w:t>ра-туры с произве</w:t>
              <w:softHyphen/>
              <w:t>дениями живописи</w:t>
            </w:r>
            <w:r>
              <w:rPr>
                <w:rStyle w:val="Bodytext10pt5"/>
                <w:color w:val="000000"/>
              </w:rPr>
              <w:t>.</w:t>
            </w:r>
          </w:p>
        </w:tc>
      </w:tr>
      <w:tr>
        <w:trPr>
          <w:trHeight w:val="370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й Рыленков «К Родине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(стр. 152-153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поэти-ческое произведение, работать с толковым словарем; подтверждать строками из текста; описывать пейзаж; определять главного героя стихотвор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строфа», «про-тивопоставление», «повтор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ть связь смыс</w:t>
              <w:softHyphen/>
              <w:t>ла стихотворения с из</w:t>
              <w:softHyphen/>
              <w:t>бранной поэтом стихо</w:t>
              <w:softHyphen/>
              <w:t>творной формой; находить в тексте стихотворения слова, помогающие рас</w:t>
              <w:softHyphen/>
              <w:t>крыть смысл стихотворе</w:t>
              <w:softHyphen/>
              <w:t xml:space="preserve">ния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словарем; подтверждать строками из текста; описывать пейзаж; определять главного героя стихотвор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носить свою позицию до других, слушать и понимать речь 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оявление познавательного интереса, определение познавательных потребностей и учебных мотив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99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иколай Рубцов «Доволен я бук</w:t>
              <w:softHyphen/>
              <w:t>вально всем...». (стр. 154-155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ь стихотворный текст на смысловые части; цитировать строки; анализировать точку зрения героя; анализировать музыкальное произвед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строфа», «противопоставление», «повтор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стихотворения слова, помогающие рас</w:t>
              <w:softHyphen/>
              <w:t>крыть смысл стихотворе</w:t>
              <w:softHyphen/>
              <w:t>ния, настроение автора; выделять смысловые час</w:t>
              <w:softHyphen/>
              <w:t xml:space="preserve">ти стихотворения;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делить стихотворный текст на смысловые части; цитировать строки; анализировать точку зрения героя; анализировать музыкальное произведени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>пе: распределять между собой работу и роли, выполнять свою часть работы и встраивать ее в общее рабочее по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Осознание смысловых аспектов деятельности, ориен-тирование в социальных ролях и межличностных отношениях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-сочинение «Моя Родина»</w:t>
            </w:r>
          </w:p>
        </w:tc>
      </w:tr>
      <w:tr>
        <w:trPr>
          <w:trHeight w:val="342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митрий Кедрин «Всё мне мерещится...». (стр. 156-158)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Виктор Попков «Моя бабушка и её ковёр»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 анализировать переживания героя; анализировать произведение живописи; определять главного героя стихотвор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23" w:before="0" w:after="0"/>
              <w:ind w:left="6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я «строфа»,«ритм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дить в тексте стихотворения слова, помогающие рас</w:t>
              <w:softHyphen/>
              <w:t>крыть смысл стихотворе</w:t>
              <w:softHyphen/>
              <w:t xml:space="preserve">ния, настроение автора;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ходить в тексте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глаголы и повторяющие</w:t>
              <w:softHyphen/>
              <w:t>ся</w:t>
            </w:r>
            <w:r>
              <w:rPr>
                <w:rStyle w:val="Bodytext97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7"/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прилагательные</w:t>
            </w:r>
            <w:r>
              <w:rPr>
                <w:rStyle w:val="Bodytext97"/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тличать новое знание от уже известного, оценивать свою работу на уроке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пределять главную мысль стихотворения; анализировать переживания героя; анализировать произведение живописи; определять главного героя стихотворения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существлять работу в  группе, выражать свои мысли с полнотой и точностью, уважать мнен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06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-9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36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Древнегрече-ский Гимн Природе. Лексические повторы. (стр.160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; объяснять значение выделенных слов; сравнивать современную фотографию с видом Спасской башни и репродукцию карт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а Кустодиев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«гимн», «строф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про</w:t>
              <w:softHyphen/>
              <w:t>изведение живописи, ис</w:t>
              <w:softHyphen/>
              <w:t>пользуя опыт и знания, полученные на уроке</w:t>
            </w:r>
            <w:r>
              <w:rPr>
                <w:rStyle w:val="Bodytext913"/>
                <w:color w:val="000000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</w:t>
              <w:softHyphen/>
              <w:t>дить средства художест</w:t>
              <w:softHyphen/>
              <w:t>венной выразительности; выделять смысловые час</w:t>
              <w:softHyphen/>
              <w:t>ти стихотворе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контроль хода выполнения работы и полученно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текстом: выделять в нем тему и основную мысль, разные жизненные; выделять информацию, задан</w:t>
              <w:softHyphen/>
              <w:t>ную аспектом рассмотрения, и удерживать заявленный аспек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ть с соседом по парте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Формирова</w:t>
              <w:softHyphen/>
              <w:t>ние базовых историко-культурных представле</w:t>
              <w:softHyphen/>
              <w:t>ний и граж</w:t>
              <w:softHyphen/>
              <w:t>данской идентич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436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right="-108" w:hanging="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Государст-венный Гимн РФ. Жизнь жанра гимна во времени (стр.161-162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два гимна: древнегреческий и современный российский; определять, к кому обращен каждый гимн; сравнивать первые строфы в обоих гимнах;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на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я «гимн», «Государственный гимн», особенности построения гимна, по-нятие «строфа». </w:t>
            </w: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меть</w:t>
            </w:r>
            <w:r>
              <w:rPr>
                <w:rStyle w:val="Bodytext91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Древне</w:t>
              <w:softHyphen/>
              <w:t xml:space="preserve">греческий гимн Природе и Государственный гимн Российской Федера-ции,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амоконтроль и контроль хода выполнения работы и полученного результат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текстом: выделять в нем тему и основную мысль, разные жизненные; выделять инфомацию, задан</w:t>
              <w:softHyphen/>
              <w:t>ную аспектом рассмотрения, и удерживать заявленный аспект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с соседом по парте, в малой группе, в большой груп</w:t>
              <w:softHyphen/>
              <w:t xml:space="preserve">п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</w:tblGrid>
            <w:tr>
              <w:trPr>
                <w:trHeight w:val="435" w:hRule="atLeast"/>
              </w:trPr>
              <w:tc>
                <w:tcPr>
                  <w:tcW w:w="14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к овладению приемами творческого самовы-ражения с осознанием общественной полезности своего труда и своей жизни в целом.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4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.Брюллов «Последний день Помпеи», Плиний Младший «Письмо Тациту» (стр.162-167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слух доступного текста целыми словами; объяснять значение выделенных слов; анализировать произведение живопис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задавать вопросы по содержанию прочитанного, сравнивать фотографию руин древней Помпеи и репродукцию карт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ла Брюллова «Последний день Помпеи»; рассказывать о творчестве художника;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равнивать фотографию руин древней Помпеи и репродукцию картины Карла Брюллова «Последний день Помпеи»; рас-сказывать о творчестве художника; сравнивать содержание картины К. Брюлова и содержание произведения Плиния Младшего; цитировать произведение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существлять работу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е, выражать свои мысли с полнотой и точностью, уважать мнение други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нос-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33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550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Александр Пушкин «Везувий зев открыл…». Деление текста на смысловые част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(стр.167-168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строки литературного произведения; определять, какой рифмой связаны первые две строчки стихотворения; рассказывать о творчестве </w:t>
              <w:br/>
              <w:t>А. Пушкин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нимательно перечитывать поэтический текст и находить в нём нужные строчки; работать с иллюстрац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i/>
              </w:rPr>
              <w:t>Регулятивные</w:t>
            </w:r>
            <w:r>
              <w:rPr/>
              <w:t xml:space="preserve">: отличать новое знание от уже известного, оценивать свою работу на уроке. </w:t>
            </w:r>
            <w:r>
              <w:rPr>
                <w:i/>
              </w:rPr>
              <w:t>Познавательные</w:t>
            </w:r>
            <w:r>
              <w:rPr/>
              <w:t xml:space="preserve">: объяснять строки литературного произведения; определять, какой рифмой связаны первые две строчки стихотворения; рассказывать о творчестве А.Пушкина. </w:t>
            </w:r>
            <w:r>
              <w:rPr>
                <w:i/>
              </w:rPr>
              <w:t>Коммуникативные</w:t>
            </w:r>
            <w:r>
              <w:rPr/>
              <w:t xml:space="preserve">: доносить свою позицию до других, слушать и понимать речь других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оценка про</w:t>
              <w:softHyphen/>
              <w:t>цесса и ре</w:t>
              <w:softHyphen/>
              <w:t>зультата учебной дея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25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-9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3"/>
                <w:szCs w:val="23"/>
                <w:lang w:eastAsia="ru-RU"/>
              </w:rPr>
              <w:t>Убеждаемся, что без прошлого у людей нет будущего. Задумываемся над тем, что такое Оте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утешествие в Казань. В мастер</w:t>
              <w:softHyphen/>
              <w:t>ской художника. (стр. 177-192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; анализировать и сравнивать репродукции карти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ины Колмогорцевой; вы-делять средства художественной выразительност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2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Уметь </w:t>
            </w: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рассматривать и анализировать произведе</w:t>
              <w:softHyphen/>
              <w:t>ния искусства (работы Ирины Колмогорцевой), используя опыт и знания, полученные на уро-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оценивать результат свое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словарем; подтверждать строками из текста; описывать пейзаж; определять главного героя стихотворения. </w:t>
            </w:r>
          </w:p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доносить свою позицию до других, слушать и понимать речь других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2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-тель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68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-97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8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Человек в мире культуры. Его прошлое, настоя</w:t>
              <w:softHyphen/>
              <w:t>щее и будущее. Олимпиад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стр. 170-176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творчество выдающихся представителей русской литературы, классиков детской литературы, произведения соврем.отечественной и зарубежной лит-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ные произве</w:t>
              <w:softHyphen/>
              <w:t>дения, их жанровые осо</w:t>
              <w:softHyphen/>
              <w:t>бенности, содержание, ге</w:t>
              <w:softHyphen/>
              <w:t>роев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иентироваться в книге для нахождения от</w:t>
              <w:softHyphen/>
              <w:t>вета на поставленный во</w:t>
              <w:softHyphen/>
              <w:t>пр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оценивать результат своей работы на уроке. 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ть с толковым словарем; подтверждать строками из текста; описывать пейзаж; опреде-лять главного героя стихотворения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носить свою позицию до других, слушать и понимать речь друг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Bodytext913"/>
                <w:rFonts w:cs="Times New Roman" w:ascii="Times New Roman" w:hAnsi="Times New Roman"/>
                <w:color w:val="000000"/>
                <w:sz w:val="24"/>
                <w:szCs w:val="24"/>
              </w:rPr>
              <w:t>Смыслооб- разование. Контроль и самокон</w:t>
              <w:softHyphen/>
              <w:t>троль, оцен</w:t>
              <w:softHyphen/>
              <w:t>ка и само</w:t>
              <w:softHyphen/>
              <w:t>оценка про</w:t>
              <w:softHyphen/>
              <w:t>цесса и ре</w:t>
              <w:softHyphen/>
              <w:t>зультата учебной деятельнос-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ая работа за 4 четвер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 анализировать переживания героя; анализировать произведение живописи; определять главного героя стихотвор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иться внимательно перечитывать поэтический текст и находить в нём нужные строчки; работать с иллюстрация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роверки техники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едложен</w:t>
              <w:softHyphen/>
              <w:t>ный текст грамотно, выра</w:t>
              <w:softHyphen/>
              <w:t>зительно, без ошибок; от</w:t>
              <w:softHyphen/>
              <w:t>вечать на поставленные вопросы после прочтения; пересказывать прочитанный отрыв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амостоятельно планировать и выполнять свои действия,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выдающихся представителей русской литературы, классиков детской литературы, произведения современной отечественной и зарубежной литератур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ступать в диалог, допускать возможность существования разных точек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го интереса, определение познавательных потребностей и учебных мотив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-вый  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12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-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</w:tblGrid>
            <w:tr>
              <w:trPr>
                <w:trHeight w:val="204" w:hRule="atLeast"/>
              </w:trPr>
              <w:tc>
                <w:tcPr>
                  <w:tcW w:w="1871" w:type="dxa"/>
                  <w:tcBorders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06" w:right="57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. Яснов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6" w:right="57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«Снизу вверх посмотрел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6" w:right="57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 травинку…»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ind w:left="-106" w:right="57" w:hanging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тр.176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год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both"/>
              <w:rPr/>
            </w:pPr>
            <w:r>
              <w:rPr/>
              <w:t xml:space="preserve">Понимание основного содержания произведения. Письменное высказывание о литературном герое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проверки техники чт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предложен</w:t>
              <w:softHyphen/>
              <w:t>ный текст грамотно, выра</w:t>
              <w:softHyphen/>
              <w:t>зительно, без ошибок; от</w:t>
              <w:softHyphen/>
              <w:t>вечать на поставленные вопросы после прочтения; пересказывать прочитанный отрывок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самостоятельно планировать и выполнять свои действия,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выдающихся представителей русской литературы, классиков детской литературы, произведения современной отечественной и зарубежной литератур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вступать в диалог, допускать возможность существования разных точек з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/>
              <w:t xml:space="preserve">Проявление познавательного интереса, определение познавательных потребностей и учебных мотивов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-вый  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17" w:hRule="exac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-10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1"/>
            </w:tblGrid>
            <w:tr>
              <w:trPr>
                <w:trHeight w:val="896" w:hRule="atLeast"/>
              </w:trPr>
              <w:tc>
                <w:tcPr>
                  <w:tcW w:w="15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 xml:space="preserve">Итоговый урок по гла-ве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«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z w:val="24"/>
                      <w:szCs w:val="24"/>
                    </w:rPr>
                    <w:t>Убеждаемся, что без прошлого у людей нет будущего. Задумываемся над тем, что такое Отечество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»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держания литературного произведения анализировать переживания героя; анализировать произведение живописи; определять главного героя стихотворе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е оценочных суждений. Различение жанров произведений. Создание небольших письменных ответов на поставленный вопрос по изученным произведе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ind w:left="57" w:right="57" w:hanging="0"/>
              <w:jc w:val="both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самостоятельно планировать и выполнять свои действия на знакомом учебном материале, самостоятельно выстраивать план действий по решению учебной задачи изученного вида. </w:t>
            </w:r>
          </w:p>
          <w:p>
            <w:pPr>
              <w:pStyle w:val="Default"/>
              <w:ind w:left="57" w:right="57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i/>
              </w:rPr>
              <w:t>Познавательные:</w:t>
            </w:r>
            <w:r>
              <w:rPr/>
              <w:t xml:space="preserve"> знать изученные произведения по разделу. Уметь выразительно и осознанно читать. </w:t>
            </w:r>
            <w:r>
              <w:rPr>
                <w:i/>
              </w:rPr>
              <w:t>Коммуникативные</w:t>
            </w:r>
            <w:r>
              <w:rPr/>
              <w:t>: осуществлять работу в  группе, выражать свои мысли с полнотой и точностью, уважать мнение друг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ение познавательного интереса, определение познавательных потребностей и учебных мотивов,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-кон</w:t>
              <w:softHyphen/>
              <w:t>роль.</w:t>
            </w:r>
          </w:p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-контрол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912">
    <w:name w:val="Body text + 912"/>
    <w:basedOn w:val="Style14"/>
    <w:qFormat/>
    <w:rPr>
      <w:rFonts w:ascii="Arial" w:hAnsi="Arial" w:cs="Arial"/>
      <w:b/>
      <w:bCs/>
      <w:sz w:val="19"/>
      <w:szCs w:val="19"/>
      <w:u w:val="none"/>
    </w:rPr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Bodytext913">
    <w:name w:val="Body text + 913"/>
    <w:basedOn w:val="Style14"/>
    <w:qFormat/>
    <w:rPr>
      <w:rFonts w:ascii="Arial" w:hAnsi="Arial" w:cs="Arial"/>
      <w:sz w:val="19"/>
      <w:szCs w:val="19"/>
      <w:u w:val="none"/>
    </w:rPr>
  </w:style>
  <w:style w:type="character" w:styleId="Bodytext97">
    <w:name w:val="Body text + 97"/>
    <w:basedOn w:val="Style14"/>
    <w:qFormat/>
    <w:rPr>
      <w:rFonts w:ascii="Arial" w:hAnsi="Arial" w:cs="Arial"/>
      <w:b/>
      <w:bCs/>
      <w:i/>
      <w:iCs/>
      <w:sz w:val="19"/>
      <w:szCs w:val="19"/>
      <w:u w:val="none"/>
    </w:rPr>
  </w:style>
  <w:style w:type="character" w:styleId="Bodytext10pt5">
    <w:name w:val="Body text + 10 pt5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52:00Z</dcterms:created>
  <dc:creator>Ольга</dc:creator>
  <dc:description/>
  <cp:keywords/>
  <dc:language>en-US</dc:language>
  <cp:lastModifiedBy>user</cp:lastModifiedBy>
  <cp:lastPrinted>2019-10-15T09:07:00Z</cp:lastPrinted>
  <dcterms:modified xsi:type="dcterms:W3CDTF">2019-10-15T06:10:00Z</dcterms:modified>
  <cp:revision>4</cp:revision>
  <dc:subject/>
  <dc:title/>
</cp:coreProperties>
</file>