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ст № 1 «Долг и совесть»  21.11.2018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) Чувство нравственной ответственности за своё поведение перед окружающими людьми, обществом – это: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сть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2) Принятые личностью обязанности, необходимость подчинять себя и свои желания общественной воле – это: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ть 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сть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3) Что помогает человеку поступать хорошо, правильно?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сть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4) Определите, что из перечисленного относится к долгу, а что – к совести: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яет, указывает, всегда знает, чего от тебя хочет… – ____________________________ 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ит, заново переживает прожитое, говорит тебе всю правде о тебе… – _____________________________________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5) Прочитай отрывок произведения А.Гайдара «Совесть» и ответь на вопрос: почему девочка плакала?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Нина Карнаухова не приготовила урока по алгебре и решила не идти в школ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Но, чтобы знакомые случайно не увидели, как она во время рабочего дня болтается с книгами по городу, Нина украдкой прошла в рощ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Положив пакет с завтраком и связку книг под куст, она побежала догонять красивую бабочку и наткнулась на малыша, который смотрел на нее добрыми, доверчивыми глаз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А так как в руке он сжимал букварь с заложенной в него тетрадкой, то Нина смекнула, в чем дело, и решила над ним подшутить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- Несчастный прогульщик! - строго сказала она. - И это с таких юных лет ты уже обманываешь родителей и школу?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- Нет! - удивленно ответил малыш. - Я просто шел на урок. Но тут в лесу ходит большая собака. Она залаяла, и я заблудил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Нина нахмурилась. Но этот малыш был такой смешной и добродушный, что ей пришлось взять его за руку и повести через рощ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А связка Нининых книг и завтрак так и остались лежать под кустом, потому что поднять их перед малышом теперь было бы стыд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Вышмыгнула из-за ветвей собака, книг не тронула, а завтрак съел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Вернулась Нина, села и заплакала. Нет! Не жалко ей было украденного завтрака. Но слишком хорошо пели над ее головой веселые птицы. И очень тяжело было на ее сердце, которое грызла беспощадная совес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Приведи примеры на тему «Долг в жизни людей разных профессий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веты к тесту по теме «Долг и совесть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о нравственной ответственности за своё поведение перед окружающими людьми, обществом – это: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сть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е личностью обязанности, необходимость подчинять себя и свои желания общественной воле – это: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сть 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сть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лг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могает человеку поступать хорошо, правильно?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</w:t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весть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что из перечисленного относится к долгу, а что – к совести:</w:t>
      </w:r>
    </w:p>
    <w:p>
      <w:pPr>
        <w:pStyle w:val="Normal"/>
        <w:autoSpaceDE w:val="false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яет, указывает, всегда знает, чего от тебя хочет… –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олг </w:t>
      </w:r>
    </w:p>
    <w:p>
      <w:pPr>
        <w:pStyle w:val="Normal"/>
        <w:autoSpaceDE w:val="false"/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удит, заново переживает прожитое, говорит тебе всю правде о тебе… –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овесть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тай отрывок произведения А.Гайдара «Совесть» и ответь на вопрос: почему девочка плакала?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Приведи примеры на тему «Долг в жизни людей разных профессий»</w:t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highlight w:val="white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white"/>
          <w:lang w:val="en-US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highlight w:val="white"/>
        </w:rPr>
        <w:t>Тест № 2 по теме: «Возникновение христианства» 23.01.2019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«___» _______________ Ф.И. обучающегося 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асть 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и отметьте правильный ответ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каком возрасте Иисус начал проповедовать Своё учение?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енцем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иком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инадцать лет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идцать л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то же такой – ближний?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ый родственник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й человек, которого ты встретишь на своём пути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, к которому относишься по-добром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асть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одним словом: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Суть христианского учения изложена в священных книгах_______________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  Деве Марии явился и возвестил о рождении у неё Сына Божьего Иисуса Христа 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Накануне ареста Иисус совершил с апостолами последний ужин - 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С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й и порассуждай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знаете о Тайной вечере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ст № 3  по теме: «Добро и зло»13.02.2018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Распределите слова на две группы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мение говорить правду, борьба за свободу, хвастовство, ограничение свободы другого человека, ложь. </w:t>
      </w:r>
      <w:r>
        <w:rPr/>
        <w:t>Приведите свои примеры.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бро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ло</w:t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писать слова противоположные по значению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рубость – нежность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дность – щедрость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сть  – доброжелательность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окость - сочувствие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зость – внимательность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ан – доверие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етни – правдивость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висть – любовь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жение – уважение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сть – доброта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писать добродетельные качества, которыми обладают падчерицы из сказок «Морозко», «Золушка» и «12 месяцев»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спомните сказку Г.-Х. Андерсена «Снежная королева». Какими качествами обладали главные герои: 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ная королева___________________________________________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й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да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ая разбойница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пишите ваши ассоциации-слова на каждую букву этих с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 – дружб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– отзывчив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– бескорыст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– радо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– обая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– зави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 – лес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– оби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Тест  № 4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Тема: «Ценности рода и семьи» 03.04.2019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 уровен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. Выбери правильный отве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В христианстве семью часто называю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«малой родиной»;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«малой Церковью»;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малой песней».</w:t>
      </w:r>
    </w:p>
    <w:p>
      <w:pPr>
        <w:pStyle w:val="Normal"/>
        <w:autoSpaceDE w:val="false"/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Идеалом человеческих отношений в буддизме является:</w:t>
      </w:r>
    </w:p>
    <w:p>
      <w:pPr>
        <w:pStyle w:val="Normal"/>
        <w:autoSpaceDE w:val="false"/>
        <w:spacing w:lineRule="auto" w:line="240"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) материнская вера;        </w:t>
      </w:r>
    </w:p>
    <w:p>
      <w:pPr>
        <w:pStyle w:val="Normal"/>
        <w:autoSpaceDE w:val="false"/>
        <w:spacing w:lineRule="auto" w:line="240"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Б) материнская ласка;          </w:t>
      </w:r>
    </w:p>
    <w:p>
      <w:pPr>
        <w:pStyle w:val="Normal"/>
        <w:autoSpaceDE w:val="false"/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материнская любовь.</w:t>
      </w:r>
    </w:p>
    <w:p>
      <w:pPr>
        <w:pStyle w:val="Normal"/>
        <w:autoSpaceDE w:val="false"/>
        <w:spacing w:lineRule="auto" w:line="240"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акой памятник Волгограда является символом семьи, любви, верности.</w:t>
      </w:r>
    </w:p>
    <w:p>
      <w:pPr>
        <w:pStyle w:val="Normal"/>
        <w:autoSpaceDE w:val="false"/>
        <w:spacing w:lineRule="auto" w:line="240"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) Ангелу-хранителю;           </w:t>
      </w:r>
    </w:p>
    <w:p>
      <w:pPr>
        <w:pStyle w:val="Normal"/>
        <w:autoSpaceDE w:val="false"/>
        <w:spacing w:lineRule="auto" w:line="240"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Б) Петру и Февронии;       </w:t>
      </w:r>
    </w:p>
    <w:p>
      <w:pPr>
        <w:pStyle w:val="Normal"/>
        <w:autoSpaceDE w:val="false"/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Подкове.</w:t>
      </w:r>
    </w:p>
    <w:p>
      <w:pPr>
        <w:pStyle w:val="Normal"/>
        <w:autoSpaceDE w:val="false"/>
        <w:spacing w:lineRule="auto" w:line="240"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. Продолжи </w:t>
      </w:r>
      <w:r>
        <w:rPr>
          <w:rFonts w:cs="Times New Roman" w:ascii="Times New Roman" w:hAnsi="Times New Roman"/>
          <w:sz w:val="28"/>
          <w:szCs w:val="28"/>
        </w:rPr>
        <w:t>предложение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left="-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ужен  клад, когда ….</w:t>
      </w:r>
    </w:p>
    <w:p>
      <w:pPr>
        <w:pStyle w:val="Normal"/>
        <w:autoSpaceDE w:val="false"/>
        <w:spacing w:lineRule="auto" w:line="240" w:before="0" w:after="0"/>
        <w:ind w:left="-36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о держится корнями, а человек 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еди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релкам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мь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ивущие в одно время люди одного возраст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зь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уппа живущих вместе родственник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оле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 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верстники, с которыми ты советуешься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    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ым ты доверяешь свои тайны, делишься</w:t>
      </w:r>
    </w:p>
    <w:p>
      <w:pPr>
        <w:pStyle w:val="Normal"/>
        <w:autoSpaceDE w:val="false"/>
        <w:spacing w:lineRule="auto" w:line="240" w:before="0" w:after="0"/>
        <w:ind w:left="-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    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воей радостью или горем 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ъясни,  почему мать из этого рассказа, несмотря на свою болезнь, лучилась радостью и счастьем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везли  в больницу с гангреной на ноге молодую еврейку, а за нею на отдельной подводе приехала огромная семья: пятеро детей, муж, отец и мать-старуха. Четыре раза резали этой женщине ногу. Выжила и провела в больнице более трех месяцев. И вся семья вваливалась к ней три раза в неделю и находилась столько, сколько ей позволит фельдшер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зможденная, сухая и обескровленная, эта женщина никогда не стонала, ни на что не жаловалась, а из ее черных крупных глаз всегда почти сверкали искры смеха и улыбок. Сколько она знала сказок и разных забавных случаев из жизни, сколько в ней было любви к своим детям и как постепенно она эту любовь внушала и всем тем, кто был с нею в одной палате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вет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. Выбери правильный отв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ристианстве семью часто называют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) «малой родиной»;      </w:t>
      </w:r>
      <w:r>
        <w:rPr>
          <w:rFonts w:cs="Times New Roman" w:ascii="Times New Roman" w:hAnsi="Times New Roman"/>
          <w:sz w:val="28"/>
          <w:szCs w:val="28"/>
          <w:u w:val="single"/>
        </w:rPr>
        <w:t>Б) «малой Церковью»;</w:t>
      </w:r>
      <w:r>
        <w:rPr>
          <w:rFonts w:cs="Times New Roman" w:ascii="Times New Roman" w:hAnsi="Times New Roman"/>
          <w:sz w:val="28"/>
          <w:szCs w:val="28"/>
        </w:rPr>
        <w:t xml:space="preserve">           В) «малой песней».</w:t>
      </w:r>
    </w:p>
    <w:p>
      <w:pPr>
        <w:pStyle w:val="Normal"/>
        <w:autoSpaceDE w:val="false"/>
        <w:spacing w:lineRule="auto" w:line="240"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деалом человеческих отношений в буддизме является:</w:t>
      </w:r>
    </w:p>
    <w:p>
      <w:pPr>
        <w:pStyle w:val="Normal"/>
        <w:autoSpaceDE w:val="false"/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) материнская вера;        Б) материнская ласка;           В) </w:t>
      </w:r>
      <w:r>
        <w:rPr>
          <w:rFonts w:cs="Times New Roman" w:ascii="Times New Roman" w:hAnsi="Times New Roman"/>
          <w:sz w:val="28"/>
          <w:szCs w:val="28"/>
          <w:u w:val="single"/>
        </w:rPr>
        <w:t>материнская любовь.</w:t>
      </w:r>
    </w:p>
    <w:p>
      <w:pPr>
        <w:pStyle w:val="Normal"/>
        <w:autoSpaceDE w:val="false"/>
        <w:spacing w:lineRule="auto" w:line="240" w:before="0" w:after="0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акой памятник Волгограда является символом семьи, любви, верности.</w:t>
      </w:r>
    </w:p>
    <w:p>
      <w:pPr>
        <w:pStyle w:val="Normal"/>
        <w:autoSpaceDE w:val="false"/>
        <w:spacing w:lineRule="auto" w:line="240" w:before="0" w:after="0"/>
        <w:ind w:left="-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) Ангелу-хранителю;           б) </w:t>
      </w:r>
      <w:r>
        <w:rPr>
          <w:rFonts w:cs="Times New Roman" w:ascii="Times New Roman" w:hAnsi="Times New Roman"/>
          <w:sz w:val="28"/>
          <w:szCs w:val="28"/>
          <w:u w:val="single"/>
        </w:rPr>
        <w:t>Петру и Февронии</w:t>
      </w:r>
      <w:r>
        <w:rPr>
          <w:rFonts w:cs="Times New Roman" w:ascii="Times New Roman" w:hAnsi="Times New Roman"/>
          <w:sz w:val="28"/>
          <w:szCs w:val="28"/>
        </w:rPr>
        <w:t>;       в) Подкове.</w:t>
      </w:r>
    </w:p>
    <w:p>
      <w:pPr>
        <w:pStyle w:val="Normal"/>
        <w:autoSpaceDE w:val="false"/>
        <w:spacing w:lineRule="auto" w:line="240"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. Продолжи </w:t>
      </w:r>
      <w:r>
        <w:rPr>
          <w:rFonts w:cs="Times New Roman" w:ascii="Times New Roman" w:hAnsi="Times New Roman"/>
          <w:sz w:val="28"/>
          <w:szCs w:val="28"/>
        </w:rPr>
        <w:t>предложение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ужен  клад, когда в семье лад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о держится корнями, а человек семь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еди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релкам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мь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ивущие в одно время люди одного возраст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зь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уппа живущих вместе родственник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оле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 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верстники, с которыми ты советуешься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    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ым ты доверяешь свои тайны, делишься</w:t>
      </w:r>
    </w:p>
    <w:p>
      <w:pPr>
        <w:pStyle w:val="Normal"/>
        <w:autoSpaceDE w:val="false"/>
        <w:spacing w:lineRule="auto" w:line="240" w:before="0" w:after="0"/>
        <w:ind w:left="-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    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воей радостью или горем 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720" w:right="720" w:gutter="0" w:header="0" w:top="284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13:00Z</dcterms:created>
  <dc:creator>Максим</dc:creator>
  <dc:description/>
  <dc:language>en-US</dc:language>
  <cp:lastModifiedBy>user</cp:lastModifiedBy>
  <cp:lastPrinted>2015-09-22T01:17:00Z</cp:lastPrinted>
  <dcterms:modified xsi:type="dcterms:W3CDTF">2019-02-01T08:13:00Z</dcterms:modified>
  <cp:revision>2</cp:revision>
  <dc:subject/>
  <dc:title/>
</cp:coreProperties>
</file>