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Календарно-тематическое планирование</w:t>
      </w:r>
    </w:p>
    <w:tbl>
      <w:tblPr>
        <w:tblW w:w="161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704"/>
        <w:gridCol w:w="45"/>
        <w:gridCol w:w="567"/>
        <w:gridCol w:w="600"/>
        <w:gridCol w:w="1101"/>
        <w:gridCol w:w="32"/>
        <w:gridCol w:w="393"/>
        <w:gridCol w:w="1732"/>
        <w:gridCol w:w="3230"/>
        <w:gridCol w:w="2832"/>
        <w:gridCol w:w="6"/>
        <w:gridCol w:w="138"/>
        <w:gridCol w:w="284"/>
        <w:gridCol w:w="1559"/>
        <w:gridCol w:w="1276"/>
        <w:gridCol w:w="1128"/>
        <w:gridCol w:w="8"/>
      </w:tblGrid>
      <w:tr>
        <w:trPr>
          <w:trHeight w:val="436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6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6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ч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8049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6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ческая, исследовательская, проектная деят.</w:t>
            </w:r>
          </w:p>
        </w:tc>
      </w:tr>
      <w:tr>
        <w:trPr>
          <w:trHeight w:val="216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7" w:leader="none"/>
              </w:tabs>
              <w:snapToGrid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07" w:leader="none"/>
              </w:tabs>
              <w:snapToGrid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7" w:leader="none"/>
              </w:tabs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90" w:before="0" w:after="0"/>
              <w:ind w:left="1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0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190" w:before="0" w:after="0"/>
              <w:ind w:left="6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19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4" w:hRule="exact"/>
        </w:trPr>
        <w:tc>
          <w:tcPr>
            <w:tcW w:w="1616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ть (по плану – 36 часа, по факту – 36 часов)  04.09-02.11.2018г.</w:t>
            </w:r>
          </w:p>
        </w:tc>
      </w:tr>
      <w:tr>
        <w:trPr>
          <w:trHeight w:val="3406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3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223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ача</w:t>
              <w:softHyphen/>
              <w:t>ла зай</w:t>
              <w:softHyphen/>
              <w:t>мёмся повто</w:t>
              <w:softHyphen/>
              <w:t>рение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многозначные числа; выполнять кратное сравнение; вычислять значение числового выражения со скобками; выполнять умножение столбиком; вычислять Р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уча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</w:tabs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и записывать шести</w:t>
              <w:softHyphen/>
              <w:t>значные числа; выполнять кратное сравнение между разрядными единиц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33" w:leader="none"/>
              </w:tabs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числять значение число</w:t>
              <w:softHyphen/>
              <w:t>вого выражения на порядок действий со скобк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авнивать значения двух выражен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умножение стол</w:t>
              <w:softHyphen/>
              <w:t>биком многозначного числа на однозначное и на двузнач</w:t>
              <w:softHyphen/>
              <w:t>но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26" w:leader="none"/>
              </w:tabs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исполь</w:t>
              <w:softHyphen/>
              <w:t>зовать (строить) таблицы, про</w:t>
              <w:softHyphen/>
              <w:t>верять решение по таблице. Регулятивные УУД: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гание (формулиро</w:t>
              <w:softHyphen/>
              <w:t>вать и удерживать учебную за</w:t>
              <w:softHyphen/>
              <w:t>дачу)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 УУД: инициативное сотрудни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равственно</w:t>
              <w:softHyphen/>
              <w:t>этическая ориентация: уважительное отношение к иному мне</w:t>
              <w:softHyphen/>
              <w:t>нию; навыки сотрудничест</w:t>
              <w:softHyphen/>
              <w:t>ва в различ</w:t>
              <w:softHyphen/>
              <w:t>ных ситуаци</w:t>
              <w:softHyphen/>
              <w:t>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</w:t>
              <w:softHyphen/>
            </w:r>
          </w:p>
          <w:p>
            <w:pPr>
              <w:pStyle w:val="Normal"/>
              <w:widowControl w:val="false"/>
              <w:spacing w:lineRule="exact" w:line="240" w:before="0" w:after="0"/>
              <w:ind w:left="10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1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.0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23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pacing w:lineRule="exact" w:line="223"/>
              <w:ind w:left="113" w:right="113" w:hanging="8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 на разностное и кратное сравне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да извес</w:t>
              <w:softHyphen/>
              <w:t>тен ре</w:t>
              <w:softHyphen/>
              <w:t>зультат разно-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ног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е-</w:t>
              <w:softHyphen/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и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разностное сравнение; записывать с помощью математических выражений действия; выбирать верный вариант решения задач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ешать задачи на разност</w:t>
              <w:softHyphen/>
              <w:t>ное сравнение; записывать с помощью математических выражений действия, выпол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нные героями учебника;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выбирать верный вариант решения задачи</w:t>
            </w:r>
            <w:r>
              <w:rPr>
                <w:rStyle w:val="Bodytext913"/>
                <w:color w:val="000000"/>
              </w:rPr>
              <w:t>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 УУД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</w:t>
              <w:softHyphen/>
              <w:t>зовать (строить) таблицы, про</w:t>
              <w:softHyphen/>
              <w:t>верять решение по таблице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</w:t>
              <w:softHyphen/>
              <w:t>модействовать (сотрудничать)с соседом по парте, в группах.</w:t>
            </w:r>
          </w:p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Style w:val="Bodytext913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</w:r>
          </w:p>
          <w:p>
            <w:pPr>
              <w:pStyle w:val="Normal"/>
              <w:widowControl w:val="false"/>
              <w:spacing w:lineRule="exact" w:line="223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оль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</w:t>
              <w:softHyphen/>
            </w:r>
          </w:p>
          <w:p>
            <w:pPr>
              <w:pStyle w:val="Normal"/>
              <w:widowControl w:val="false"/>
              <w:spacing w:lineRule="exact" w:line="223" w:before="0" w:after="0"/>
              <w:ind w:left="10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 с результатом разностного сравнения</w:t>
            </w:r>
          </w:p>
        </w:tc>
      </w:tr>
      <w:tr>
        <w:trPr>
          <w:trHeight w:val="217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Style w:val="Bodytext913"/>
                <w:color w:val="000000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  <w:p>
            <w:pPr>
              <w:pStyle w:val="TextBody"/>
              <w:shd w:fill="auto" w:val="clear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 извес</w:t>
              <w:softHyphen/>
              <w:t>тен ре</w:t>
              <w:softHyphen/>
              <w:t>зультат кратно</w:t>
              <w:softHyphen/>
              <w:t>го срав</w:t>
              <w:softHyphen/>
              <w:t>нени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задачу по краткой записи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кратное сравн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задачу по краткой запис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кратное сравнени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во</w:t>
              <w:softHyphen/>
              <w:t>дить срав-нение, классификацию, вы-бирая наи</w:t>
              <w:softHyphen/>
              <w:t>более эффективный способ решения или верное решение. Коммуникативные УУД .научиться взаимодействовать (сотрудничать) с соседом по парте,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 с результатом кратного сравнения</w:t>
            </w:r>
          </w:p>
        </w:tc>
      </w:tr>
      <w:tr>
        <w:trPr>
          <w:trHeight w:val="242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; выполнять умножение в столбик; вычи-с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оугольника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е числового выражения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Регулятивные УУД: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-определение цели деятель-ности на уроке;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57" w:hanging="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-контролирование своей деятельности по ходу или результатам выполнения зад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Само-контро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240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 извес</w:t>
              <w:softHyphen/>
              <w:t>тен ре</w:t>
              <w:softHyphen/>
              <w:t>зультат кратно</w:t>
              <w:softHyphen/>
              <w:t>го срав</w:t>
              <w:softHyphen/>
              <w:t>нени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задачу по краткой записи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кратное сравнени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задачу по краткой записи;</w:t>
            </w:r>
          </w:p>
          <w:p>
            <w:pPr>
              <w:pStyle w:val="TextBody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кратное сравнени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во</w:t>
              <w:softHyphen/>
              <w:t>дить срав-нение, сериацию, классифи-кацию, выбирая наи</w:t>
              <w:softHyphen/>
              <w:t>более эффективный способ решения или верное решение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модействовать (сотрудничать) с соседом по парте,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 Взаимо-контро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269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7"/>
              <w:ind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аткую за-пись задачи, заполняя таблицу; решать задачи с опо-рой на схему; выполнять чертеж к составленной задач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раткую запись задачи, заполняя таблицу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с опорой на схему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чертеж к состав</w:t>
              <w:softHyphen/>
              <w:t>ленной задаче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ериметр прямо</w:t>
              <w:softHyphen/>
              <w:t>угольника;</w:t>
            </w:r>
          </w:p>
          <w:p>
            <w:pPr>
              <w:pStyle w:val="TextBody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й иллюстра</w:t>
              <w:softHyphen/>
              <w:t>ции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0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строить объяснение в устной форме по предложенному пла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256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3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рочнаярабо-та№1. </w:t>
            </w:r>
          </w:p>
          <w:p>
            <w:pPr>
              <w:pStyle w:val="TextBody"/>
              <w:shd w:fill="auto" w:val="clear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ёж к за-даче; решать с результатом разностного и кратного сравнения;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чертёж к задачам; Решать задачи с результатом разностного и кратного сравнения. Пользоваться алгоритмом умножения столбиком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ние ана-лизировать своидейст-вия и управ-лять 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20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3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32" w:hanging="82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7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 w:before="60" w:after="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560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Класс миллионов. Буквенные выраж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лго</w:t>
              <w:softHyphen/>
              <w:t>рит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мно</w:t>
              <w:softHyphen/>
              <w:t>жен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лби-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алго-ритм умножения столбиком; вы-полнять умножение столбиком многозначного числа на трехзначноеустанавли-вать соот-ветствия между записям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i/>
                <w:i/>
                <w:sz w:val="24"/>
                <w:szCs w:val="24"/>
                <w:shd w:fill="auto" w:val="clear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лгоритм умножения стол</w:t>
              <w:softHyphen/>
              <w:t xml:space="preserve">биком многозначного числа на трехзначное число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алгоритм умножения столбиком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множение стол</w:t>
              <w:softHyphen/>
              <w:t>биком многозначного числа на трехзначное;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соответствия между записям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во</w:t>
              <w:softHyphen/>
              <w:t>дить сравнение, классификацию, выбирая наи</w:t>
              <w:softHyphen/>
              <w:t>более эффективный способ решения или верное решение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7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вычис</w:t>
              <w:softHyphen/>
              <w:t>лениях столби</w:t>
              <w:softHyphen/>
              <w:t>ко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столбиком многозначного числа на трехзначное; выполнять вычисления числового выражения со скобкам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множение стол</w:t>
              <w:softHyphen/>
              <w:t>биком многозначного числа на трехзначное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вычисления чи</w:t>
              <w:softHyphen/>
              <w:t>слового выражения со скоб</w:t>
              <w:softHyphen/>
              <w:t>кам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водить сравнение, классифи</w:t>
              <w:softHyphen/>
              <w:t>кации, выбирая наиболее эффек</w:t>
              <w:softHyphen/>
              <w:t>тивный способ реше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30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9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Класс миллионов. Буквенные выраж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ысяч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ысяч,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 милли</w:t>
              <w:softHyphen/>
              <w:t>он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исло, которое получается в результате увеличения числа 1000 в 1000 раз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 записывать числа-соседи числа 100000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 называется число, кото</w:t>
              <w:softHyphen/>
              <w:t>рое получается в результате увеличения числа 1000 в 1000 раз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, при решении которой получалось бы число 1000000;</w:t>
            </w:r>
          </w:p>
          <w:p>
            <w:pPr>
              <w:pStyle w:val="TextBody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зывать и записывать чис</w:t>
              <w:softHyphen/>
              <w:t>ла - соседи числа 1000000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одво</w:t>
              <w:softHyphen/>
              <w:t>дить под понятие (формулиро</w:t>
              <w:softHyphen/>
              <w:t>вать правило) на основе выделе</w:t>
              <w:softHyphen/>
              <w:t xml:space="preserve">ния существенных признаков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</w:t>
              <w:softHyphen/>
              <w:t>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8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ряд единиц мил</w:t>
              <w:softHyphen/>
              <w:t>лионов и класс мил</w:t>
              <w:softHyphen/>
              <w:t>лионов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числа в таблицу разрядов; представлять числа в виде суммы разрядных слагаемых; записывать в порядке возрастания все разрядные слагаемые, читать и записывать девятизначные числ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я «разряд миллио</w:t>
              <w:softHyphen/>
              <w:t xml:space="preserve">нов» и «класс единиц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числа в таблицу разрядов;</w:t>
            </w:r>
          </w:p>
          <w:p>
            <w:pPr>
              <w:pStyle w:val="TextBody"/>
              <w:numPr>
                <w:ilvl w:val="0"/>
                <w:numId w:val="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едставлять числа в вид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уммы разрядных слагаемых;</w:t>
            </w:r>
          </w:p>
          <w:p>
            <w:pPr>
              <w:pStyle w:val="TextBody"/>
              <w:numPr>
                <w:ilvl w:val="0"/>
                <w:numId w:val="9"/>
              </w:numPr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в порядке воз</w:t>
              <w:softHyphen/>
              <w:t>растания все разрядные сла</w:t>
              <w:softHyphen/>
              <w:t>гаемые, которые относятся к разряду единиц миллионов;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и записывать девя</w:t>
              <w:softHyphen/>
              <w:t>тизначные числ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строить объяснение в устной форме по предложенному плану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25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Класс миллионов. Буквенные выраж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 трех классов для за</w:t>
              <w:softHyphen/>
              <w:t>писи числа недос</w:t>
              <w:softHyphen/>
              <w:t>таточно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понятием «класс миллиардов»; записывать и читать самое маленькое десятизначное число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е «класс миллиар</w:t>
              <w:softHyphen/>
              <w:t>дов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писывать и чи</w:t>
              <w:softHyphen/>
              <w:t>тать самое маленькое деся</w:t>
              <w:softHyphen/>
              <w:t>тизначное число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читать и записывать де</w:t>
              <w:softHyphen/>
              <w:t>сятизначные числ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подво</w:t>
              <w:softHyphen/>
              <w:t>дить под понятие (формулиро</w:t>
              <w:softHyphen/>
              <w:t>вать правило) на основе выделения существенных при</w:t>
              <w:softHyphen/>
              <w:t>зна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Целеполаг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0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сравне</w:t>
              <w:softHyphen/>
              <w:t>нии чи</w:t>
              <w:softHyphen/>
              <w:t>сел и повто</w:t>
              <w:softHyphen/>
              <w:t>рим прой</w:t>
              <w:softHyphen/>
              <w:t>денное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анные числа в порядке возрастания (убывания); вычислять значение числового выражения; решать задачи на разностное и крат-ное сравнение; выполнять умножение в столбик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я «классы» и «разря</w:t>
              <w:softHyphen/>
              <w:t xml:space="preserve">ды» четырехзначных чисе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«круглые» тыся</w:t>
              <w:softHyphen/>
              <w:t>чи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</w:t>
              <w:softHyphen/>
              <w:t>читание «круглых» тысяч;</w:t>
            </w:r>
          </w:p>
          <w:p>
            <w:pPr>
              <w:pStyle w:val="TextBody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полнять число до «круг</w:t>
              <w:softHyphen/>
              <w:t>лых» тысяч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во</w:t>
              <w:softHyphen/>
              <w:t>дить сравнение, классификации, выбирая наи</w:t>
              <w:softHyphen/>
              <w:t>более эффективный способ решения или верное решение (правильный ответ)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0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Может ли ве</w:t>
              <w:softHyphen/>
              <w:t>личина изме</w:t>
              <w:softHyphen/>
              <w:t>няться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ть величины, которые являются переменными; </w:t>
              <w:br/>
              <w:t>приводить примеры постоянных и перемен-ных величин из жизни; чертить геом.фигур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-тия «величина», «постоянная ве</w:t>
              <w:softHyphen/>
              <w:t>личина», «переменная вели</w:t>
              <w:softHyphen/>
              <w:t>чина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выбирать величины, кото-рые являются переменными (постоянными);</w:t>
            </w:r>
          </w:p>
          <w:p>
            <w:pPr>
              <w:pStyle w:val="TextBody"/>
              <w:numPr>
                <w:ilvl w:val="0"/>
                <w:numId w:val="1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посто</w:t>
              <w:softHyphen/>
              <w:t>янных и переменных величин из окружающей действитель</w:t>
              <w:softHyphen/>
              <w:t>ности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2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ертить геом.фи</w:t>
              <w:softHyphen/>
              <w:t>гур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строить объяснение в устной форме по предложенному плану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ься взаимодейство-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о</w:t>
              <w:softHyphen/>
              <w:t>этическая ориентация: уважительное отношение к иному мне-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ию; навыки сотрудничест</w:t>
              <w:softHyphen/>
              <w:t>ва в различ</w:t>
              <w:softHyphen/>
              <w:t>ных ситуаци</w:t>
              <w:softHyphen/>
              <w:t>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9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Класс миллионов. Буквенные выражения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сегда ли ма</w:t>
              <w:softHyphen/>
              <w:t>темати</w:t>
              <w:softHyphen/>
              <w:t>ческое выра</w:t>
              <w:softHyphen/>
              <w:t>жение являет</w:t>
              <w:softHyphen/>
              <w:t>ся чи</w:t>
              <w:softHyphen/>
              <w:t>сло</w:t>
              <w:softHyphen/>
              <w:t>вым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е буквенного выражения с переменной; сравнивать числовое и буквенное выражения; записывать сочетательное свойство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е «буквенное выражение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буквен</w:t>
              <w:softHyphen/>
              <w:t>ного выражения с перемен</w:t>
              <w:softHyphen/>
              <w:t>ной;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числовое и бук</w:t>
              <w:softHyphen/>
              <w:t>венное выражения; записы</w:t>
              <w:softHyphen/>
              <w:t>вать сочетательное свойство сложения (умножения) в виде буквенного выражения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исполь</w:t>
              <w:softHyphen/>
              <w:t>зовать (строить) таблицы, про</w:t>
              <w:softHyphen/>
              <w:t>верять по таб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о</w:t>
              <w:softHyphen/>
              <w:t>этическая ориентация: уважительное отношение к иному мне</w:t>
              <w:softHyphen/>
              <w:t>нию; навыки сотрудничест</w:t>
              <w:softHyphen/>
              <w:t>ва в различ</w:t>
              <w:softHyphen/>
              <w:t>ных ситуаци</w:t>
              <w:softHyphen/>
              <w:t>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53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виси</w:t>
              <w:softHyphen/>
              <w:t>мос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между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еличи</w:t>
              <w:softHyphen/>
              <w:t>нам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ть пары величин, в которых одна ве-личина зависит от другой; приводить приме-ры двух ве-личин, кото-рые не зависят друг от друга; доказывать, что площадь квадрата однозначно зависит от его периметр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периметр квадрата зависит от длины его сторо</w:t>
              <w:softHyphen/>
              <w:t>ны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-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казывать пары величин, в которых одна величина зави</w:t>
              <w:softHyphen/>
              <w:t>сит от другой; приво-дить примеры двух вели-чин, кото</w:t>
              <w:softHyphen/>
              <w:t xml:space="preserve">рые не зависят друг от друга; доказывать, что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драта однозначно зависит от его периметра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ертить прямоугольники по данным сторонам; вычислять периметр и площадь прямо</w:t>
              <w:softHyphen/>
              <w:t>угольников;</w:t>
            </w:r>
          </w:p>
          <w:p>
            <w:pPr>
              <w:pStyle w:val="TextBody"/>
              <w:numPr>
                <w:ilvl w:val="0"/>
                <w:numId w:val="13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однозначные зависимости между величи</w:t>
              <w:softHyphen/>
              <w:t>нам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строить объяснение в устной форме по предложенному плану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</w:t>
              <w:softHyphen/>
              <w:t>модейство-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2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нахож</w:t>
              <w:softHyphen/>
              <w:t>дении значе</w:t>
              <w:softHyphen/>
              <w:t>ний зависи-мой вели-чи</w:t>
              <w:softHyphen/>
              <w:t>ны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таблицы; записывать формулы, которые по-казывают зависимость между величинами вычислять значение величин; решать задач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таблицы; запи-сы</w:t>
              <w:softHyphen/>
              <w:t>вать формулы, которые пока</w:t>
              <w:softHyphen/>
              <w:t>зывают зависимость между величинами;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вели</w:t>
              <w:softHyphen/>
              <w:t>чин;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;</w:t>
            </w:r>
          </w:p>
          <w:p>
            <w:pPr>
              <w:pStyle w:val="TextBody"/>
              <w:numPr>
                <w:ilvl w:val="0"/>
                <w:numId w:val="1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ериметр равно</w:t>
              <w:softHyphen/>
              <w:t>стороннего треугольник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исполь</w:t>
              <w:softHyphen/>
              <w:t>зовать (строить) таблицы, про</w:t>
              <w:softHyphen/>
              <w:t>верять по таблице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</w:t>
              <w:softHyphen/>
              <w:t>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 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Класс миллионов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-рочна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т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18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3-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.10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«купли-продажи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и</w:t>
              <w:softHyphen/>
              <w:t>мость едини</w:t>
              <w:softHyphen/>
              <w:t>цы то</w:t>
              <w:softHyphen/>
              <w:t>вара, или це</w:t>
              <w:softHyphen/>
              <w:t>н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 понятиями «цена», «коли-чество», «стоимость»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носить названные единицы количества товара  и наименование товара; объяснять смысл наименований цены; вы-числять цену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я «цена», «количест</w:t>
              <w:softHyphen/>
              <w:t>во», «стоимость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названные еди</w:t>
              <w:softHyphen/>
              <w:t>ницы количества товара и наименование товар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мысл наимено</w:t>
              <w:softHyphen/>
              <w:t>ваний цены; вычислять цену;</w:t>
            </w:r>
          </w:p>
          <w:p>
            <w:pPr>
              <w:pStyle w:val="TextBody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краткой записи;</w:t>
            </w:r>
          </w:p>
          <w:p>
            <w:pPr>
              <w:pStyle w:val="TextBody"/>
              <w:numPr>
                <w:ilvl w:val="0"/>
                <w:numId w:val="1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цены, стоимости, количе</w:t>
              <w:softHyphen/>
              <w:t>ства товар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му решению; чертить схему к условию за</w:t>
              <w:softHyphen/>
              <w:t>дачи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споль</w:t>
              <w:softHyphen/>
              <w:t>зовать (строить) таблицы, про</w:t>
              <w:softHyphen/>
              <w:t xml:space="preserve">верять по таблиц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ь логическую цепь рассужд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заи</w:t>
              <w:softHyphen/>
              <w:t>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«купли-продажи»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цен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сто</w:t>
              <w:softHyphen/>
              <w:t>янн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, когда цена постоянна; решать задачи разными способами; формулировать задачу по краткой запис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когда цена постоянна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разными спо</w:t>
              <w:softHyphen/>
              <w:t>собами;</w:t>
            </w:r>
          </w:p>
          <w:p>
            <w:pPr>
              <w:pStyle w:val="TextBody"/>
              <w:numPr>
                <w:ilvl w:val="0"/>
                <w:numId w:val="16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задачу по краткой запис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исполь</w:t>
              <w:softHyphen/>
              <w:t>зовать таб-лицы, про</w:t>
              <w:softHyphen/>
              <w:t xml:space="preserve">верять по таблице. </w:t>
            </w:r>
          </w:p>
          <w:p>
            <w:pPr>
              <w:pStyle w:val="TextBody"/>
              <w:shd w:fill="auto" w:val="clear"/>
              <w:spacing w:lineRule="exact" w:line="240"/>
              <w:ind w:left="57" w:right="-3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логическую цепь рассужд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56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 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словие задачи по краткой записи, по данной диаграмме, по схеме; решать задачи разными способам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краткой записи, по данной диаграмме, по схеме;</w:t>
            </w:r>
          </w:p>
          <w:p>
            <w:pPr>
              <w:pStyle w:val="TextBody"/>
              <w:numPr>
                <w:ilvl w:val="0"/>
                <w:numId w:val="17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разными спо</w:t>
              <w:softHyphen/>
              <w:t>собам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споль</w:t>
              <w:softHyphen/>
              <w:t xml:space="preserve">зовать таб-лицы, проверять по таблиц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ить логическую цепь рассужд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своих действий. 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умения решать задачи «купили-продажи». Игра «Магазин»</w:t>
            </w:r>
          </w:p>
        </w:tc>
      </w:tr>
      <w:tr>
        <w:trPr>
          <w:trHeight w:val="141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-рочна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т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зируют результат вычисления реше-ния зада</w:t>
              <w:softHyphen/>
              <w:t>чи. Выполняют вычисле</w:t>
              <w:softHyphen/>
              <w:t>ни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абличные случаи умножения. Составные задачи на нахождении цены, количества, стоимост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3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</w:t>
              <w:softHyphen/>
              <w:t>ние на</w:t>
              <w:softHyphen/>
              <w:t>цело и деление с остат</w:t>
              <w:softHyphen/>
              <w:t>ко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иться с  алгоритмом деления с остатком; выполнять деление с остатком; записывать решение задачи в виде одного выражения; сравнивать записи деления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алгоритм деления с ос-татко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137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с остат</w:t>
              <w:softHyphen/>
              <w:t>ком; записывать решение за</w:t>
              <w:softHyphen/>
              <w:t>дачи в виде одного выраже</w:t>
              <w:softHyphen/>
              <w:t>ния;</w:t>
            </w:r>
          </w:p>
          <w:p>
            <w:pPr>
              <w:pStyle w:val="TextBody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аписи деления;</w:t>
            </w:r>
          </w:p>
          <w:p>
            <w:pPr>
              <w:pStyle w:val="TextBody"/>
              <w:numPr>
                <w:ilvl w:val="0"/>
                <w:numId w:val="1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бирать из данных чисел те, которые делятся без ос</w:t>
              <w:softHyphen/>
              <w:t>татк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знавательные УУД: использовать самостоятельно выполненные схемы и рисунки; свойства арифметических действ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егулятивные УУД: контролировать свою деятельность по ходу или результатам выполнения задан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ысказывать свою точку зрения и пытаться её обосновать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56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пол</w:t>
              <w:softHyphen/>
              <w:t>ное ча</w:t>
              <w:softHyphen/>
              <w:t>стное и остаток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ся с  понятиями «неполное час-тное», «ос-таток»; выполнять деление с остатком и проверку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я «неполное частное», «остаток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ес</w:t>
              <w:softHyphen/>
              <w:t>ли делитель умножить на не</w:t>
              <w:softHyphen/>
              <w:t>полное частное и к получен</w:t>
              <w:softHyphen/>
              <w:t>ному результату прибавить остаток, то в итоге получится делимо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оить логическую цепь рассужд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</w:t>
              <w:softHyphen/>
              <w:t>модействовать (сотрудничать)с соседом по парте,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-рольная работа за 1 четвер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контролировать свою деятельность по ходу или результатам выпол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-ная работа 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статок и дели</w:t>
              <w:softHyphen/>
              <w:t>тель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ить, что остаток должен быть меньше делителя; проверять верность равенства; преобразовывать равенства в соответствующие случаи деления с остатко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нацело и деление с остатком; выби</w:t>
              <w:softHyphen/>
              <w:t>рать верную запись деления с остатком; проверять спра</w:t>
              <w:softHyphen/>
              <w:t>ведливость данного равенст</w:t>
              <w:softHyphen/>
              <w:t>ва;</w:t>
            </w:r>
          </w:p>
          <w:p>
            <w:pPr>
              <w:pStyle w:val="TextBody"/>
              <w:numPr>
                <w:ilvl w:val="0"/>
                <w:numId w:val="1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римеры на де</w:t>
              <w:softHyphen/>
              <w:t>ление с остатко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Зн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остаток должен быть меньше делителя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ые УУД: проведение сравнения, клас-сификации, выбор эффек-тивного способа решения; использование таблиц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контролировать деятельность по результатам выполнения зад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 УУД: высказывать свою точку зрения и пытаться её обосновать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24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 остаток равен 0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,  когда остаток равен 0, то принято считать, что число делится на другое без остатка выполнять деление с остатком; выбирать случаи деления, когда остаток равен 0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гда остаток равен нулю, принято считать, что одно число де</w:t>
              <w:softHyphen/>
              <w:t xml:space="preserve">лится на другое без остатка, или делится нацело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ять деление с остат</w:t>
              <w:softHyphen/>
              <w:t>ком; выбирать случаи деле</w:t>
              <w:softHyphen/>
              <w:t>ния, когда остаток равен нулю;</w:t>
            </w:r>
          </w:p>
          <w:p>
            <w:pPr>
              <w:pStyle w:val="TextBody"/>
              <w:numPr>
                <w:ilvl w:val="0"/>
                <w:numId w:val="20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правильность выполнения деления с остатком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Целеполагание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;контро</w:t>
              <w:softHyphen/>
              <w:t>лирование своей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Коммуника</w:t>
              <w:softHyphen/>
              <w:t>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УД: работать с соседом по парте, в малой группе: распределять работу и роли, выпол</w:t>
              <w:softHyphen/>
              <w:t>нять свою часть р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5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и</w:t>
              <w:softHyphen/>
              <w:t>мо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меньш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ите</w:t>
              <w:softHyphen/>
              <w:t>л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ить, что если при делении </w:t>
              <w:br/>
              <w:t>с остатком делимое меньше делителя, то неполное частное равно 0, а остаток равен делимому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ес</w:t>
              <w:softHyphen/>
              <w:t xml:space="preserve">ли при делении с остатком делимое меньше делителя, то неполное частное равно 0, а остаток равен делимому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правильность выполнения деления с остат</w:t>
              <w:softHyphen/>
              <w:t>ком;</w:t>
            </w:r>
          </w:p>
          <w:p>
            <w:pPr>
              <w:pStyle w:val="TextBody"/>
              <w:numPr>
                <w:ilvl w:val="0"/>
                <w:numId w:val="2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с остат</w:t>
              <w:softHyphen/>
              <w:t>ком на 10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логичес-кую цепь рассуждений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,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68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44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exact" w:line="240"/>
              <w:ind w:left="42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</w:t>
              <w:softHyphen/>
              <w:t>ние с остат</w:t>
              <w:softHyphen/>
              <w:t>ком и вычита</w:t>
              <w:softHyphen/>
              <w:t>ни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запись на деление с остатком и запись вы-читания од-ного и того же числа не-сколько раз; записывать решение за-дачи с помощью деления с остатко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ть представление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деление с остатком можно выполнить с помощью вычи</w:t>
              <w:softHyphen/>
              <w:t>т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апись деле-ния с остатком и запись вычита</w:t>
              <w:softHyphen/>
              <w:t>ния одного и того же числа несколько раз;</w:t>
            </w:r>
          </w:p>
          <w:p>
            <w:pPr>
              <w:pStyle w:val="TextBody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решение задачи с помощью деления с остат</w:t>
              <w:softHyphen/>
              <w:t>ком;</w:t>
            </w:r>
          </w:p>
          <w:p>
            <w:pPr>
              <w:pStyle w:val="TextBody"/>
              <w:numPr>
                <w:ilvl w:val="0"/>
                <w:numId w:val="22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с ос-татком для данных пар чисел с помощью вычитани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-нятие (формулиро</w:t>
              <w:softHyphen/>
              <w:t>вать пра-вило) на основе выделения существенных при</w:t>
              <w:softHyphen/>
              <w:t>зна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25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5-</w:t>
            </w:r>
          </w:p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ой остаток может полу</w:t>
              <w:softHyphen/>
              <w:t>читься при де</w:t>
              <w:softHyphen/>
              <w:t>лении на 2?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 понятиями «четные» и «нечетные» числа; что число 0 относят к четным числам; выбирать четные и нечетные числа; определят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40" w:before="0" w:after="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я «четные» и «нечет</w:t>
              <w:softHyphen/>
              <w:t>ные» числа;</w:t>
            </w:r>
          </w:p>
          <w:p>
            <w:pPr>
              <w:pStyle w:val="TextBody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то число 0 относят к чет</w:t>
              <w:softHyphen/>
              <w:t>ным числа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бирать четные и нечет</w:t>
              <w:softHyphen/>
              <w:t>ные числа;</w:t>
            </w:r>
          </w:p>
          <w:p>
            <w:pPr>
              <w:pStyle w:val="TextBody"/>
              <w:numPr>
                <w:ilvl w:val="0"/>
                <w:numId w:val="23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акие числа (четные или нечетные) полу</w:t>
              <w:softHyphen/>
              <w:t>чаются в результате арифме</w:t>
              <w:softHyphen/>
              <w:t>тических действий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ение, классифи</w:t>
              <w:softHyphen/>
              <w:t>кации, выбирая наиболее эффек</w:t>
              <w:softHyphen/>
              <w:t>тивный способ решения или вер</w:t>
              <w:softHyphen/>
              <w:t>ное решение Регулятивные УУД. Целеполагание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,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0" w:hRule="exact"/>
        </w:trPr>
        <w:tc>
          <w:tcPr>
            <w:tcW w:w="16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42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7"/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четверть (по плану – 28 часов, по факту – 28 часов)    13.11-28.12.2018г</w:t>
            </w:r>
          </w:p>
        </w:tc>
      </w:tr>
      <w:tr>
        <w:trPr>
          <w:trHeight w:val="2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 w:before="0" w:after="6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57" w:right="-1" w:hanging="0"/>
              <w:jc w:val="both"/>
              <w:rPr>
                <w:rStyle w:val="Bodytext913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 w:before="0" w:after="6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2697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-ся в вычислениях и по</w:t>
              <w:softHyphen/>
              <w:t>вторим прой</w:t>
              <w:softHyphen/>
              <w:t>ден-но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значения выражений с переменной; решать задачи на нахождение стоимости; не вычисляя значения выраже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, какие числа (четные или нечетные) полу</w:t>
              <w:softHyphen/>
              <w:t>чаются в результате арифме</w:t>
              <w:softHyphen/>
              <w:t>тических действий; выпол</w:t>
              <w:softHyphen/>
              <w:t>нять вычисления; подтвер</w:t>
              <w:softHyphen/>
              <w:t>ждать свои ответ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споль</w:t>
              <w:softHyphen/>
              <w:t>зовать (строить) таблицы, про</w:t>
              <w:softHyphen/>
              <w:t xml:space="preserve">верять по таблиц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 контролировать свою деятельность по ходу или результатам выполнения задания</w:t>
            </w:r>
            <w:r>
              <w:rPr>
                <w:rStyle w:val="Bodytext913"/>
                <w:color w:val="000000"/>
              </w:rPr>
              <w:t>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exact" w:line="223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ь деления с остат</w:t>
              <w:softHyphen/>
              <w:t>ко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лби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деление с остатком столбиком; по записи деления в столбик называть делимое, дели-тель, неполное частное и остаток; решать задачи на деление с остатко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лго</w:t>
              <w:softHyphen/>
              <w:t>ритм деления с остатком столбико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деление с ос</w:t>
              <w:softHyphen/>
              <w:t>татком столбиком;</w:t>
            </w:r>
          </w:p>
          <w:p>
            <w:pPr>
              <w:pStyle w:val="TextBody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 записи деления в столбик называть делимое, делитель, неполное частное и остаток;</w:t>
            </w:r>
          </w:p>
          <w:p>
            <w:pPr>
              <w:pStyle w:val="TextBody"/>
              <w:numPr>
                <w:ilvl w:val="0"/>
                <w:numId w:val="24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еление с остатком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оценку и самооценку, осо</w:t>
              <w:softHyphen/>
              <w:t>знавать то, что уже усвоено и что еще надо усвоению, осознавать каче</w:t>
              <w:softHyphen/>
              <w:t xml:space="preserve">ство и уровень усвое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знаватель</w:t>
              <w:softHyphen/>
              <w:t>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УД: свободно ориентироваться в учебной книге, читать язык условных обознач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Коммуникативные УУД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ять управление поведением партнера, конт-ролировать, корректи</w:t>
              <w:softHyphen/>
              <w:t xml:space="preserve">ровать, оценивать действ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3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пособ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разрядног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жде-</w:t>
              <w:softHyphen/>
              <w:t>ния</w:t>
            </w:r>
          </w:p>
          <w:p>
            <w:pPr>
              <w:pStyle w:val="TextBody"/>
              <w:shd w:fill="auto" w:val="clear"/>
              <w:spacing w:lineRule="exact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зульта-та деле</w:t>
              <w:softHyphen/>
              <w:t>-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и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пособ поразрядного нахождения результата деления; определять цифру разряда десятков частного в данных частных; решать задач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Научатся понимать, знать: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пособ поразрядного нахож</w:t>
              <w:softHyphen/>
              <w:t xml:space="preserve">дения результата деления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способ пораз</w:t>
              <w:softHyphen/>
              <w:t>рядного нахождения резуль</w:t>
              <w:softHyphen/>
              <w:t>тата деления;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цифру разряда десятков частного в данных частных;</w:t>
            </w:r>
          </w:p>
          <w:p>
            <w:pPr>
              <w:pStyle w:val="TextBody"/>
              <w:numPr>
                <w:ilvl w:val="0"/>
                <w:numId w:val="25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-нятие (формулиро</w:t>
              <w:softHyphen/>
              <w:t>вать пра-вило) на основе выделения существенных при</w:t>
              <w:softHyphen/>
              <w:t>зна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81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делении столби</w:t>
              <w:softHyphen/>
              <w:t>ко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-вать модели деления чи-сел в стол-бик; записы-вать реше-ние задачи в виде одного выражения; сравнивать запись деле-ния столби-ком и запись умножения столбико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в стол</w:t>
              <w:softHyphen/>
              <w:t>бик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решение задачи в виде одного выражения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апись деления столбиком и запись умноже</w:t>
              <w:softHyphen/>
              <w:t>ния столбиком;</w:t>
            </w:r>
          </w:p>
          <w:p>
            <w:pPr>
              <w:pStyle w:val="TextBody"/>
              <w:numPr>
                <w:ilvl w:val="0"/>
                <w:numId w:val="2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апись деления с остатком в строчку и запись деления столбиком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самоконтроль и контроль за ходом выполнения работы и полу</w:t>
              <w:softHyphen/>
              <w:t>ченного результата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равнение, сопоставле</w:t>
              <w:softHyphen/>
              <w:t>ние, классификацию по заданному признаку (под ру</w:t>
              <w:softHyphen/>
              <w:t>ководством учителя).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муникатив</w:t>
              <w:softHyphen/>
              <w:t xml:space="preserve">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становку вопросов, осуществлять сотрудни</w:t>
              <w:softHyphen/>
              <w:t>чество в поиске и сборе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859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рабо-та№4</w:t>
            </w:r>
          </w:p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арифметиче</w:t>
              <w:softHyphen/>
              <w:t>ские вычисле</w:t>
              <w:softHyphen/>
              <w:t>ния. Решают арифметиче</w:t>
              <w:softHyphen/>
              <w:t>ские задач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Ученик нау</w:t>
              <w:softHyphen/>
              <w:t>чится или получит возможность научиться контролировать свою деятельность по ходу или результатам выпол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о движен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</w:t>
              <w:softHyphen/>
              <w:t>ления с помо</w:t>
              <w:softHyphen/>
              <w:t>щью кальку</w:t>
              <w:softHyphen/>
              <w:t>лятор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на кальку-ляторе; вычислять значения выражений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лавиши на калькуляторе «М+» и «М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выполнять вычисления на калькуляторе; вычислять зна</w:t>
              <w:softHyphen/>
              <w:t>чения выражений, используя возможность запоминания промежуточного результата с помощью клавиши «М+» и воспроизведения этого ре</w:t>
              <w:softHyphen/>
              <w:t>зультата с помощью клавиши «М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целеполагание как поста</w:t>
              <w:softHyphen/>
              <w:t>новку учебной задач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еленаправленно слушать учителя (одноклассников), решая познавательную задачу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УД: работать с соседом по парте, в малой группе, в большой группе: распределять работу и р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мо</w:t>
              <w:softHyphen/>
              <w:t>оценка на ос</w:t>
              <w:softHyphen/>
              <w:t>нове критериев успешной деятель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ас, минута и секун</w:t>
              <w:softHyphen/>
              <w:t>д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ить  соотноше-ния между единицами времени.</w:t>
            </w:r>
          </w:p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образо-вывать  ми-нуты и часы в секундах; располагать </w:t>
              <w:br/>
              <w:t xml:space="preserve">в порядке возрастания данные вре-менные про-межутки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ражать минуты и часы в секундах;</w:t>
            </w:r>
          </w:p>
          <w:p>
            <w:pPr>
              <w:pStyle w:val="TextBody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ть в порядке воз</w:t>
              <w:softHyphen/>
              <w:t>растания данные временные промежутки;</w:t>
            </w:r>
          </w:p>
          <w:p>
            <w:pPr>
              <w:pStyle w:val="TextBody"/>
              <w:numPr>
                <w:ilvl w:val="0"/>
                <w:numId w:val="27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с определе</w:t>
              <w:softHyphen/>
              <w:t>нием времени, продолжи</w:t>
              <w:softHyphen/>
              <w:t>тельности; вычислять стои</w:t>
              <w:softHyphen/>
              <w:t>мость телефонного разго</w:t>
              <w:softHyphen/>
              <w:t>вор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подво</w:t>
              <w:softHyphen/>
              <w:t>дить под понятие (формулиро</w:t>
              <w:softHyphen/>
              <w:t>вать правило) на основе выделения существенных призна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. Применение в жизненных ситуациях.</w:t>
            </w:r>
          </w:p>
        </w:tc>
      </w:tr>
      <w:tr>
        <w:trPr>
          <w:trHeight w:val="271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о движен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то или что дви</w:t>
              <w:softHyphen/>
              <w:t>жется быст</w:t>
              <w:softHyphen/>
              <w:t>рее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, кто движет-ся быстрее; располагать средства пе-редвижения по порядку от самого быстрого к самому мед-ленному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скорости передвижения раз</w:t>
              <w:softHyphen/>
              <w:t>личных те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8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кто или что движется быстрее; распола</w:t>
              <w:softHyphen/>
              <w:t>гать средства передвижения по порядку от самого быстро</w:t>
              <w:softHyphen/>
              <w:t>го к самому медленному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таблицы, про</w:t>
              <w:softHyphen/>
              <w:t xml:space="preserve">верять по таблиц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о</w:t>
              <w:softHyphen/>
              <w:t>этическая ориентация: уважительное отношение к иному мнению; навыки сотрудничества в различных си</w:t>
              <w:softHyphen/>
              <w:t>ту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69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лина пути в единицу време</w:t>
              <w:softHyphen/>
              <w:t>ни, или ско</w:t>
              <w:softHyphen/>
              <w:t>рость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-вать  поня-тие «ско-рость»; оп-ределять скорость движения; выбирать верные запи-си скорости; переводить метры в секунду в километры в час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корость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корость дви</w:t>
              <w:softHyphen/>
              <w:t>жения;</w:t>
            </w:r>
          </w:p>
          <w:p>
            <w:pPr>
              <w:pStyle w:val="TextBody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бирать верные записи скорости;</w:t>
            </w:r>
          </w:p>
          <w:p>
            <w:pPr>
              <w:pStyle w:val="TextBody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ереводить метры в секунду в километры в час;</w:t>
            </w:r>
          </w:p>
          <w:p>
            <w:pPr>
              <w:pStyle w:val="TextBody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корость дви</w:t>
              <w:softHyphen/>
              <w:t>жения;</w:t>
            </w:r>
          </w:p>
          <w:p>
            <w:pPr>
              <w:pStyle w:val="TextBody"/>
              <w:numPr>
                <w:ilvl w:val="0"/>
                <w:numId w:val="3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ть скорости в по</w:t>
              <w:softHyphen/>
              <w:t>рядке возрастания;</w:t>
            </w:r>
          </w:p>
          <w:p>
            <w:pPr>
              <w:pStyle w:val="TextBody"/>
              <w:numPr>
                <w:ilvl w:val="0"/>
                <w:numId w:val="29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опреде</w:t>
              <w:softHyphen/>
              <w:t>ление скорости движения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нятие (формулиро</w:t>
              <w:softHyphen/>
              <w:t>вать правило) на основе выде</w:t>
              <w:softHyphen/>
              <w:t>ления существенных призна</w:t>
              <w:softHyphen/>
              <w:t>ков; проводить сравнение, классификации, выби</w:t>
              <w:softHyphen/>
              <w:t xml:space="preserve">рая наиболее эффективный способ решения или верное решени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27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-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-чи на опре-деление ско-рости дви-жения; ре-шать задачи разными способами; записывать решение за-дачи в виде буквенного выраже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опреде</w:t>
              <w:softHyphen/>
              <w:t>ление скорости движения;</w:t>
            </w:r>
          </w:p>
          <w:p>
            <w:pPr>
              <w:pStyle w:val="TextBody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разными спо</w:t>
              <w:softHyphen/>
              <w:t>собами;</w:t>
            </w:r>
          </w:p>
          <w:p>
            <w:pPr>
              <w:pStyle w:val="TextBody"/>
              <w:numPr>
                <w:ilvl w:val="0"/>
                <w:numId w:val="3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решение задачи в виде буквенного выраже</w:t>
              <w:softHyphen/>
              <w:t>ния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 УУД:  контролировать свою деяте-льность по ходу или резуль-татам выполнения задания; Познавательные УУД:  понимать заданный вопрос, в соответствии с ним стро-ить ответ в устной форм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 выполнять постановку воп-росов, осуществлять ини-циативное сотрудничество в поиске и сборе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движение.</w:t>
            </w:r>
          </w:p>
        </w:tc>
      </w:tr>
      <w:tr>
        <w:trPr>
          <w:trHeight w:val="2001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  <w:r>
              <w:rPr>
                <w:rStyle w:val="Bodytext913"/>
                <w:color w:val="000000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23"/>
              <w:ind w:left="100" w:right="113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о движен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рочная работа №5 </w:t>
            </w:r>
          </w:p>
          <w:p>
            <w:pPr>
              <w:pStyle w:val="TextBody"/>
              <w:shd w:fill="auto" w:val="clear"/>
              <w:spacing w:lineRule="exact" w:line="240"/>
              <w:ind w:right="32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арифметиче</w:t>
              <w:softHyphen/>
              <w:t>ские вычисле</w:t>
              <w:softHyphen/>
              <w:t>ния. Решают арифметиче</w:t>
              <w:softHyphen/>
              <w:t>ские задач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 УУД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лу-чит возможность научиться контролировать свою дея-тельность по ходу или резу-льтатам выпол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8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ой сосуд вмеща</w:t>
              <w:softHyphen/>
              <w:t>ет боль</w:t>
              <w:softHyphen/>
              <w:t>ше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онятие «вместимость»; решать задачи на нахождение вместимости; сравнивать вместимости двух бассейн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вместимость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вместимости;</w:t>
            </w:r>
          </w:p>
          <w:p>
            <w:pPr>
              <w:pStyle w:val="TextBody"/>
              <w:numPr>
                <w:ilvl w:val="0"/>
                <w:numId w:val="32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вместимости двух бассейнов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амоконтроль и контроль за ходом выполнения работы и полу</w:t>
              <w:softHyphen/>
              <w:t>ченного результата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бодно ориентироваться в учебной книге, читать язык условных обозна</w:t>
              <w:softHyphen/>
              <w:t xml:space="preserve">ч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ммуникативные УУД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соседом по парте, в малой группе: распределять работу и р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- 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7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итр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кольк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итров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единицы объема – литр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ать задачи на нахождение объема, выраженного в литрах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объема - литр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нахожде</w:t>
              <w:softHyphen/>
              <w:t>ние объема, выраженного в литрах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дво</w:t>
              <w:softHyphen/>
              <w:t>дить под понятие (формулиро</w:t>
              <w:softHyphen/>
              <w:t>вать правило) на основе выделения существенных призна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5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0-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102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мести</w:t>
              <w:softHyphen/>
              <w:t>мость и объе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-вать  поня-тия «вмес-тимость» </w:t>
              <w:br/>
              <w:t xml:space="preserve">и «объем»; сравнивать объемы раз-личных тел; проводить практичес-кую работу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я «вместимость» и «объем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объемы различ</w:t>
              <w:softHyphen/>
              <w:t>ных тел;</w:t>
            </w:r>
          </w:p>
          <w:p>
            <w:pPr>
              <w:pStyle w:val="TextBody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21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практическую работу;</w:t>
            </w:r>
          </w:p>
          <w:p>
            <w:pPr>
              <w:pStyle w:val="TextBody"/>
              <w:numPr>
                <w:ilvl w:val="0"/>
                <w:numId w:val="3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объемы геомет</w:t>
              <w:softHyphen/>
              <w:t>рических фигур; называть геометрические тела и фигу</w:t>
              <w:softHyphen/>
              <w:t>ры; выполнять кратное срав</w:t>
              <w:softHyphen/>
              <w:t>нение объемов двух кубов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или получит возможность научиться строить логическую цепь рассужд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1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убиче</w:t>
              <w:softHyphen/>
              <w:t>ский санти</w:t>
              <w:softHyphen/>
              <w:t>метр и измере</w:t>
              <w:softHyphen/>
              <w:t>ни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ем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-вать едини-цы объема: кубический сантиметр и измерение объёма, из-мерять объем в ку-бических сантиметрах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Единицы объема: кубический сантиметр и измерение объ</w:t>
              <w:softHyphen/>
              <w:t>ема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змерять объем в кубиче</w:t>
              <w:softHyphen/>
              <w:t>ских сантиметрах;</w:t>
            </w:r>
          </w:p>
          <w:p>
            <w:pPr>
              <w:pStyle w:val="TextBody"/>
              <w:numPr>
                <w:ilvl w:val="0"/>
                <w:numId w:val="34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практиче-скую работу по измерению объема металлического шарика; оп</w:t>
              <w:softHyphen/>
              <w:t>ределять в кубических сан</w:t>
              <w:softHyphen/>
              <w:t>тиметрах объем изображен</w:t>
              <w:softHyphen/>
              <w:t>ной на рисунке фигур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Целеполагание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-чит возможность научиться взаи</w:t>
              <w:softHyphen/>
              <w:t>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8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left="100" w:hanging="0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убиче</w:t>
              <w:softHyphen/>
              <w:t>ский деци</w:t>
              <w:softHyphen/>
              <w:t>метр и кубиче</w:t>
              <w:softHyphen/>
              <w:t>ский санти</w:t>
              <w:softHyphen/>
              <w:t>метр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/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-1" w:hanging="0"/>
              <w:jc w:val="both"/>
              <w:rPr>
                <w:rStyle w:val="Bodytext913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-вать  едини-цы объема; находить объём тела в кубических см и куби-ческих дм; располагать величины в порядке возрастания объемов; выполнять кратноесравне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Единицы объема: кубиче-ский см и кубический д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ражать в кубических сан</w:t>
              <w:softHyphen/>
              <w:t>тиметрах кубические деци</w:t>
              <w:softHyphen/>
              <w:t>метры; выполнять сложение и вычитание величин;</w:t>
            </w:r>
          </w:p>
          <w:p>
            <w:pPr>
              <w:pStyle w:val="TextBody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бъем тела в ку</w:t>
              <w:softHyphen/>
              <w:t>бических сантиметрах и куби</w:t>
              <w:softHyphen/>
              <w:t>ческих дециметрах;</w:t>
            </w:r>
          </w:p>
          <w:p>
            <w:pPr>
              <w:pStyle w:val="TextBody"/>
              <w:numPr>
                <w:ilvl w:val="0"/>
                <w:numId w:val="35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сполагать величины в по</w:t>
              <w:softHyphen/>
              <w:t>рядке возрастания объемов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кратное сравне</w:t>
              <w:softHyphen/>
              <w:t>ние двух данных объемов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</w:t>
              <w:softHyphen/>
              <w:t>можность научиться владеть общи</w:t>
              <w:softHyphen/>
              <w:t>ми приемами решения задач, вы</w:t>
              <w:softHyphen/>
              <w:t xml:space="preserve">полнения заданий и вычисл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-можность 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340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убиче</w:t>
              <w:softHyphen/>
              <w:t>ский деци</w:t>
              <w:softHyphen/>
              <w:t>метр и литр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единицы объема: кубический дециметр и литр. решать задачи на нахождение объема; переводить кубические дециметры в литр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Единицы объема: кубический дециметр и литр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нахожде</w:t>
              <w:softHyphen/>
              <w:t>ние объема; переводить ку</w:t>
              <w:softHyphen/>
              <w:t>бические дециметры в литр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-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зных сосудов по объёму</w:t>
            </w:r>
          </w:p>
        </w:tc>
      </w:tr>
      <w:tr>
        <w:trPr>
          <w:trHeight w:val="439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итр и кило</w:t>
              <w:softHyphen/>
              <w:t>грам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-вать едини-цы: литр, килограмм; определять объем  1 грамма воды; находить, какую часть литра составляет 1 грамм воды; определять, что легче: </w:t>
              <w:br/>
              <w:t>1 литр воды или 1 литр бенз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: литр, килограмм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ъем 1 грамма воды;</w:t>
            </w:r>
          </w:p>
          <w:p>
            <w:pPr>
              <w:pStyle w:val="TextBody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, какую часть литра составляет 1 грамм воды;</w:t>
            </w:r>
          </w:p>
          <w:p>
            <w:pPr>
              <w:pStyle w:val="TextBody"/>
              <w:numPr>
                <w:ilvl w:val="0"/>
                <w:numId w:val="36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, что легче: 1 литр воды или 1 литр бензи</w:t>
              <w:softHyphen/>
              <w:t>на.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или получит возможность научиться строить логическую цепь рассужд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6-57.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      18.1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3"/>
              <w:jc w:val="both"/>
              <w:rPr>
                <w:rStyle w:val="Bodytext913"/>
                <w:color w:val="000000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spacing w:lineRule="exact" w:line="223"/>
              <w:jc w:val="both"/>
              <w:rPr>
                <w:rStyle w:val="Bodytext913"/>
                <w:color w:val="000000"/>
              </w:rPr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ныезадачи.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57" w:right="57" w:hanging="82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Style w:val="Bodytext913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объема; решать задачи разными способами; решать комбинаторные задачи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7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объема; решать задачи разными способами;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комбинаторные задачи.</w:t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23"/>
              <w:ind w:left="100" w:hanging="820"/>
              <w:jc w:val="both"/>
              <w:rPr>
                <w:rStyle w:val="Bodytext913"/>
                <w:color w:val="00000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</w:t>
              <w:softHyphen/>
              <w:t>ление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Style w:val="Bodytext913"/>
                <w:color w:val="00000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2559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226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3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  <w:r>
              <w:rPr>
                <w:rStyle w:val="Bodytext913"/>
                <w:color w:val="000000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23"/>
              <w:ind w:left="113" w:right="113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измере</w:t>
              <w:softHyphen/>
              <w:t>нии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ем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ъем фи-гур, изоб-раженных на рисунке; измерять объем в кубических сантиметрах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ъем фигур, изображенных на рисунке;</w:t>
            </w:r>
          </w:p>
          <w:p>
            <w:pPr>
              <w:pStyle w:val="TextBody"/>
              <w:numPr>
                <w:ilvl w:val="0"/>
                <w:numId w:val="3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змерять объем в кубиче</w:t>
              <w:softHyphen/>
              <w:t>ских сантиметрах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ладеть общими приемами решения задач, выполнения заданий и вычис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43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овер. работа №6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2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о работ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за 2 четвер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-дачи; выпо-лнять пись-менные вы-числения </w:t>
              <w:br/>
              <w:t>с многозна-чными чис-лами; уста-навливать зависимости между вел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четвер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2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Задачи о работ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то вы</w:t>
              <w:softHyphen/>
              <w:t>полнил боль</w:t>
              <w:softHyphen/>
              <w:t>шую работу?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-вать  пред-ставление об объеме работы, ре-шать задачи на опреде-ление про-изводитель-ности; ре-шать задачи на разност-ное сравне-ни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 объеме работы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опреде</w:t>
              <w:softHyphen/>
              <w:t>ление производительности;</w:t>
            </w:r>
          </w:p>
          <w:p>
            <w:pPr>
              <w:pStyle w:val="TextBody"/>
              <w:numPr>
                <w:ilvl w:val="0"/>
                <w:numId w:val="39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разност</w:t>
              <w:softHyphen/>
              <w:t>ное и кратное сравнени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из</w:t>
              <w:softHyphen/>
              <w:t>во-ди</w:t>
              <w:softHyphen/>
              <w:t>тель- ность - это ско</w:t>
              <w:softHyphen/>
              <w:t>рость выпол</w:t>
              <w:softHyphen/>
              <w:t>нения работ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понятие «производительность», формулировать условие задачи по краткой за-писи; состав-лять краткую запись в видетаблицы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е «производитель</w:t>
              <w:softHyphen/>
              <w:t>ность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краткой записи;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раткую запись в виде таблицы;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оизводитель</w:t>
              <w:softHyphen/>
              <w:t>ность труд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нятие (формулиро</w:t>
              <w:softHyphen/>
              <w:t>вать правило) на основе выде</w:t>
              <w:softHyphen/>
              <w:t>ления существенных призна</w:t>
              <w:softHyphen/>
              <w:t>ков; строить логическую цепь рассужд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89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из</w:t>
              <w:softHyphen/>
              <w:t>во-ди</w:t>
              <w:softHyphen/>
              <w:t>тель- ность - это ско</w:t>
              <w:softHyphen/>
              <w:t>рость выпол</w:t>
              <w:softHyphen/>
              <w:t>нения работы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1" w:right="-1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понятие «производительность», формулировать условие задачи по краткой за-писи; состав-лять краткую запись в видетаблицы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е «производитель</w:t>
              <w:softHyphen/>
              <w:t>ность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краткой записи;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краткую запись в виде таблицы;</w:t>
            </w:r>
          </w:p>
          <w:p>
            <w:pPr>
              <w:pStyle w:val="TextBody"/>
              <w:numPr>
                <w:ilvl w:val="0"/>
                <w:numId w:val="40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роизводитель</w:t>
              <w:softHyphen/>
              <w:t>ность труд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нятие (формулиро</w:t>
              <w:softHyphen/>
              <w:t>вать правило) на основе выде</w:t>
              <w:softHyphen/>
              <w:t>ления существенных призна</w:t>
              <w:softHyphen/>
              <w:t>ков; строить логическую цепь рассужд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1" w:right="-1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10"/>
                <w:szCs w:val="10"/>
              </w:rPr>
            </w:pPr>
            <w:r>
              <w:rPr/>
            </w:r>
          </w:p>
        </w:tc>
      </w:tr>
      <w:tr>
        <w:trPr>
          <w:trHeight w:val="4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; формулировать условие задачи на нахождение скорости, на нахождение производительности, на нахождение цены по данному решению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; выполнять письменные вычисления с многозначными числами;</w:t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устанавливать зависимости между величинам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от</w:t>
              <w:softHyphen/>
              <w:t>резки, соединяющие верши</w:t>
              <w:softHyphen/>
              <w:t>ны многоугольника, называ</w:t>
              <w:softHyphen/>
              <w:t>ются диагоналям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Научатся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чертеж, прово</w:t>
              <w:softHyphen/>
              <w:t>дить диагонали в многоуголь</w:t>
              <w:softHyphen/>
              <w:t>нике; изображать много</w:t>
              <w:softHyphen/>
              <w:t>угольник по данному количе</w:t>
              <w:softHyphen/>
              <w:t>ству диагоналей.</w:t>
            </w:r>
          </w:p>
          <w:p>
            <w:pPr>
              <w:pStyle w:val="TextBody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исполь</w:t>
              <w:softHyphen/>
              <w:t>зовать (строить) таблицы, про-</w:t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ерять по таблице. 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</w:t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о работе</w:t>
            </w:r>
          </w:p>
        </w:tc>
      </w:tr>
      <w:tr>
        <w:trPr>
          <w:trHeight w:val="750" w:hRule="atLeast"/>
        </w:trPr>
        <w:tc>
          <w:tcPr>
            <w:tcW w:w="161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четверть (по плану – 41 час, по факту – 39 часов)  15.01-22.03.2019г.</w:t>
            </w:r>
          </w:p>
        </w:tc>
      </w:tr>
      <w:tr>
        <w:trPr>
          <w:trHeight w:val="1900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233" w:leader="none"/>
              </w:tabs>
              <w:snapToGrid w:val="false"/>
              <w:spacing w:lineRule="exact" w:line="240"/>
              <w:ind w:left="57" w:right="57" w:hanging="82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2" w:hRule="atLeas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60" w:after="0"/>
              <w:ind w:left="57" w:right="57" w:hanging="82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01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 w:before="60" w:after="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pacing w:lineRule="exact" w:line="240" w:before="60" w:after="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еометрический материал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бие</w:t>
              <w:softHyphen/>
              <w:t>ние многоуголь   ника на труголь</w:t>
              <w:softHyphen/>
              <w:t>ники. Отрез</w:t>
              <w:softHyphen/>
              <w:t>ки; соединяющие верши</w:t>
              <w:softHyphen/>
              <w:t>ны многоуголь</w:t>
              <w:softHyphen/>
              <w:t>ник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ть количество сторон и диагоналей у многоугольников; выполнять  чертеж, проводить диагонали </w:t>
              <w:br/>
              <w:t>в многоугольник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чертеж;</w:t>
            </w:r>
          </w:p>
          <w:p>
            <w:pPr>
              <w:pStyle w:val="TextBody"/>
              <w:numPr>
                <w:ilvl w:val="0"/>
                <w:numId w:val="41"/>
              </w:numPr>
              <w:shd w:fill="auto" w:val="clear"/>
              <w:tabs>
                <w:tab w:val="clear" w:pos="708"/>
                <w:tab w:val="left" w:pos="21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ить отрезками много</w:t>
              <w:softHyphen/>
              <w:t>угольник на данное количест</w:t>
              <w:softHyphen/>
              <w:t>во треугольников, определять количество сторон и количество диагоналей в много</w:t>
              <w:softHyphen/>
              <w:t>угольник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ладеть общими приемами решения задач, выполнения заданий и вычис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ение многоугольников на треугольники.</w:t>
            </w:r>
          </w:p>
        </w:tc>
      </w:tr>
      <w:tr>
        <w:trPr>
          <w:trHeight w:val="4049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7-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7.0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толбиком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</w:t>
              <w:softHyphen/>
              <w:t>ние на одно</w:t>
              <w:softHyphen/>
              <w:t>значное число столби</w:t>
              <w:softHyphen/>
              <w:t>к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бзоваться приемом деления на однозначное число столбико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ление двузначного числа на однозначное столбиком; делить с остатко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</w:t>
            </w:r>
            <w:r>
              <w:rPr>
                <w:rStyle w:val="Bodytext913"/>
              </w:rPr>
              <w:t xml:space="preserve">,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знать: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аблицу умножения и деле</w:t>
              <w:softHyphen/>
              <w:t>ния однозначных чисел; при</w:t>
              <w:softHyphen/>
              <w:t>ем деления на однзначное число столбиком; понятия: «первое промежуточное де</w:t>
              <w:softHyphen/>
              <w:t>лимое», «второе промежу</w:t>
              <w:softHyphen/>
              <w:t>точное делимое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двузнач</w:t>
              <w:softHyphen/>
              <w:t>ного числа на однозначное столбиком; делить с остат</w:t>
              <w:softHyphen/>
              <w:t>ком; выполнять деление трехзначного числа на одно</w:t>
              <w:softHyphen/>
              <w:t xml:space="preserve">значное столбиком; вычислять периметр и площадь прямоугольника;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объяснение в устной форме по пред-ложенному плану. 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6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сло цифр в записи непол</w:t>
              <w:softHyphen/>
              <w:t>ного частно</w:t>
              <w:softHyphen/>
              <w:t>го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число цифр </w:t>
              <w:br/>
              <w:t xml:space="preserve">в записи неполного частного; определять старший разряд неполного частного; выполнять деление </w:t>
            </w:r>
            <w:r>
              <w:rPr>
                <w:sz w:val="20"/>
                <w:szCs w:val="20"/>
              </w:rPr>
              <w:t>остатком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число цифр в записи неполного частного;</w:t>
            </w:r>
          </w:p>
          <w:p>
            <w:pPr>
              <w:pStyle w:val="TextBody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старший разряд неполного частного;</w:t>
            </w:r>
          </w:p>
          <w:p>
            <w:pPr>
              <w:pStyle w:val="TextBody"/>
              <w:numPr>
                <w:ilvl w:val="0"/>
                <w:numId w:val="42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с остат</w:t>
              <w:softHyphen/>
              <w:t>ком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рово</w:t>
              <w:softHyphen/>
              <w:t>дить сравне-ние, классификации, выби-рая наи</w:t>
              <w:softHyphen/>
              <w:t xml:space="preserve">более эффективный способ решения или верное решение (правильный ответ)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Целеполаг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ат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40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толбико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</w:t>
              <w:softHyphen/>
              <w:t>ние на дву</w:t>
              <w:softHyphen/>
              <w:t>значное число столби</w:t>
              <w:softHyphen/>
              <w:t>к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алгоритм деле-ния на дву-значное число столбиком; выполнять деление с остатком столбиком; заполнять таблиц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</w:p>
          <w:p>
            <w:pPr>
              <w:pStyle w:val="TextBody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лгоритм деления на дву</w:t>
              <w:softHyphen/>
              <w:t xml:space="preserve">значное число столбиком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с остат</w:t>
              <w:softHyphen/>
              <w:t>ком столбиком; заполнять таблицу, вычислив значения данного выражения при указанных значениях пере</w:t>
              <w:softHyphen/>
              <w:t>менной;</w:t>
            </w:r>
          </w:p>
          <w:p>
            <w:pPr>
              <w:pStyle w:val="TextBody"/>
              <w:numPr>
                <w:ilvl w:val="0"/>
                <w:numId w:val="43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верять, сколько раз можно вычесть число 16 из числа 79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споль</w:t>
              <w:softHyphen/>
              <w:t xml:space="preserve">зовать таблицы, проверять по таблиц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учебное сот-рудничество с учителем и сверстниками, определять цели, способы взаимо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3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1-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лг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ит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н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лби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 алгоритм деления на двузначное число столбиком. анализировать запись деления; выполнять деление на двузначное число столбиком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Научатся понимать, знать: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лгоритм деления на дву</w:t>
              <w:softHyphen/>
              <w:t xml:space="preserve">значное число столбиком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анализировать запись деле</w:t>
              <w:softHyphen/>
              <w:t>ния четырехзначного числа на двузначное столбиком и отвечать по этой записи на вопросы;</w:t>
            </w:r>
          </w:p>
          <w:p>
            <w:pPr>
              <w:pStyle w:val="TextBody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алгоритм деления столбиком, отвечая на вопросы;</w:t>
            </w:r>
          </w:p>
          <w:p>
            <w:pPr>
              <w:pStyle w:val="TextBody"/>
              <w:numPr>
                <w:ilvl w:val="0"/>
                <w:numId w:val="44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на дву</w:t>
              <w:softHyphen/>
              <w:t>значное число столбиком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равнение, сопоставле</w:t>
              <w:softHyphen/>
              <w:t>ние, классифи-кацию по заданному признаку (под ру</w:t>
              <w:softHyphen/>
              <w:t>ководством учителя)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соседом по парте, в малой группе; распределять работу и р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3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кра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щенна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и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н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лби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, какую запись называют сокращенной формой записи деления столбиком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окращенную форму записи деления стол</w:t>
              <w:softHyphen/>
              <w:t>биком;</w:t>
            </w:r>
          </w:p>
          <w:p>
            <w:pPr>
              <w:pStyle w:val="TextBody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окращенную и полную записи деления стол</w:t>
              <w:softHyphen/>
              <w:t>биком;</w:t>
            </w:r>
          </w:p>
          <w:p>
            <w:pPr>
              <w:pStyle w:val="TextBody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сокра</w:t>
              <w:softHyphen/>
              <w:t>щенную запись в полную;</w:t>
            </w:r>
          </w:p>
          <w:p>
            <w:pPr>
              <w:pStyle w:val="TextBody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на дву</w:t>
              <w:softHyphen/>
              <w:t>значное число столбиком, выполняя полную и сокра</w:t>
              <w:softHyphen/>
              <w:t>щенную записи;</w:t>
            </w:r>
          </w:p>
          <w:p>
            <w:pPr>
              <w:pStyle w:val="TextBody"/>
              <w:numPr>
                <w:ilvl w:val="0"/>
                <w:numId w:val="45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подво</w:t>
              <w:softHyphen/>
              <w:t>дить под понятие (формулиро</w:t>
              <w:softHyphen/>
              <w:t>вать правило) на основе выделения существенных призна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Целеполаг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екущ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1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ление столбико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делении столби</w:t>
              <w:softHyphen/>
              <w:t>ком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; выполнять деление многознач-ного числа на двузначное; решать задачи на делени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Научатся понимать, знать,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ую запись называют со</w:t>
              <w:softHyphen/>
              <w:t>кращенной формой записи деления столбико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окращенную форму записи деления стол</w:t>
              <w:softHyphen/>
              <w:t>биком;</w:t>
            </w:r>
          </w:p>
          <w:p>
            <w:pPr>
              <w:pStyle w:val="TextBody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окращенную и полную записи деления стол</w:t>
              <w:softHyphen/>
              <w:t xml:space="preserve">биком; </w:t>
            </w:r>
          </w:p>
          <w:p>
            <w:pPr>
              <w:pStyle w:val="TextBody"/>
              <w:numPr>
                <w:ilvl w:val="0"/>
                <w:numId w:val="47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еобразовывать сокра</w:t>
              <w:softHyphen/>
              <w:t>щенную запись в полную;</w:t>
            </w:r>
          </w:p>
          <w:p>
            <w:pPr>
              <w:pStyle w:val="TextBody"/>
              <w:numPr>
                <w:ilvl w:val="0"/>
                <w:numId w:val="46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ыпол</w:t>
              <w:softHyphen/>
              <w:t>нять действия по заданному алгоритму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15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-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чна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т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исьменные вы</w:t>
              <w:softHyphen/>
              <w:t>числения с многозначными числами;</w:t>
            </w:r>
          </w:p>
          <w:p>
            <w:pPr>
              <w:pStyle w:val="TextBody"/>
              <w:numPr>
                <w:ilvl w:val="0"/>
                <w:numId w:val="48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8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1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йствия над величин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ложе</w:t>
              <w:softHyphen/>
              <w:t>ние и вычита</w:t>
              <w:softHyphen/>
              <w:t>ние ве</w:t>
              <w:softHyphen/>
              <w:t>личин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еди-ницы длины, массы, объема, времени, пло-щади; соотношения между единицами. Выполнять сложение и вычитание величин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Единицы длины, массы, объ</w:t>
              <w:softHyphen/>
              <w:t>ема, времени, площади; со</w:t>
              <w:softHyphen/>
              <w:t>отношения между единицам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 и вы</w:t>
              <w:softHyphen/>
              <w:t>читание величин; формули</w:t>
              <w:softHyphen/>
              <w:t>ровать условие задачи с ве</w:t>
              <w:softHyphen/>
              <w:t>личинами по данному реше</w:t>
              <w:softHyphen/>
              <w:t>нию;</w:t>
            </w:r>
          </w:p>
          <w:p>
            <w:pPr>
              <w:pStyle w:val="TextBody"/>
              <w:numPr>
                <w:ilvl w:val="0"/>
                <w:numId w:val="49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задачу с величинами по краткой запи</w:t>
              <w:softHyphen/>
              <w:t>си в таблице; выбирать вели</w:t>
              <w:softHyphen/>
              <w:t>чину, меньшую (большую) данной величины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исполь</w:t>
              <w:softHyphen/>
              <w:t>зовать (строить) таблицы, про</w:t>
              <w:softHyphen/>
              <w:t>верять по таблице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модействовать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38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йствия над величин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мно</w:t>
              <w:softHyphen/>
              <w:t>жение величи</w:t>
              <w:softHyphen/>
              <w:t>ны н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сло и числа на ве</w:t>
              <w:softHyphen/>
              <w:t>личину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center" w:pos="152" w:leader="none"/>
              </w:tabs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  <w:tab/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умножить число на величину означает умножить данную величину на данное число. Выполнять умножение величины на число и числа на величину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ум</w:t>
              <w:softHyphen/>
              <w:t>ножить число на величину означает умножить данную величину на данное число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умножение вели</w:t>
              <w:softHyphen/>
              <w:t>чины на число и числа на ве</w:t>
              <w:softHyphen/>
              <w:t>личину;</w:t>
            </w:r>
          </w:p>
          <w:p>
            <w:pPr>
              <w:pStyle w:val="TextBody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времени; измерять длину данных отрезков и выполнять кратное сравнение получен</w:t>
              <w:softHyphen/>
              <w:t>ных длин;</w:t>
            </w:r>
          </w:p>
          <w:p>
            <w:pPr>
              <w:pStyle w:val="TextBody"/>
              <w:numPr>
                <w:ilvl w:val="0"/>
                <w:numId w:val="50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умножение чис</w:t>
              <w:softHyphen/>
              <w:t>ла на величину в виде сумм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 Ученик научится или получит возмож</w:t>
              <w:softHyphen/>
              <w:t>ность научиться подводить под понятие (формулировать пр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ило) на основе выделения су</w:t>
              <w:softHyphen/>
              <w:t>щественных признаков. 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взаи</w:t>
              <w:softHyphen/>
              <w:t>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-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17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</w:t>
              <w:softHyphen/>
              <w:t>ние ве</w:t>
              <w:softHyphen/>
              <w:t>личины на чис</w:t>
              <w:softHyphen/>
              <w:t>ло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величины на число; решать задачи в косвенной форме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величи</w:t>
              <w:softHyphen/>
              <w:t>ны на число;</w:t>
            </w:r>
          </w:p>
          <w:p>
            <w:pPr>
              <w:pStyle w:val="TextBody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й краткой за</w:t>
              <w:softHyphen/>
              <w:t>писи в виде таблицы;</w:t>
            </w:r>
          </w:p>
          <w:p>
            <w:pPr>
              <w:pStyle w:val="TextBody"/>
              <w:numPr>
                <w:ilvl w:val="0"/>
                <w:numId w:val="5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в косвенной форм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споль</w:t>
              <w:softHyphen/>
              <w:t>зовать (строить) таблицы, про</w:t>
              <w:softHyphen/>
              <w:t>верять по таблице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28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ж</w:t>
              <w:softHyphen/>
              <w:t>дение доли от величи</w:t>
              <w:softHyphen/>
              <w:t>ны и величи</w:t>
              <w:softHyphen/>
              <w:t>ны по ее дол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способ нахождения доли от величины и величину по ее доле; решать задачи, используя схемы и чертежи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долю от величины и величину по ее доле;</w:t>
            </w:r>
          </w:p>
          <w:p>
            <w:pPr>
              <w:pStyle w:val="TextBody"/>
              <w:numPr>
                <w:ilvl w:val="0"/>
                <w:numId w:val="5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используя схемы и чертеж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3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асть от величины;</w:t>
            </w:r>
          </w:p>
          <w:p>
            <w:pPr>
              <w:pStyle w:val="TextBody"/>
              <w:numPr>
                <w:ilvl w:val="0"/>
                <w:numId w:val="53"/>
              </w:numPr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используя схемы и чертежи.</w:t>
            </w:r>
          </w:p>
        </w:tc>
        <w:tc>
          <w:tcPr>
            <w:tcW w:w="3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объяснение в устной форме по предложенному плану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заи</w:t>
              <w:softHyphen/>
              <w:t>модействовать (сотрудничать)с соседом по парте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ладеть общими приемами решения задач, выполнения заданий и вычисл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26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ж</w:t>
              <w:softHyphen/>
              <w:t>дение части от величи</w:t>
              <w:softHyphen/>
              <w:t>ны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126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41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141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ействия над величинам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ж</w:t>
              <w:softHyphen/>
              <w:t>дение величи</w:t>
              <w:softHyphen/>
              <w:t>ны по ее час</w:t>
              <w:softHyphen/>
              <w:t>т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долю от величины и величину по ее доле; решать задачи, используя схемы и чертеж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асть от величины;</w:t>
            </w:r>
          </w:p>
          <w:p>
            <w:pPr>
              <w:pStyle w:val="TextBody"/>
              <w:numPr>
                <w:ilvl w:val="0"/>
                <w:numId w:val="54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используя схемы и чертеж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носить свою позицию до других: высказывать свою точку зрения и пытаться её обосновать, приводя аргумен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решения проблемы (задачи) совместно с учител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ле</w:t>
              <w:softHyphen/>
              <w:t>ние ве</w:t>
              <w:softHyphen/>
              <w:t>личины на ве</w:t>
              <w:softHyphen/>
              <w:t>личину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величины на величину; решать задачи, используя схемы и чертеж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асть от величины;</w:t>
            </w:r>
          </w:p>
          <w:p>
            <w:pPr>
              <w:pStyle w:val="TextBody"/>
              <w:numPr>
                <w:ilvl w:val="0"/>
                <w:numId w:val="55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используя схемы и чертеж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познаватель</w:t>
              <w:softHyphen/>
              <w:t>ную инициативу в оказании помощи соучени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дейст</w:t>
              <w:softHyphen/>
              <w:t>виях над ве</w:t>
              <w:softHyphen/>
              <w:t>личи</w:t>
              <w:softHyphen/>
              <w:t>нами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 и вычитание величин; выполнять умножение величины на число </w:t>
              <w:br/>
              <w:t>и числа на величину; выполнять деление величины на число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часть от величины;</w:t>
            </w:r>
          </w:p>
          <w:p>
            <w:pPr>
              <w:pStyle w:val="TextBody"/>
              <w:numPr>
                <w:ilvl w:val="0"/>
                <w:numId w:val="56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используя схемы и чертеж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оединяться или пробовать выска</w:t>
              <w:softHyphen/>
              <w:t>зывать свою точку з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1372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8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     1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 ра</w:t>
              <w:softHyphen/>
              <w:t>бота №8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;</w:t>
            </w:r>
          </w:p>
          <w:p>
            <w:pPr>
              <w:pStyle w:val="TextBody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вычисления с величинами;</w:t>
            </w:r>
          </w:p>
          <w:p>
            <w:pPr>
              <w:pStyle w:val="TextBody"/>
              <w:numPr>
                <w:ilvl w:val="0"/>
                <w:numId w:val="57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значения число</w:t>
              <w:softHyphen/>
              <w:t>вых выражений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-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познаватель</w:t>
              <w:softHyphen/>
              <w:t xml:space="preserve">ную иници-тиву в оказа-нии помощ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-ск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2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9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вижение нескольких объек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виже</w:t>
              <w:softHyphen/>
              <w:t>н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инако-во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 решения задачи на движение, когда время движения одинаковое; заполнять решение задачи в таблице; записывать формулу, в которой пройденный путь S выражается через скорость v и время t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, когда время движения одина</w:t>
              <w:softHyphen/>
              <w:t>ковое; заполнять решение задачи в таблице;</w:t>
            </w:r>
          </w:p>
          <w:p>
            <w:pPr>
              <w:pStyle w:val="TextBody"/>
              <w:numPr>
                <w:ilvl w:val="0"/>
                <w:numId w:val="58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формулу, в ко</w:t>
              <w:softHyphen/>
              <w:t>торой пройденный путь 3 вы</w:t>
              <w:softHyphen/>
              <w:t>ражается через скорость V и время 1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строить объяснение в устной форме по предложенному плану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 УУД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лировать свою деятельность по ходу или результатам выполнения зад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6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лин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йден-ног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ути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  <w:softHyphen/>
              <w:t>ко-вая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, когда длина пройденного пути одинако</w:t>
              <w:softHyphen/>
              <w:t>вая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решение задачи в таблице;</w:t>
            </w:r>
          </w:p>
          <w:p>
            <w:pPr>
              <w:pStyle w:val="TextBody"/>
              <w:numPr>
                <w:ilvl w:val="0"/>
                <w:numId w:val="59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формулу, в ко</w:t>
              <w:softHyphen/>
              <w:t>торой скорость V выражается через пройденный путь 3 и время 1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строить объяснение в устной форме по предложенному плану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6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23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виже</w:t>
              <w:softHyphen/>
              <w:t>ние в одном и том же направ</w:t>
              <w:softHyphen/>
              <w:t>лени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 на движение в одном и том же направлении; заполнять решение задачи в таблице; формулировать условие задачи по чертеж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о пои движении в одном направле</w:t>
              <w:softHyphen/>
              <w:t>нии скорость измерения рас</w:t>
              <w:softHyphen/>
              <w:t>стояния между движущимися объектами равна разности скоростей этих объектов; по</w:t>
              <w:softHyphen/>
              <w:t xml:space="preserve">нятие «скорость увеличения расстояния между объектами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 в одном и том же направле</w:t>
              <w:softHyphen/>
              <w:t>нии;</w:t>
            </w:r>
          </w:p>
          <w:p>
            <w:pPr>
              <w:pStyle w:val="TextBody"/>
              <w:numPr>
                <w:ilvl w:val="0"/>
                <w:numId w:val="60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олнять решение задачи в таблиц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дво</w:t>
              <w:softHyphen/>
              <w:t>дить под понятие (формулиро</w:t>
              <w:softHyphen/>
              <w:t>вать правило) на основе выде</w:t>
              <w:softHyphen/>
              <w:t>ления существенных призна</w:t>
              <w:softHyphen/>
              <w:t>ков; использовать (строить) таблицы, проверять по таблице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1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Движение нескольких объек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виже</w:t>
              <w:softHyphen/>
              <w:t>ние в проти</w:t>
              <w:softHyphen/>
              <w:t>вопо</w:t>
              <w:softHyphen/>
              <w:t>ложных направ</w:t>
              <w:softHyphen/>
              <w:t>лениях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при движе-нии в про-тивополож-ных напра-влениях скорость изменения расстояния между дви-жущимися объектами равна сумме скоростей этих объек-тов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 понимать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 что при движении в противоположных направлениях скорость изме</w:t>
              <w:softHyphen/>
              <w:t>нения расстояния между дви</w:t>
              <w:softHyphen/>
              <w:t>жущимися объектами равна сумме скоростей этих объек</w:t>
              <w:softHyphen/>
              <w:t>т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 в противоположных направ</w:t>
              <w:softHyphen/>
              <w:t>лениях;</w:t>
            </w:r>
          </w:p>
          <w:p>
            <w:pPr>
              <w:pStyle w:val="TextBody"/>
              <w:numPr>
                <w:ilvl w:val="0"/>
                <w:numId w:val="6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му чертеж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-нятие (формулиро</w:t>
              <w:softHyphen/>
              <w:t>вать пра-вило) на основе выде</w:t>
              <w:softHyphen/>
              <w:t>ления существенных призна</w:t>
              <w:softHyphen/>
              <w:t>ков; строить логическую цепь рассужд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9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двузначное число столбиком; формулировать усло-вие задачи на движение в одном направлении, используя данную схему; формулировать условие задачи на движение в противоположных направлениях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учатся: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чертеж и усло</w:t>
              <w:softHyphen/>
              <w:t>вие задачи;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исывать ситуацию движе</w:t>
              <w:softHyphen/>
              <w:t>ния объектов по данным чер</w:t>
              <w:softHyphen/>
              <w:t>тежам;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задачи на движение в противоположных направлениях;</w:t>
            </w:r>
          </w:p>
          <w:p>
            <w:pPr>
              <w:pStyle w:val="TextBody"/>
              <w:numPr>
                <w:ilvl w:val="0"/>
                <w:numId w:val="62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дач на движение</w:t>
            </w:r>
          </w:p>
        </w:tc>
      </w:tr>
      <w:tr>
        <w:trPr>
          <w:trHeight w:val="340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8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вычис</w:t>
              <w:softHyphen/>
              <w:t>лениях и по</w:t>
              <w:softHyphen/>
              <w:t>вторим прой</w:t>
              <w:softHyphen/>
              <w:t>денно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много</w:t>
              <w:softHyphen/>
              <w:t>значного числа на двузначное число столбиком;</w:t>
            </w:r>
          </w:p>
          <w:p>
            <w:pPr>
              <w:pStyle w:val="TextBody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на движение в одном направлении, используя дан</w:t>
              <w:softHyphen/>
              <w:t>ную схему;</w:t>
            </w:r>
          </w:p>
          <w:p>
            <w:pPr>
              <w:pStyle w:val="TextBody"/>
              <w:numPr>
                <w:ilvl w:val="0"/>
                <w:numId w:val="63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на движение в проти</w:t>
              <w:softHyphen/>
              <w:t>воположных направлениях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ыпол</w:t>
              <w:softHyphen/>
              <w:t>нять действия по заданному алгоритм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26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0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 ра</w:t>
              <w:softHyphen/>
              <w:t>бот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Style w:val="Bodytext97"/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-ски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5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Работа нескольких объек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во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ешать задачи на производительность труда, когда время работы одинаково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имать понятие «произво</w:t>
              <w:softHyphen/>
              <w:t xml:space="preserve">дительность труда». </w:t>
            </w:r>
            <w:r>
              <w:rPr>
                <w:rStyle w:val="Bodytext9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произ</w:t>
              <w:softHyphen/>
              <w:t>водительность труда, когда время работы одинаковое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строить объяснение в устной форме по предложенному плану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>нения задания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е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нной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ы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вы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производительность труда, когда объем выполненной работы одинако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произво</w:t>
              <w:softHyphen/>
              <w:t>дительность труда, когда объем выполненной работы одинаковый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строить объяснение в устной форме по предложенному плану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Коммуникативные </w:t>
            </w:r>
            <w:r>
              <w:rPr>
                <w:rStyle w:val="Bodytext95"/>
                <w:rFonts w:cs="Times New Roman" w:ascii="Times New Roman" w:hAnsi="Times New Roman"/>
                <w:color w:val="000000"/>
                <w:sz w:val="24"/>
                <w:szCs w:val="24"/>
              </w:rPr>
              <w:t>УУД-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3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5"/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Style w:val="Bodytext95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Работа нескольких объек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из-водительность при со</w:t>
              <w:softHyphen/>
              <w:t>вмест</w:t>
              <w:softHyphen/>
              <w:t>ной ра</w:t>
              <w:softHyphen/>
              <w:t>бот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5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понятие «совместная работа».решать задачи на производительность труда, когда известно время совместной работы; формулировать условие задачи по данной краткой записи </w:t>
              <w:br/>
              <w:t>в виде таблиц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произво</w:t>
              <w:softHyphen/>
              <w:t>дительность труда при со</w:t>
              <w:softHyphen/>
              <w:t>вместной работе;</w:t>
            </w:r>
          </w:p>
          <w:p>
            <w:pPr>
              <w:pStyle w:val="TextBody"/>
              <w:numPr>
                <w:ilvl w:val="0"/>
                <w:numId w:val="64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й краткой за</w:t>
              <w:softHyphen/>
              <w:t>писи в виде таблиц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(строить) таблицы, про</w:t>
              <w:softHyphen/>
              <w:t>верять по таблице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знавательные </w:t>
            </w:r>
            <w:r>
              <w:rPr>
                <w:rStyle w:val="Bodytext95"/>
                <w:rFonts w:cs="Times New Roman" w:ascii="Times New Roman" w:hAnsi="Times New Roman"/>
                <w:color w:val="000000"/>
                <w:sz w:val="24"/>
                <w:szCs w:val="24"/>
              </w:rPr>
              <w:t>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строить логическую цепь рассужд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ленной задачей и условиями ее реализаци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4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рем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вме</w:t>
              <w:softHyphen/>
              <w:t>стной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ы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6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онима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е «совме</w:t>
              <w:softHyphen/>
              <w:t>стная работа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произво</w:t>
              <w:softHyphen/>
              <w:t>дительность труда, когда из</w:t>
              <w:softHyphen/>
              <w:t>вестно время совместной ра</w:t>
              <w:softHyphen/>
              <w:t>боты;</w:t>
            </w:r>
          </w:p>
          <w:p>
            <w:pPr>
              <w:pStyle w:val="TextBody"/>
              <w:numPr>
                <w:ilvl w:val="0"/>
                <w:numId w:val="65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й краткой за</w:t>
              <w:softHyphen/>
              <w:t>писи в виде таблиц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Работа нескольких объект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 решать задачи и по- втори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й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нно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движение, производительность труда; формулировать условие задачи по данной краткой записи в виде таблицы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, производительность труда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условие задачи по данной краткой за</w:t>
              <w:softHyphen/>
              <w:t>писи в виде таблицы;</w:t>
            </w:r>
          </w:p>
          <w:p>
            <w:pPr>
              <w:pStyle w:val="TextBody"/>
              <w:numPr>
                <w:ilvl w:val="0"/>
                <w:numId w:val="67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много</w:t>
              <w:softHyphen/>
              <w:t>значного числа на двузначное столбиком;</w:t>
            </w:r>
          </w:p>
          <w:p>
            <w:pPr>
              <w:pStyle w:val="TextBody"/>
              <w:numPr>
                <w:ilvl w:val="0"/>
                <w:numId w:val="66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я число</w:t>
              <w:softHyphen/>
              <w:t>вых выражений со скобкам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объяснение в устной форме по предложенному плану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 с соседом по парте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зование (са</w:t>
              <w:softHyphen/>
              <w:t>мооценка на основе крите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 ра</w:t>
              <w:softHyphen/>
              <w:t>бота №10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образ «хо</w:t>
              <w:softHyphen/>
              <w:t>рошего» ученика как ученика, облада</w:t>
              <w:softHyphen/>
              <w:t>ющего познавательной инициати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-ски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5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Покупка нескольких товаров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личе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в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вое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стоимости покупки, когда количество одинаковое; определять зависимость стоимости от цены товара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стоимости покупки, когда количество одинаковое;</w:t>
            </w:r>
          </w:p>
          <w:p>
            <w:pPr>
              <w:pStyle w:val="TextBody"/>
              <w:numPr>
                <w:ilvl w:val="0"/>
                <w:numId w:val="68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зависимость стоимости от цены товар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ник научится или получит возможность научиться строить объяснение в устной форме по предложенному план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61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1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Покупка нескольких това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за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етверть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-дачи; выполнять письменные вычисления с многозначными числами; устанавливать зависимости между величина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имать образ «хо</w:t>
              <w:softHyphen/>
              <w:t>рошего» ученика как ученика, облада</w:t>
              <w:softHyphen/>
              <w:t>ющего познавательной инициати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9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03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и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мос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ина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вая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6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6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Понимать,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то при одинако</w:t>
              <w:softHyphen/>
              <w:t xml:space="preserve">вой стоимости увеличение (уменьшение) количества в несколько раз приводит к уменьшению (увеличению) цены в это же число раз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</w:t>
              <w:softHyphen/>
              <w:t>ждение цены товара и коли</w:t>
              <w:softHyphen/>
              <w:t>чества, когда стоимость оди</w:t>
              <w:softHyphen/>
              <w:t>наковая; формулировать ус</w:t>
              <w:softHyphen/>
              <w:t>ловие задачи по данной крат</w:t>
              <w:softHyphen/>
              <w:t>кой записи в виде таблицы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объяснение в устной форме по предложенному плану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 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9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Покупка нескольких това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Цена         наборатова</w:t>
              <w:softHyphen/>
              <w:t>ров.</w:t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нахожде</w:t>
              <w:softHyphen/>
              <w:t>ние стоимости, цены товара, количеств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исполь</w:t>
              <w:softHyphen/>
              <w:t>зовать (строить) таблицы, про</w:t>
              <w:softHyphen/>
              <w:t>верять по таб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мысло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1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; решать задачи на нахождение стоимости, цены товара, количеств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нахо</w:t>
              <w:softHyphen/>
              <w:t>ждение стоимости, цены то</w:t>
              <w:softHyphen/>
              <w:t>вара, количества; выполнять устные и письменные вычис</w:t>
              <w:softHyphen/>
              <w:t>ления с многозначными чис</w:t>
              <w:softHyphen/>
              <w:t>лами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агазин»</w:t>
            </w:r>
          </w:p>
        </w:tc>
      </w:tr>
      <w:tr>
        <w:trPr>
          <w:trHeight w:val="298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Покупка нескольких товар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вычис</w:t>
              <w:softHyphen/>
              <w:t>лениях и по</w:t>
              <w:softHyphen/>
              <w:t>вторим прой</w:t>
              <w:softHyphen/>
              <w:t>денное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двузначное столбиком; решать задачи на движение; решать задачи на нахождение стоимости, цены товара, колич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много</w:t>
              <w:softHyphen/>
              <w:t>значного числа на двузначное столбиком;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;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стоимости, цены товара, количества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5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35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Покупка нескольких товаров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вычис</w:t>
              <w:softHyphen/>
              <w:t>лениях и по</w:t>
              <w:softHyphen/>
              <w:t>вторим прой</w:t>
              <w:softHyphen/>
              <w:t>денно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ление многозначного числа на двузначное столбиком; решать задачи на движение; решать задачи на нахождение стоимости, цены товара, колич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много</w:t>
              <w:softHyphen/>
              <w:t>значного числа на двузначное столбиком;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;</w:t>
            </w:r>
          </w:p>
          <w:p>
            <w:pPr>
              <w:pStyle w:val="TextBody"/>
              <w:numPr>
                <w:ilvl w:val="0"/>
                <w:numId w:val="69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стоимости, цены товара, количества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Планирование (выбирать дей</w:t>
              <w:softHyphen/>
              <w:t>ствия в соответствии с постав</w:t>
              <w:softHyphen/>
              <w:t>ленной задачей и условиями ее реализации)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48" w:hRule="exact"/>
        </w:trPr>
        <w:tc>
          <w:tcPr>
            <w:tcW w:w="1616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 – по плану – 31час , по факту – 27 часов. 02.04.-24.05.2019г.</w:t>
            </w:r>
          </w:p>
        </w:tc>
      </w:tr>
      <w:tr>
        <w:trPr>
          <w:trHeight w:val="2707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Лог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</w:t>
              <w:softHyphen/>
              <w:t>ления с помо</w:t>
              <w:softHyphen/>
              <w:t>щью кальку</w:t>
              <w:softHyphen/>
              <w:t>лятор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вычисления на калькуляторе; выполнять деление с остатком; определять неполное частное и остаток, используя калькулятор; вычислять значения числовых выражений со скобка-ми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, как в математике применяют союз «и» и союз «или»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вычисления на калькуляторе;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с остат</w:t>
              <w:softHyphen/>
              <w:t>ком;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неполное част</w:t>
              <w:softHyphen/>
              <w:t>ное и остаток, используя калькулятор;</w:t>
            </w:r>
          </w:p>
          <w:p>
            <w:pPr>
              <w:pStyle w:val="TextBody"/>
              <w:numPr>
                <w:ilvl w:val="0"/>
                <w:numId w:val="70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я число</w:t>
              <w:softHyphen/>
              <w:t>вых выражений со скобками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ем на калькуляторе.</w:t>
            </w:r>
          </w:p>
        </w:tc>
      </w:tr>
      <w:tr>
        <w:trPr>
          <w:trHeight w:val="3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 в матема</w:t>
              <w:softHyphen/>
              <w:t>тике приме</w:t>
              <w:softHyphen/>
              <w:t>няют союз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«и» и союз «или»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center" w:pos="152" w:leader="none"/>
              </w:tabs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 1</w:t>
              <w:tab/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6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имать, зн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 в ма</w:t>
              <w:softHyphen/>
              <w:t>тематике применяют союз «и» и союз «или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читать записи вида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х&gt;12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и записывать верное двойное неравенство со знаком&lt; (&gt;);</w:t>
            </w:r>
          </w:p>
          <w:p>
            <w:pPr>
              <w:pStyle w:val="TextBody"/>
              <w:spacing w:lineRule="exact" w:line="240"/>
              <w:ind w:left="57" w:right="57" w:firstLine="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выписывать верные утвер</w:t>
              <w:softHyphen/>
              <w:t>ждения, в которых союз «или» можно заменить на союз «и» при условии, что утверждение останется вер</w:t>
              <w:softHyphen/>
              <w:t>ным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одво</w:t>
              <w:softHyphen/>
              <w:t>дить под понятие (формулиро</w:t>
              <w:softHyphen/>
              <w:t>вать правило) на основе выде</w:t>
              <w:softHyphen/>
              <w:t>ления существенных призн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в; проводить сравнение, классификации, выби</w:t>
              <w:softHyphen/>
              <w:t xml:space="preserve">рая наиболее эффективный способ решения или верное решение (правильный ответ). 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5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Лог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гд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ни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дног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слов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еспе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вает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ни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ругого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формулировать данные утверждения с помощью логической связки «если…, то…»; завершать построение данных ут-верждений так, чтобы они получались верны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ереформулировать данные утверждения с помощью ло</w:t>
              <w:softHyphen/>
              <w:t>гической связки «если..., то ...»;</w:t>
            </w:r>
          </w:p>
          <w:p>
            <w:pPr>
              <w:pStyle w:val="TextBody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вершать построение дан</w:t>
              <w:softHyphen/>
              <w:t>ных утверждений так, чтобы они получались верными;</w:t>
            </w:r>
          </w:p>
          <w:p>
            <w:pPr>
              <w:pStyle w:val="TextBody"/>
              <w:numPr>
                <w:ilvl w:val="0"/>
                <w:numId w:val="71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решение задачи не только по действиям, но и с помощью одного выраже</w:t>
              <w:softHyphen/>
              <w:t>ния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подво</w:t>
              <w:softHyphen/>
              <w:t>дить под понятие (формулиро</w:t>
              <w:softHyphen/>
              <w:t>вать правило) на основе выде</w:t>
              <w:softHyphen/>
              <w:t>ления существенных призна</w:t>
              <w:softHyphen/>
              <w:t>ков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 Целеполагани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1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е толь</w:t>
              <w:softHyphen/>
              <w:t>ко одно, но и друго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е задачи не только по действиям, но и с помощью одного выражени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ереформулировать данные утверждения с помощью ло</w:t>
              <w:softHyphen/>
              <w:t>гической связки «если..., то</w:t>
            </w:r>
            <w:r>
              <w:rPr>
                <w:rStyle w:val="Bodytext7pt"/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»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завершать построение дан</w:t>
              <w:softHyphen/>
              <w:t>ных утверждений так, чтобы они получались верными;</w:t>
            </w:r>
          </w:p>
          <w:p>
            <w:pPr>
              <w:pStyle w:val="TextBody"/>
              <w:numPr>
                <w:ilvl w:val="0"/>
                <w:numId w:val="72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решение задачи не только по действиям, но и с помощью одного выраже</w:t>
              <w:softHyphen/>
              <w:t>ния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рово</w:t>
              <w:softHyphen/>
              <w:t>дить сравнение, сериацию, классификации, выбирая наи</w:t>
              <w:softHyphen/>
              <w:t>более эффективный способ решения или верное решение (правильный ответ)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4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огиче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ки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логические задачи; доказывать верность данных утверждений; разгадывать арифметические ребус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логические задачи;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15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 верность дан</w:t>
              <w:softHyphen/>
              <w:t>ных утверждений;</w:t>
            </w:r>
          </w:p>
          <w:p>
            <w:pPr>
              <w:pStyle w:val="TextBody"/>
              <w:numPr>
                <w:ilvl w:val="0"/>
                <w:numId w:val="73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гадывать арифметиче</w:t>
              <w:softHyphen/>
              <w:t>ские ребусы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</w:t>
              <w:softHyphen/>
              <w:t>можность научиться владеть общи</w:t>
              <w:softHyphen/>
              <w:t>ми приемами решения задач, вы</w:t>
              <w:softHyphen/>
              <w:t>полнения заданий и вычислений. Регулятивные УУД. Целеполагани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1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Логик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вычис</w:t>
              <w:softHyphen/>
              <w:t>лениях и по</w:t>
              <w:softHyphen/>
              <w:t>вторим прой</w:t>
              <w:softHyphen/>
              <w:t>денно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на нахождение площади прямоугольника; выполнять деление многозначного числа на двузначное столбиком; вычислять значение числового выражения со скобкам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нахожде</w:t>
              <w:softHyphen/>
              <w:t>ние площади прямоугольника;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деление много</w:t>
              <w:softHyphen/>
              <w:t>значного числа на двузначное столбиком;</w:t>
            </w:r>
          </w:p>
          <w:p>
            <w:pPr>
              <w:pStyle w:val="TextBody"/>
              <w:numPr>
                <w:ilvl w:val="0"/>
                <w:numId w:val="74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число</w:t>
              <w:softHyphen/>
              <w:t>вого выражения со скобками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выпол</w:t>
              <w:softHyphen/>
              <w:t>нять действия по заданному алгоритму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ребусы</w:t>
            </w:r>
          </w:p>
        </w:tc>
      </w:tr>
      <w:tr>
        <w:trPr>
          <w:trHeight w:val="170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т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«Логика»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-ски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6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и тел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вадрат и куб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 понятия «квад-рат», «куб». Иметь представление о ребрах, гранях куба. изображать квадрат и куб; Знать понятия «круг» и «шар»;  ре-шать логи-ческие задачи; чертить круг показывать центр круг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«квадрат», «куб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ть представлени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брах, гранях куба. </w:t>
            </w: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зображать квадрат и куб;</w:t>
            </w:r>
          </w:p>
          <w:p>
            <w:pPr>
              <w:pStyle w:val="TextBody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объем данного куба;</w:t>
            </w:r>
          </w:p>
          <w:p>
            <w:pPr>
              <w:pStyle w:val="TextBody"/>
              <w:numPr>
                <w:ilvl w:val="0"/>
                <w:numId w:val="75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логические задачи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строить объяснение в устной форме по предложенному плану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вать (сотрудничать)с соседом по парт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ёртки куба.</w:t>
            </w:r>
          </w:p>
        </w:tc>
      </w:tr>
      <w:tr>
        <w:trPr>
          <w:trHeight w:val="229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2109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руг и шар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«круг» и «шар». </w:t>
            </w: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логические задачи;</w:t>
            </w:r>
          </w:p>
          <w:p>
            <w:pPr>
              <w:pStyle w:val="TextBody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2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ертить круг; показывать центр круга;</w:t>
            </w:r>
          </w:p>
          <w:p>
            <w:pPr>
              <w:pStyle w:val="TextBody"/>
              <w:numPr>
                <w:ilvl w:val="0"/>
                <w:numId w:val="7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предме</w:t>
              <w:softHyphen/>
              <w:t>тов круглой и шарообразной формы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объяснение в устной форме по предложенному плану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</w:tr>
      <w:tr>
        <w:trPr>
          <w:trHeight w:val="268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и тел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ло</w:t>
              <w:softHyphen/>
              <w:t>щадь и объе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-ставление: об объемных фигурах;  выделять куб, призму, прямоугольный прямоугольник, конус, цилиндр, пирамиду, ша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Иметь представление: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бъемных фигурах; что по</w:t>
              <w:softHyphen/>
              <w:t>верхность объемных фигур состоит из многоугольников (которые называются много</w:t>
              <w:softHyphen/>
              <w:t>гранниками)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выделять куб, призму, пря</w:t>
              <w:softHyphen/>
              <w:t>моугольный прямоугольник, конус, цилиндр, пирамиду, шар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строить логиче-скую цепь рассуждений. 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зме</w:t>
              <w:softHyphen/>
              <w:t>рение площа</w:t>
              <w:softHyphen/>
              <w:t>ди с по</w:t>
              <w:softHyphen/>
              <w:t>мощью палетк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ять площадь геометрической фигуры  с помощью палетки. определять площадь геометрических фигур с помощью палетк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онимать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к измерять площадь геометрической фи</w:t>
              <w:softHyphen/>
              <w:t xml:space="preserve">гуры с помощью палетки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площадь гео</w:t>
              <w:softHyphen/>
              <w:t>метрических фигур с помо</w:t>
              <w:softHyphen/>
              <w:t>щью палетки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контро</w:t>
              <w:softHyphen/>
              <w:t>лировать свою деятельность по ходу или результатам выпол</w:t>
              <w:softHyphen/>
              <w:t>нения задания. Планирование (выбирать действия в соответ</w:t>
              <w:softHyphen/>
              <w:t>ствии с поставленной задачей и условиями ее реализации)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Рефлексивная самооценка, уме-ние анализи-ровать свои действия и управлять и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лощади фигур с помощью палетки</w:t>
            </w:r>
          </w:p>
        </w:tc>
      </w:tr>
      <w:tr>
        <w:trPr>
          <w:trHeight w:val="3127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работ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Bodytext10pt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ыпол</w:t>
              <w:softHyphen/>
              <w:t>няют задания по темам 4 класса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нумерацию многозначных чисел; названия геометрических плоских фигур и объемных тел.  читать и записывать натуральные числа; выполнять сложение, вычитание, умножение и деление многозначных чисел; решать задачи на движение, производительность;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амоконтроль процесса и результатов деятельности.</w:t>
            </w:r>
          </w:p>
          <w:p>
            <w:pPr>
              <w:pStyle w:val="TextBody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: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86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бота с правилами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179" w:leader="none"/>
              </w:tabs>
              <w:spacing w:lineRule="auto" w:line="240"/>
              <w:ind w:left="60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ния, нацелен</w:t>
              <w:softHyphen/>
              <w:t>ные на проверку понимания инфор</w:t>
              <w:softHyphen/>
              <w:t>мации.</w:t>
            </w:r>
          </w:p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Style w:val="Bodytext9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и смыслообраз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-ная работ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7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нахож</w:t>
              <w:softHyphen/>
              <w:t>дении площа</w:t>
              <w:softHyphen/>
              <w:t>ди и объема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площади данных фигур с помощью палетки;</w:t>
            </w:r>
          </w:p>
          <w:p>
            <w:pPr>
              <w:pStyle w:val="TextBody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результаты из</w:t>
              <w:softHyphen/>
              <w:t>мерения площади прямо</w:t>
              <w:softHyphen/>
              <w:t xml:space="preserve">угольника по формуле (5 = </w:t>
            </w:r>
            <w:r>
              <w:rPr>
                <w:rStyle w:val="Bodytext911"/>
                <w:rFonts w:cs="Times New Roman" w:ascii="Times New Roman" w:hAnsi="Times New Roman"/>
                <w:color w:val="000000"/>
                <w:sz w:val="24"/>
                <w:szCs w:val="24"/>
              </w:rPr>
              <w:t>аЬ)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 с помощью палетки;</w:t>
            </w:r>
          </w:p>
          <w:p>
            <w:pPr>
              <w:pStyle w:val="TextBody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площадь боковых стенок бака;</w:t>
            </w:r>
          </w:p>
          <w:p>
            <w:pPr>
              <w:pStyle w:val="TextBody"/>
              <w:numPr>
                <w:ilvl w:val="0"/>
                <w:numId w:val="77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</w:t>
              <w:softHyphen/>
              <w:t>модействовать (сотрудничать)с соседом по парте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0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>Геометрические фигуры и тел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</w:t>
              <w:softHyphen/>
              <w:t>ражня</w:t>
              <w:softHyphen/>
              <w:t>емся в вычис</w:t>
              <w:softHyphen/>
              <w:t>лениях и по</w:t>
              <w:softHyphen/>
              <w:t>вторим прой</w:t>
              <w:softHyphen/>
              <w:t>денное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выполненное сложение, вычитание, умножение, деление многозначных чисел в столбик; решать за-дачу на встречное движение;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11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верять выполненное сложение, вычитание, умно</w:t>
              <w:softHyphen/>
              <w:t>жение, деление многознач</w:t>
              <w:softHyphen/>
              <w:t>ных чисел в столбик;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2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у на встречное движение;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2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ертить квадраты опреде</w:t>
              <w:softHyphen/>
              <w:t>ленной площади;</w:t>
            </w:r>
          </w:p>
          <w:p>
            <w:pPr>
              <w:pStyle w:val="TextBody"/>
              <w:numPr>
                <w:ilvl w:val="0"/>
                <w:numId w:val="78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значения число</w:t>
              <w:softHyphen/>
              <w:t xml:space="preserve">вых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прово</w:t>
              <w:softHyphen/>
              <w:t>дить сравнение,сериацию, классификации, выбирая наи</w:t>
              <w:softHyphen/>
              <w:t>более эффективный способ решения или верное решение (правильный ответ)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 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-ские ребусы</w:t>
            </w:r>
          </w:p>
        </w:tc>
      </w:tr>
      <w:tr>
        <w:trPr>
          <w:trHeight w:val="2001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 работа №12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«Гео</w:t>
              <w:softHyphen/>
              <w:t>метри</w:t>
              <w:softHyphen/>
              <w:t>ческие фигуры и тела»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"/>
                <w:rFonts w:cs="Times New Roman" w:ascii="Times New Roman" w:hAnsi="Times New Roman"/>
                <w:color w:val="000000"/>
                <w:sz w:val="24"/>
                <w:szCs w:val="24"/>
              </w:rPr>
              <w:t>Заинтересо-ванность в приобретении и расширении знаний и способов дей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-ческий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9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5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 2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авнения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равне-ние</w:t>
              <w:softHyphen/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ие. Корень уравне-ния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равне</w:t>
              <w:softHyphen/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и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оня-тие «корень уравнения».среди данных записей выбирать уравнения; находить корни слож-ных уравне-ний; состав-лять пары уравнений с одинаковы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корнями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е «корень уравне-ния»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pacing w:lineRule="exact" w:line="240"/>
              <w:ind w:left="57" w:right="57" w:firstLine="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среди данных записей вы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бирать уравнения; нахо-дитькорни сложных уравнении;</w:t>
            </w:r>
          </w:p>
          <w:p>
            <w:pPr>
              <w:pStyle w:val="TextBody"/>
              <w:numPr>
                <w:ilvl w:val="0"/>
                <w:numId w:val="79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пары уравне-ний так, чтобы уравнения в паре имели один и тот же корень;</w:t>
            </w:r>
          </w:p>
          <w:p>
            <w:pPr>
              <w:pStyle w:val="TextBody"/>
              <w:numPr>
                <w:ilvl w:val="0"/>
                <w:numId w:val="79"/>
              </w:numPr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определять корень уравне</w:t>
              <w:softHyphen/>
              <w:t>ния методом подбора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ся строить объяснние в устной форме попредло-женному плану. </w:t>
            </w:r>
          </w:p>
          <w:p>
            <w:pPr>
              <w:pStyle w:val="TextBody"/>
              <w:spacing w:lineRule="exact" w:line="24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/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заи</w:t>
              <w:softHyphen/>
              <w:t>модейство-вать (сотрудничать)с соседом по парте.</w:t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личностного смысла уче-ния, учебно-познавательный интерес к новому учебному материалу и способам решения но-вой частной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имс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 помо-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щьюура-внений.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center" w:pos="152" w:leader="none"/>
              </w:tabs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  <w:tab/>
              <w:t>1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31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 с помощью уравнения; формулировать условие задачи по данному уравнению; формулировать обратные задачи.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pacing w:lineRule="exact" w:line="240"/>
              <w:ind w:left="57" w:right="57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с помо-щью уравнения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формулировать условие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 по данному уравне</w:t>
              <w:softHyphen/>
              <w:t xml:space="preserve">нию; </w:t>
            </w:r>
          </w:p>
          <w:p>
            <w:pPr>
              <w:pStyle w:val="TextBody"/>
              <w:spacing w:lineRule="exact" w:line="240"/>
              <w:ind w:left="57" w:right="57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формулировать обратные задачи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составле-ние уравнений</w:t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ся или по</w:t>
              <w:softHyphen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0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научиться строить</w:t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учит воз</w:t>
              <w:softHyphen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3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огическую цепь рассуждении.</w:t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мож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30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</w:t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ьс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6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явля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29" w:hRule="exac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научиться взаи</w:t>
              <w:softHyphen/>
              <w:t>модействовать (сотрудничать)с соседом по парте.</w:t>
            </w:r>
          </w:p>
        </w:tc>
        <w:tc>
          <w:tcPr>
            <w:tcW w:w="198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exac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уп-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жня-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емся в вычис</w:t>
              <w:softHyphen/>
              <w:t>-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ениях и повторим прой</w:t>
              <w:softHyphen/>
              <w:t>денное.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рни данных уравнений; решать задачи на движение; составлять уравнение, с помощью которого можно решить зада-чу; решать задачу на нахождение цены товара</w:t>
            </w:r>
          </w:p>
        </w:tc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spacing w:lineRule="exact" w:line="240"/>
              <w:ind w:left="57" w:right="57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находить корни данных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равнений;</w:t>
            </w:r>
          </w:p>
          <w:p>
            <w:pPr>
              <w:pStyle w:val="TextBody"/>
              <w:spacing w:lineRule="exact" w:line="240"/>
              <w:ind w:left="57" w:right="57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движение;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составлять уравнение, с по</w:t>
              <w:softHyphen/>
              <w:t>мощью которого можно ре</w:t>
              <w:softHyphen/>
              <w:t>шить задачу;</w:t>
            </w:r>
          </w:p>
          <w:p>
            <w:pPr>
              <w:pStyle w:val="TextBody"/>
              <w:spacing w:lineRule="exact" w:line="240"/>
              <w:ind w:left="57" w:right="57" w:firstLine="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у на нахожде</w:t>
              <w:softHyphen/>
              <w:t>ние цены товара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возможность научиться владеть общими приемами решения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выполнения задании ивычислении.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ра-зование (са</w:t>
              <w:softHyphen/>
              <w:t>мооценка на основе крите</w:t>
              <w:softHyphen/>
              <w:t>риев успеш</w:t>
              <w:softHyphen/>
              <w:t>ной деятель</w:t>
              <w:softHyphen/>
              <w:t>ности)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" w:hRule="exac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3" w:hRule="exact"/>
        </w:trPr>
        <w:tc>
          <w:tcPr>
            <w:tcW w:w="52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03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20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firstLine="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верочная работа №13</w:t>
            </w:r>
            <w:r>
              <w:rPr>
                <w:rStyle w:val="Bodytext93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«Урав</w:t>
              <w:softHyphen/>
              <w:t>нения»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40"/>
              <w:ind w:left="57" w:right="57" w:hanging="8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-ский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941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5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авнения 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зны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дач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0" w:after="6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логические задачи с помощью таблицы; решать комбинаторные задачи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2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логические задачи с помощью таблицы;</w:t>
            </w:r>
          </w:p>
          <w:p>
            <w:pPr>
              <w:pStyle w:val="TextBody"/>
              <w:numPr>
                <w:ilvl w:val="0"/>
                <w:numId w:val="80"/>
              </w:numPr>
              <w:shd w:fill="auto" w:val="clear"/>
              <w:tabs>
                <w:tab w:val="clear" w:pos="708"/>
                <w:tab w:val="left" w:pos="2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комбинаторные за</w:t>
              <w:softHyphen/>
              <w:t>дач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прово</w:t>
              <w:softHyphen/>
              <w:t>дить срав-нение, сериацию, класси-фикации, выбирая наи</w:t>
              <w:softHyphen/>
              <w:t xml:space="preserve">более эффективный способ решения или верное решение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35" w:hRule="exact"/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4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тураль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ые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сла и число 0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понятие «нату-ральное чи-сло»; записывать данные числа в порядке увеличения (уменьшения)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самое большое и самое маленькое из пяти</w:t>
              <w:softHyphen/>
              <w:t>значных натур.чисел;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2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данные числа в порядке увеличения (умень</w:t>
              <w:softHyphen/>
              <w:t>шения);</w:t>
            </w:r>
          </w:p>
          <w:p>
            <w:pPr>
              <w:pStyle w:val="TextBody"/>
              <w:numPr>
                <w:ilvl w:val="0"/>
                <w:numId w:val="81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зывать предыдущее и по</w:t>
              <w:softHyphen/>
              <w:t>следующее число для данно</w:t>
              <w:softHyphen/>
              <w:t>го числа;</w:t>
            </w:r>
          </w:p>
          <w:p>
            <w:pPr>
              <w:pStyle w:val="TextBody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20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писывать трехзначные числа с помо</w:t>
              <w:softHyphen/>
              <w:t>щью трех данных цифр;</w:t>
            </w:r>
          </w:p>
          <w:p>
            <w:pPr>
              <w:pStyle w:val="TextBody"/>
              <w:numPr>
                <w:ilvl w:val="0"/>
                <w:numId w:val="82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во</w:t>
              <w:softHyphen/>
              <w:t>дить сравнение, сериацию, классификации, выбирая наи</w:t>
              <w:softHyphen/>
              <w:t xml:space="preserve">более эффективный способ решения или верное решение (правильный ответ)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равственно</w:t>
              <w:softHyphen/>
              <w:t>этическая ориентация: уважительное отношение к иному мне</w:t>
              <w:softHyphen/>
              <w:t>нию; навыки сотрудничест</w:t>
              <w:softHyphen/>
              <w:t>ва в различ</w:t>
              <w:softHyphen/>
              <w:t>ных ситуаци</w:t>
              <w:softHyphen/>
              <w:t>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лго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итм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лени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олби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ть  алгоритмы вычисления столбком. выполнять сложение, вычитание, умножение, деление многозначных чисел столбиком.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имать алгоритмы вычис</w:t>
              <w:softHyphen/>
              <w:t>ления столбиком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сложение, вычи</w:t>
              <w:softHyphen/>
              <w:t>тание, умножение, деление многозначных чисел столби</w:t>
              <w:softHyphen/>
              <w:t>ком;</w:t>
            </w:r>
          </w:p>
          <w:p>
            <w:pPr>
              <w:pStyle w:val="TextBody"/>
              <w:numPr>
                <w:ilvl w:val="0"/>
                <w:numId w:val="83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ычислять значение число</w:t>
              <w:softHyphen/>
              <w:t>вого выражения; составлять задание на вычитание стол</w:t>
              <w:softHyphen/>
              <w:t>биком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</w:t>
              <w:softHyphen/>
              <w:t>модействовать (сотрудничать)с соседом по парте, в группах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за 4 четверть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-льная работа за 4 четверт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йст</w:t>
              <w:softHyphen/>
              <w:t>вия с величи</w:t>
              <w:softHyphen/>
              <w:t>нам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, вычитание, умножение и деление многозначных чисел; решать задачи на движение,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1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з данных величин состав</w:t>
              <w:softHyphen/>
              <w:t>лять и записывать всевоз</w:t>
              <w:softHyphen/>
              <w:t>можные суммы (разности), значение которых имеет смысл вычислять;</w:t>
            </w:r>
          </w:p>
          <w:p>
            <w:pPr>
              <w:pStyle w:val="TextBody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1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величивать (уменьшать) данные величины в несколь</w:t>
              <w:softHyphen/>
              <w:t>ко раз;</w:t>
            </w:r>
          </w:p>
          <w:p>
            <w:pPr>
              <w:pStyle w:val="TextBody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ратное сравне</w:t>
              <w:softHyphen/>
              <w:t>ние величи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 xml:space="preserve">лировать свою деятельность по ходу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3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вая кон</w:t>
              <w:softHyphen/>
              <w:t>троль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я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бота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контро</w:t>
              <w:softHyphen/>
              <w:t>лировать свою деятельность по ходу или результатам выпол</w:t>
              <w:softHyphen/>
              <w:t>нения задания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-точный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8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ейст</w:t>
              <w:softHyphen/>
              <w:t>вия с величи</w:t>
              <w:softHyphen/>
              <w:t>нам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/>
              <w:ind w:left="57" w:right="57" w:hanging="57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сложение, вычитание, умножение и деление многозначных чисел; решать задачи на движение, производитель-ность; нахо-дить корень уравнения;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1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из данных величин состав</w:t>
              <w:softHyphen/>
              <w:t>лять и записывать всевоз</w:t>
              <w:softHyphen/>
              <w:t>можные суммы (разности), значение которых имеет смысл вычислять;</w:t>
            </w:r>
          </w:p>
          <w:p>
            <w:pPr>
              <w:pStyle w:val="TextBody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1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величивать (уменьшать) данные величины в несколь</w:t>
              <w:softHyphen/>
              <w:t>ко раз;</w:t>
            </w:r>
          </w:p>
          <w:p>
            <w:pPr>
              <w:pStyle w:val="TextBody"/>
              <w:numPr>
                <w:ilvl w:val="0"/>
                <w:numId w:val="84"/>
              </w:numPr>
              <w:shd w:fill="auto" w:val="clear"/>
              <w:tabs>
                <w:tab w:val="clear" w:pos="708"/>
                <w:tab w:val="left" w:pos="20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или получит возможность научить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вать (сотрудничать) с соседом по парте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4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 w:before="6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ак мы научи</w:t>
              <w:softHyphen/>
              <w:t>лись решать задачи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движение в противоположных направ</w:t>
              <w:softHyphen/>
              <w:t>лениях;</w:t>
            </w:r>
          </w:p>
          <w:p>
            <w:pPr>
              <w:pStyle w:val="TextBody"/>
              <w:numPr>
                <w:ilvl w:val="0"/>
                <w:numId w:val="85"/>
              </w:numPr>
              <w:shd w:fill="auto" w:val="clear"/>
              <w:tabs>
                <w:tab w:val="clear" w:pos="708"/>
                <w:tab w:val="left" w:pos="133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шать задачи на произво</w:t>
              <w:softHyphen/>
              <w:t>дительность труда;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112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- решать задачи на нахож-дение цены, количества, стоимости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учится владеть общими приемами решения задач, выполнения заданий и вычислений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 взаи</w:t>
              <w:softHyphen/>
              <w:t>модействоватьс соседом по парте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2" w:hRule="exac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  <w:r>
              <w:rPr>
                <w:rStyle w:val="Bodytext913"/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4"/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Геомет- риче- ские фигуры и их свойст</w:t>
              <w:softHyphen/>
              <w:t>ва. Буквен</w:t>
              <w:softHyphen/>
              <w:t>ные вы</w:t>
              <w:softHyphen/>
              <w:t>ражения и урав</w:t>
              <w:softHyphen/>
              <w:t>нения.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Style w:val="Bodytext97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ить два отрезка, ко-торые пере-секаются под прямым углом; строить тупоугольный (остроугольный, прямугольный) треугольник; строить треугольник по данной стороне и высот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Научатся:</w:t>
            </w:r>
          </w:p>
          <w:p>
            <w:pPr>
              <w:pStyle w:val="TextBody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ертить два отрезка, кото</w:t>
              <w:softHyphen/>
              <w:t>рые пересекаются под пря</w:t>
              <w:softHyphen/>
              <w:t>мым углом;</w:t>
            </w:r>
          </w:p>
          <w:p>
            <w:pPr>
              <w:pStyle w:val="TextBody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оить тупоугольный (ост</w:t>
              <w:softHyphen/>
              <w:t>роугольный, прямоугольный) треугольник;</w:t>
            </w:r>
          </w:p>
          <w:p>
            <w:pPr>
              <w:pStyle w:val="TextBody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126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оить треугольник по дан</w:t>
              <w:softHyphen/>
              <w:t>ной стороне и высоте, прове</w:t>
              <w:softHyphen/>
              <w:t>денной к этой стороне;</w:t>
            </w:r>
          </w:p>
          <w:p>
            <w:pPr>
              <w:pStyle w:val="TextBody"/>
              <w:numPr>
                <w:ilvl w:val="0"/>
                <w:numId w:val="86"/>
              </w:numPr>
              <w:shd w:fill="auto" w:val="clear"/>
              <w:tabs>
                <w:tab w:val="clear" w:pos="708"/>
                <w:tab w:val="left" w:pos="119" w:leader="none"/>
              </w:tabs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ид треуголь</w:t>
              <w:softHyphen/>
              <w:t>ника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ладеть общи</w:t>
              <w:softHyphen/>
              <w:t>ми приемами решения задач, вы</w:t>
              <w:softHyphen/>
              <w:t xml:space="preserve">полнения заданий и вычислений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егулятивные УУД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/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</w:t>
              <w:softHyphen/>
              <w:t>лировать свою деятельность по ходу или результатам выпол</w:t>
              <w:softHyphen/>
              <w:t xml:space="preserve">нения задания.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Ученик нау</w:t>
              <w:softHyphen/>
              <w:t>чится или по</w:t>
              <w:softHyphen/>
              <w:t>лучит воз</w:t>
              <w:softHyphen/>
              <w:t>можность научиться проявлять познаватель</w:t>
              <w:softHyphen/>
              <w:t>ную инициа</w:t>
              <w:softHyphen/>
              <w:t>тиву в оказа</w:t>
              <w:softHyphen/>
              <w:t>нии помощи соучени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кон</w:t>
              <w:softHyphen/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оль.</w:t>
            </w:r>
          </w:p>
          <w:p>
            <w:pPr>
              <w:pStyle w:val="TextBody"/>
              <w:shd w:fill="auto" w:val="clear"/>
              <w:spacing w:lineRule="exact" w:line="24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заимо</w:t>
              <w:softHyphen/>
            </w:r>
          </w:p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 на бумаге в клетку.</w:t>
            </w:r>
          </w:p>
        </w:tc>
      </w:tr>
    </w:tbl>
    <w:p>
      <w:pPr>
        <w:pStyle w:val="Normal"/>
        <w:spacing w:lineRule="exact" w:line="24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40" w:right="28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8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4z0">
    <w:name w:val="WW8Num1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6z0">
    <w:name w:val="WW8Num1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0">
    <w:name w:val="WW8Num2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5z0">
    <w:name w:val="WW8Num2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5z0">
    <w:name w:val="WW8Num3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8z0">
    <w:name w:val="WW8Num3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9z0">
    <w:name w:val="WW8Num3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2z0">
    <w:name w:val="WW8Num4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3z0">
    <w:name w:val="WW8Num4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5z0">
    <w:name w:val="WW8Num4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6z0">
    <w:name w:val="WW8Num4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7z0">
    <w:name w:val="WW8Num4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8z0">
    <w:name w:val="WW8Num4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9z0">
    <w:name w:val="WW8Num4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0z0">
    <w:name w:val="WW8Num5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1z0">
    <w:name w:val="WW8Num5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2z0">
    <w:name w:val="WW8Num5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3z0">
    <w:name w:val="WW8Num5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5z0">
    <w:name w:val="WW8Num5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6z0">
    <w:name w:val="WW8Num5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8z0">
    <w:name w:val="WW8Num5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0z0">
    <w:name w:val="WW8Num6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2z0">
    <w:name w:val="WW8Num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3z0">
    <w:name w:val="WW8Num6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4z0">
    <w:name w:val="WW8Num6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5z0">
    <w:name w:val="WW8Num6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6z0">
    <w:name w:val="WW8Num6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9z0">
    <w:name w:val="WW8Num6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1z0">
    <w:name w:val="WW8Num7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2z0">
    <w:name w:val="WW8Num7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4z0">
    <w:name w:val="WW8Num7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5z0">
    <w:name w:val="WW8Num7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6z0">
    <w:name w:val="WW8Num7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7z0">
    <w:name w:val="WW8Num7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8z0">
    <w:name w:val="WW8Num7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9z0">
    <w:name w:val="WW8Num7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0z0">
    <w:name w:val="WW8Num8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1z0">
    <w:name w:val="WW8Num8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2z0">
    <w:name w:val="WW8Num8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3z0">
    <w:name w:val="WW8Num8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4z0">
    <w:name w:val="WW8Num8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6z0">
    <w:name w:val="WW8Num8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7z0">
    <w:name w:val="WW8Num8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8z0">
    <w:name w:val="WW8Num8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9z0">
    <w:name w:val="WW8Num8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0z0">
    <w:name w:val="WW8Num9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3"/>
      <w:szCs w:val="23"/>
      <w:shd w:fill="FFFFFF" w:val="clear"/>
    </w:rPr>
  </w:style>
  <w:style w:type="character" w:styleId="Style15">
    <w:name w:val="Основной текст Знак"/>
    <w:basedOn w:val="Style14"/>
    <w:qFormat/>
    <w:rPr/>
  </w:style>
  <w:style w:type="character" w:styleId="Bodytext913">
    <w:name w:val="Body text + 913"/>
    <w:basedOn w:val="1"/>
    <w:qFormat/>
    <w:rPr>
      <w:rFonts w:ascii="Arial" w:hAnsi="Arial" w:cs="Arial"/>
      <w:sz w:val="19"/>
      <w:szCs w:val="19"/>
      <w:shd w:fill="FFFFFF" w:val="clear"/>
    </w:rPr>
  </w:style>
  <w:style w:type="character" w:styleId="Bodytext97">
    <w:name w:val="Body text + 97"/>
    <w:basedOn w:val="1"/>
    <w:qFormat/>
    <w:rPr>
      <w:rFonts w:ascii="Arial" w:hAnsi="Arial" w:cs="Arial"/>
      <w:b/>
      <w:bCs/>
      <w:i/>
      <w:iCs/>
      <w:sz w:val="19"/>
      <w:szCs w:val="19"/>
      <w:shd w:fill="FFFFFF" w:val="clear"/>
    </w:rPr>
  </w:style>
  <w:style w:type="character" w:styleId="Bodytext912">
    <w:name w:val="Body text + 912"/>
    <w:basedOn w:val="1"/>
    <w:qFormat/>
    <w:rPr>
      <w:rFonts w:ascii="Arial" w:hAnsi="Arial" w:cs="Arial"/>
      <w:b/>
      <w:bCs/>
      <w:sz w:val="19"/>
      <w:szCs w:val="19"/>
      <w:u w:val="none"/>
      <w:shd w:fill="FFFFFF" w:val="clear"/>
    </w:rPr>
  </w:style>
  <w:style w:type="character" w:styleId="Bodytext911">
    <w:name w:val="Body text + 911"/>
    <w:basedOn w:val="1"/>
    <w:qFormat/>
    <w:rPr>
      <w:rFonts w:ascii="Arial" w:hAnsi="Arial" w:cs="Arial"/>
      <w:i/>
      <w:iCs/>
      <w:sz w:val="19"/>
      <w:szCs w:val="19"/>
      <w:u w:val="none"/>
      <w:shd w:fill="FFFFFF" w:val="clear"/>
    </w:rPr>
  </w:style>
  <w:style w:type="character" w:styleId="Bodytext96">
    <w:name w:val="Body text + 96"/>
    <w:basedOn w:val="1"/>
    <w:qFormat/>
    <w:rPr>
      <w:rFonts w:ascii="Arial" w:hAnsi="Arial" w:cs="Arial"/>
      <w:b/>
      <w:bCs/>
      <w:i/>
      <w:iCs/>
      <w:sz w:val="19"/>
      <w:szCs w:val="19"/>
      <w:u w:val="none"/>
      <w:shd w:fill="FFFFFF" w:val="clear"/>
    </w:rPr>
  </w:style>
  <w:style w:type="character" w:styleId="Bodytext95">
    <w:name w:val="Body text + 95"/>
    <w:basedOn w:val="1"/>
    <w:qFormat/>
    <w:rPr>
      <w:rFonts w:ascii="Arial" w:hAnsi="Arial" w:cs="Arial"/>
      <w:sz w:val="19"/>
      <w:szCs w:val="19"/>
      <w:u w:val="none"/>
      <w:shd w:fill="FFFFFF" w:val="clear"/>
    </w:rPr>
  </w:style>
  <w:style w:type="character" w:styleId="Bodytext98">
    <w:name w:val="Body text + 98"/>
    <w:basedOn w:val="1"/>
    <w:qFormat/>
    <w:rPr>
      <w:rFonts w:ascii="Arial" w:hAnsi="Arial" w:cs="Arial"/>
      <w:sz w:val="19"/>
      <w:szCs w:val="19"/>
      <w:u w:val="none"/>
      <w:shd w:fill="FFFFFF" w:val="clear"/>
      <w:lang w:val="en-US" w:eastAsia="en-US"/>
    </w:rPr>
  </w:style>
  <w:style w:type="character" w:styleId="Bodytext7pt">
    <w:name w:val="Body text + 7 pt"/>
    <w:basedOn w:val="1"/>
    <w:qFormat/>
    <w:rPr>
      <w:rFonts w:ascii="Arial" w:hAnsi="Arial" w:cs="Arial"/>
      <w:sz w:val="14"/>
      <w:szCs w:val="14"/>
      <w:u w:val="none"/>
      <w:shd w:fill="FFFFFF" w:val="clear"/>
    </w:rPr>
  </w:style>
  <w:style w:type="character" w:styleId="Bodytext94">
    <w:name w:val="Body text + 94"/>
    <w:basedOn w:val="1"/>
    <w:qFormat/>
    <w:rPr>
      <w:rFonts w:ascii="Arial" w:hAnsi="Arial" w:cs="Arial"/>
      <w:b/>
      <w:bCs/>
      <w:sz w:val="19"/>
      <w:szCs w:val="19"/>
      <w:u w:val="none"/>
      <w:shd w:fill="FFFFFF" w:val="clear"/>
    </w:rPr>
  </w:style>
  <w:style w:type="character" w:styleId="Bodytext93">
    <w:name w:val="Body text + 93"/>
    <w:basedOn w:val="1"/>
    <w:qFormat/>
    <w:rPr>
      <w:rFonts w:ascii="Arial" w:hAnsi="Arial" w:cs="Arial"/>
      <w:i/>
      <w:iCs/>
      <w:sz w:val="19"/>
      <w:szCs w:val="19"/>
      <w:u w:val="none"/>
      <w:shd w:fill="FFFFFF" w:val="clear"/>
    </w:rPr>
  </w:style>
  <w:style w:type="character" w:styleId="Bodytext92">
    <w:name w:val="Body text + 92"/>
    <w:basedOn w:val="1"/>
    <w:qFormat/>
    <w:rPr>
      <w:rFonts w:ascii="Arial" w:hAnsi="Arial" w:cs="Arial"/>
      <w:b/>
      <w:bCs/>
      <w:sz w:val="19"/>
      <w:szCs w:val="19"/>
      <w:u w:val="none"/>
      <w:shd w:fill="FFFFFF" w:val="clear"/>
      <w:lang w:val="en-US" w:eastAsia="en-US"/>
    </w:rPr>
  </w:style>
  <w:style w:type="character" w:styleId="Bodytext10pt">
    <w:name w:val="Body text + 10 pt"/>
    <w:basedOn w:val="1"/>
    <w:qFormat/>
    <w:rPr>
      <w:rFonts w:ascii="Arial" w:hAnsi="Arial" w:cs="Arial"/>
      <w:b/>
      <w:bCs/>
      <w:sz w:val="20"/>
      <w:szCs w:val="20"/>
      <w:u w:val="none"/>
      <w:shd w:fill="FFFFFF" w:val="clear"/>
      <w:lang w:val="en-US" w:eastAsia="en-US"/>
    </w:rPr>
  </w:style>
  <w:style w:type="character" w:styleId="Style16">
    <w:name w:val="Основной текст с отступом Знак"/>
    <w:basedOn w:val="Style14"/>
    <w:qFormat/>
    <w:rPr/>
  </w:style>
  <w:style w:type="character" w:styleId="Bodytext9">
    <w:name w:val="Body text + 9"/>
    <w:basedOn w:val="Style14"/>
    <w:qFormat/>
    <w:rPr>
      <w:rFonts w:ascii="Arial" w:hAnsi="Arial" w:cs="Arial"/>
      <w:sz w:val="19"/>
      <w:szCs w:val="19"/>
      <w:u w:val="non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7" w:before="0" w:after="0"/>
      <w:ind w:hanging="820"/>
      <w:jc w:val="right"/>
    </w:pPr>
    <w:rPr>
      <w:rFonts w:ascii="Arial" w:hAnsi="Arial" w:cs="Arial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29:00Z</dcterms:created>
  <dc:creator>Ольга</dc:creator>
  <dc:description/>
  <cp:keywords/>
  <dc:language>en-US</dc:language>
  <cp:lastModifiedBy>user</cp:lastModifiedBy>
  <cp:lastPrinted>2019-04-03T11:59:00Z</cp:lastPrinted>
  <dcterms:modified xsi:type="dcterms:W3CDTF">2019-04-03T09:11:00Z</dcterms:modified>
  <cp:revision>6</cp:revision>
  <dc:subject/>
  <dc:title/>
</cp:coreProperties>
</file>