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Календарно-тематическое планирование по курсу ОРКСЭ модуль «Основы православной культуры»</w:t>
      </w:r>
    </w:p>
    <w:tbl>
      <w:tblPr>
        <w:tblW w:w="1575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"/>
        <w:gridCol w:w="1270"/>
        <w:gridCol w:w="16"/>
        <w:gridCol w:w="1133"/>
        <w:gridCol w:w="2131"/>
        <w:gridCol w:w="8"/>
        <w:gridCol w:w="2256"/>
        <w:gridCol w:w="3824"/>
        <w:gridCol w:w="47"/>
        <w:gridCol w:w="16"/>
        <w:gridCol w:w="36"/>
        <w:gridCol w:w="52"/>
        <w:gridCol w:w="1698"/>
        <w:gridCol w:w="9"/>
        <w:gridCol w:w="122"/>
        <w:gridCol w:w="7"/>
        <w:gridCol w:w="82"/>
        <w:gridCol w:w="54"/>
        <w:gridCol w:w="9"/>
        <w:gridCol w:w="853"/>
        <w:gridCol w:w="82"/>
        <w:gridCol w:w="51"/>
        <w:gridCol w:w="9"/>
        <w:gridCol w:w="713"/>
        <w:gridCol w:w="853"/>
        <w:gridCol w:w="11"/>
      </w:tblGrid>
      <w:tr>
        <w:trPr>
          <w:trHeight w:val="417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ы уроков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</w:t>
            </w:r>
          </w:p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иды деятельности</w:t>
            </w:r>
          </w:p>
        </w:tc>
        <w:tc>
          <w:tcPr>
            <w:tcW w:w="8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мые результаты</w:t>
            </w:r>
          </w:p>
        </w:tc>
        <w:tc>
          <w:tcPr>
            <w:tcW w:w="10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-роль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32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ые результаты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предметные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</w:tc>
        <w:tc>
          <w:tcPr>
            <w:tcW w:w="10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296" w:hRule="atLeast"/>
        </w:trPr>
        <w:tc>
          <w:tcPr>
            <w:tcW w:w="15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(по плану – 9 часов, по факту – 9 часов)  04.09-30.10.2018 г.</w:t>
            </w:r>
          </w:p>
        </w:tc>
      </w:tr>
      <w:tr>
        <w:trPr>
          <w:trHeight w:val="27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 – наша Родин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, комментированное чтение, работа с иллюстрацией, устный рассказ на тему, самостоятельная работа с источниками информации, </w:t>
            </w:r>
          </w:p>
          <w:p>
            <w:pPr>
              <w:pStyle w:val="Style16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задания, подготовка творческой беседы с членами семьи, участие в учебном диалоге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ют определение духовному миру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, для чего существуют культурные традиции. Делятся мнениями о традициях в своей семь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: выделение и осознание обучающимися того, что уже усвоено и что еще нужно усво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: Участвовать в диалоге на уроке и в жизненныхситуа-циях.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-вательный интерес к новым общим способам решения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эстетических чувств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конт-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 и религ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ают поня-тия культура и религия. Дают характеристику православной культуры 17века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: выделение и осознание обу-чающимися того, что уже усвоено и что еще нужно усво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 построение логической це-почки рассуждений, анализ истинности утверждени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: участвовать в диалоге на уроке и в жизненных ситуа-циях.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-ных ситуаций и своих поступков  с точки зрения веры,  общече-ловеческих норм, нравст-венных и этиче-ских ценностей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конт-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5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ловек и  Бог в православии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, комментированное чтение, работа с иллюстрацией, устный рассказ на тему, самостоятельная работа с источниками информации, творческие задания, подготовка творческой беседы с членами семьи, участие в учебном диалоге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е мнение, как вера в Бога может влиять на поступки челове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православные люди называют Бога Творцом и Любовь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православные сравнивают любовь Бога к человеку с любовью отца к своим детям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уметь отбирать из своего опыта ту информацию, которая может пригодиться для решения проблемы; находить в тексте незнакомые слова, определять их значения разными способам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сопос-тавлять свою работу с образ-цом; оценивает её по крите-риям, выработанным в клас-се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 оформлять свою мысль в уст-ной речи; уметь задавать уточняющие вопросы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читает вслух и про себя.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готов-ности к сот-рудничеству; уважительное отношение к чужому мне-нию; мотивация учебной дея-тельности на основе имею-щихся знаний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-моконтроль знаний 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евых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-нов темы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славная молитв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 значение слова «благодат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ят примеры святых люд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е мнение, что значит выражение «знать, как Отче наш»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: выделение и осознание обучающимися того, что уже усвоено и что еще нужно усвоить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 построение логической це-почки рассуждений, анализ истинности утверждений.</w:t>
            </w:r>
          </w:p>
          <w:p>
            <w:pPr>
              <w:pStyle w:val="Normal"/>
              <w:spacing w:lineRule="auto" w:line="26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: участвовать в диалоге на уроке и в жизненных ситуа-циях.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ных ситуаций и своих поступков  с точки зрения веры,  общечелове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х норм, нравственных и этических ценностей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, само-конт-рольусвое-ния нового мате-риал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блия и Еванге-ли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, коммен-тированное чте-ние, работа с иллюстрацией, устный рассказ на тему, самос-тоятельная ра-бота с источни-ками информа-ции, творческие задания, подго-товка творче-ской беседы с членами семьи, участие в учеб-ном диалоге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кто такие христи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что такое Библия и Евангелие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: выде-ление и осознание обучаю-щимися того, что уже усвое-но и что еще нужно усво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 пост-роение логической цепочки рассуждений, анализ истин-ности утверждений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: уча-ствовать в диалоге на уроке.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-ных ситуаций и своих поступков  с точки зрения веры,  общече-ловеческих норм, нравст-венных и этиче-ских ценностей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-конт-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-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ь Христ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чему учил Христос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, почему Нагорная проповедь так называется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: выделе-ние и осознание обучающи-мися того, что уже усвоено и что еще нужно усво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 пост-роение логической цепочки рассуждений, анализ истинности утверждений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: уча-ствовать в диалоге на уроке.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-вательныйинте-рес к новому учебному мате-риалу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-мокон-т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истос и Его Крест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 и выполнять задания из пособия для обучающихся.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авливать рассказ «Добро и зло в православной традиции»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, как Бог стал человеком? Знают, почему Христос не уклонился от казни. Объясня-ют  каждую из составляющих частей креста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: выделе-ние и осознание обучающи-мися того, что уже усвоено и что еще нужно усво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 пост-роение логической цепочки рассуждений, анализ истин-ности утверждений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: участвовать в диалоге на уроке и в жизненных ситуа-циях.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-ных ситуаций и своих поступков  с точки зрения веры,  общече-ловеческих норм, нравст-венных и этиче-ских ценностей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-мокон-т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6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х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ть на во-просы и выпол-нить задания из пособия для обучающихся. Создание иллю-страции. Расска-зать о праздно-вании Пасхи в семье, нарисо-вать пасхальную открытку на те-му «Празднуем Пасху»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что такое Пасха, как ее праздную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чают тради-ции тех, кто празднует Пасх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, в чем состоит хрис-тианский пост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ознавательные УУД: осуществлять поиск необходимой информации; использовать общие приёмы решения задач, анализировать информацию, строить рассуждения в форме связи простых суждений об объекте.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Регулятивные УУД: выбирать действия в соответствии с поставленной задачей и условиями её реализации.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Коммуникативные УУД: оформляет свою мысль в монологическое речевое высказывание небольшого объёма;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учитывает разные мнения </w:t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навы-ковсотрудни-чества со свер-стниками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-щий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-конт-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9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авное учение о человеке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ать мини-сочинение на тему по выбору: «Когда болит душа», «Когда на душе светло и радостно»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-просы и выпол-нять задания из пособия для обучающихся.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чем ода-рил Бог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мнение: когда болит душ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, что значит образ Божий в человеке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: выделе-ние и осознание обучающи-мися того, что уже усвоено и что еще нужно усвои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 пост-роение логической цепочки рассуждений, анализ истин-ности утверждений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: уча-ствовать в диалоге на уроке и в жизненных ситуациях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учебной деятельности на основе жизненного опыта ребенка и через введение заданий занимательного характера.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-мокон-троль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157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(по плану – 7 часов, по факту – 7 часов)  12.11-25.12.2018г.</w:t>
            </w:r>
          </w:p>
        </w:tc>
      </w:tr>
      <w:tr>
        <w:trPr>
          <w:trHeight w:val="422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сть и раская-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 и выполнить задания из пособия для учащихся.</w:t>
            </w:r>
          </w:p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рассказ «Как исправлять ошибки?», «Лекарство для души», «Спешить делать добро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ятся опытом, что подсказывает совесть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мнение: как исправлять ошибки и почему покаяние называют лекарством для души.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сравнивать и группировать предметы, их образы по заданным основаниям; осуществлять поиск информации с использованием учебной  литературы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 сот-рудничестве с учителем ставить учебные задачи; преоб-разовывать практическую задачу в познавательну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: аргументирует свою позицию и координирует её с позициями партнёров в сотрудничестве при выработке общего решения.</w:t>
            </w:r>
          </w:p>
        </w:tc>
        <w:tc>
          <w:tcPr>
            <w:tcW w:w="2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ных ситуаций и своих поступков  с точки зрения веры,  общечеловече-ских норм, нравственных и этических ценностей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-тиче-ский</w:t>
            </w:r>
          </w:p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веди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№1  по теме: «Долг и совесть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и выполнить задания из пособия для учащихся. Обсудить с родителями, почему нельзя лгать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яют за-поведи, данные Богом Моисею на Синае. Высказывают мнение: что общего у убийства и воровства; как зависть гасит радость. Объясняют значение слов «заповедь», «заповедник», «заповедный»  и их связь.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ие анализировать содержание текста и находить недостаю-щие фрагменты; формирова-ние умения читать дидактиче-ские иллюстрации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бирать действия в соответствии с поставленной задачей и условиями ее реализации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уникативные УУД: умение строить монологическое высказывание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лушать собеседника.</w:t>
            </w:r>
          </w:p>
        </w:tc>
        <w:tc>
          <w:tcPr>
            <w:tcW w:w="2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бно-познавательный интерес к новым общим способам решения задач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эстетических чув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-мооценка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№1  по теме: «Долг и со-весть»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осер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е и сострада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 и выполнять задания из пособия для обучающихся.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сочинение «Ближний для меня – это …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, чем милосердие отличается от дружб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кого называют ближним и как христианин должен относиться к люд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ет, кто такая княгиня Елизавета Федоровна и чем она занималась.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срав-нивает и группирует предме-ты, их образы по заданным основаниям;осуществляет поиск информации для выпо-лнения учебных заданий с использованием учебной литературы.</w:t>
            </w:r>
          </w:p>
          <w:p>
            <w:pPr>
              <w:pStyle w:val="Normal"/>
              <w:spacing w:lineRule="auto" w:line="26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ет работать по предложенному плану, используя необходи-мые средства; сопоставляет свою работу с образцом, оценивает её по критериям, выработанным в классе.</w:t>
            </w:r>
          </w:p>
          <w:p>
            <w:pPr>
              <w:pStyle w:val="Normal"/>
              <w:spacing w:lineRule="auto" w:line="264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обосновывает высказанное суждение; осознанно читает вслух.</w:t>
            </w:r>
          </w:p>
        </w:tc>
        <w:tc>
          <w:tcPr>
            <w:tcW w:w="2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раться сдерживать себя; высказы-вать просьбы, предложения, несогласие в социально приемлемой форме; развитие навыков сот-рудничества со сверстни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само-конт-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олотое правило эти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-просы и выпол-нить задания из пособия для обучающихся. Мини-сочине-ние «Золотое правило этики» на 1примере из жизн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 главное правило человеческих отно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ют, как уберечься от осуждения и формулируют свои правила. 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опреде-лять самостоятельно критерии оценивания и давать самооце-нку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наб-людать и делать самостоя-тельные и простые выводы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: уча-ствовать в диалоге на уроке и в жизненных ситуациях.</w:t>
            </w:r>
          </w:p>
        </w:tc>
        <w:tc>
          <w:tcPr>
            <w:tcW w:w="2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-ных ситуаций и своих поступ-ков  с точки зрения веры,  общечелове-ческих норм, нравственных и этических ценностей.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само-конт-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м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, коммен-тированноечте-ние, работа с иллюстрацией, устный рассказ на тему, самос-тоятельнаяра-бота с источни-камиинформа-ции, творческие задания, подго-товкатворче-ской беседы с членами семьи, участие в учеб-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 диалоге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как уст-роенправослав-ный храм и что делают люди в храм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ют представ-ление. Что такое иконоста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и мне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м сущест-вуют правила поведения в различных обще-ственных местах, может ли пра-вославныйхрис-тианин молится без иконы.  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самостоятельно выделять и формулировать познавательную цель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Регулятивные УУД: вносить необходимые коррективы в действие после его завершения на основе его оценки и учета сделанных ошибок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умение строить монологическое высказывание. Умение договариваться о распределении функций и ролей в совместной деятельности.</w:t>
            </w:r>
          </w:p>
        </w:tc>
        <w:tc>
          <w:tcPr>
            <w:tcW w:w="2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ивация учебной деятельности на основе имеющихся знаний.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само-конт-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е рабо-ты обу-чающих-ся.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в чем состоит отличие иконы от обыч-ной живописной картин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ираясь на текст Евангелия знают, почем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славные христиане счи-тают возможным изображать невидимого Бо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опреде-лять самостоятельно критерии оценивания и давать самооце-нку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наб-людать и делать самостоятельные и простые выводы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2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ных ситуаций и своих поступков  с точки зрения веры,  общечеловече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их норм, нравственных и этических ценностей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ворческих рабо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54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еде</w:t>
            </w:r>
          </w:p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е итог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праздничный проект, работа в группах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7 заданий – 7 групп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перечислен-ных тем обучаю-щиеся выбирают одну, близкую по душе.</w:t>
            </w:r>
          </w:p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одготовке можно обращать-ся к помощи старших членов семьи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опреде-лять самостоятельно крите-рии оценивания и давать са-мооценку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наб-людать и делать самостоятельные и простые выводы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самостоятельно предполагать, какая  дополнительная информация будет нужна для изучения незнакомого материа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2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Ориентация учащихся на моральные нормы (нормы этикета) и их выполнение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ческий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31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76"/>
              <w:ind w:left="745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четверть (по плану ‒ 10 часов, по факту – 10 часов)    15.01- 22.03.2019г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1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к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и выполнить задания из пособия для учащихс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:1.Зако-нчитепредложе-ния: «Я понимаю православную культуру как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дберите не-сколько живо-писных картин и расскажите, как они связаны с Евангелием. Прокомментируйте несколько заповед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Как соотносят-ся понятия «ду-ша», «совесть», «покаяние»?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опреде-лять самостоятельно крите-рии оценивания и давать са-мооценку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наб-людать и делать самостоятельные и простые выводы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самостоятельно предполагать, какая  дополнительная информация буде нужна для изучения незнакомого материала;отбирать необходимые  источники информации среди предложенных учителем словарей, энциклопедий, справочников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ных ситуаций и своих поступ-ков  с точки зрения веры,  общечеловече-ских норм, нравственных и этических ценностей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Само-конт-роль ус-воения нового мате-риала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хрис-тианство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шло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Русь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Тест  №2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по теме: «Возникновение христианства»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, коммен-тированное чтение, работа с иллюстрацией, устный рассказ на тему, самос-тоятельнаяра-бота с источни-камиинформа-ции, творческие задания, подго-товка творческой беседы с членами семьи, участие в учебном диалог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что Церковь-собрание верующи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инство Кр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ют о крещении Руси св.кн. Владимиром, о роли св. Кирилле и Мефодии.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опреде-лять самостоятельно крите-рии оценивания и давать са-мооценку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наб-людать и делать самостоятельные и простые выводы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самооценки на основе критериев успешности учебной деятельности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Тема-тиче-ский Тест  №2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  <w:t>по теме: «Возникновение христианства»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виг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ют определение подвигу: подвиг-однокоренное «двигаться», «движение». Движение от своей от своей корыс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е мн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ой мир труднее изменить-внешний или внутренний?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 обра-ботка информации -поиск условных обозначений и их соотнесение; установление причинно-следственных связей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умение обосновывать и доказывать своё мнение; умение осоз-нанно и произвольно строить речевое высказывание в устной речи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умение применять установ-ленные правила в планирова-нии способа решения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ация учащихся на моральные нормы и их выполнение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конт-рол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оведи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жен-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и выполнить задания из пособия для учащихс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лаженство» на старославянском  языке-счастли-вы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е мн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гда сердце бывает чистым, какой жизненный выбор совершает «нищий духом».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осознанно и произвольно строить сообщения творческого и исследовательского характера в устной форме; осуществлять смысловое чтение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Регулятивные УУД: умение обосновывать и доказывать своё мнение; умение осознанно и произвольно строить речевое высказывание в устной речи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умение выделять и формулировать то, что уже усвоено и что нужно усвоить.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-ненныхситуа-ций и своих поступков  с точки зрения веры,  общече-ловеческих норм, нравст-венных и эти-ческихценнос-тей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-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чем творить добро?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№ 3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Добро и зло»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и выполнить задания из пособия для учащихся. «Чем мне приходится жертвовать ради…(близких, друзей…)</w:t>
            </w:r>
          </w:p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кресты: Христов, Петров, Андреевский.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, как Христиане подражают Хрис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мечают, что святой-добрый человек, в сердце которого родился духовный опы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 обработка информации -поиск условных обозначений и их соотнесение; установление причинно-следственных связей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Регулятивные УУД: умение обосновывать и доказывать своё мнение; умение осознанно и произвольно строить речевое высказывание в устной речи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умение применять установленные правила в планировании способа решения.</w:t>
            </w:r>
          </w:p>
        </w:tc>
        <w:tc>
          <w:tcPr>
            <w:tcW w:w="1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гражданской идентичности в форме осознания себя как гражданина России; чувства сопричастности и гордости за свою Родину, народ, историю, сем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-тиче-ск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в жизни христиа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, что вера-это верность самым светлым минутам своей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е мне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чем проявляет себя любовь; какие добродетели  видят в себе и в своих одноклассниках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умение выделять существенную информацию из различных источников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 xml:space="preserve">Регулятивные УУД: в сотрудничестве с учителем ставить учебную задачу и удерживать ее в процессе всего урока; понимать цель выполняемых действий 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выражать свои мысли, участвовать в коллективном обсуждении проблемы; воспитывать чувство коллективной ответственности и способствовать развитию коллективного творчества.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вательный интерес к новому учебному материалу.</w:t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конт-роль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авос-лавие о Божием суде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 и выполнить задания из пособия для учащихся.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 ответить на вопрос: «Добрыми могут быть только христиане?»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, как вера в Божий суд влияет на поступ-ки христиани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е мнение: только ли хрис-тиане могут быть добрыми людь-ми.Объясняют, почему христиа-не верят в бес-смертие. Как  увидеть в людях Христа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определять самостоятельно критерии оценивания и давать самооценку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наблюдать и делать самостоятельные и простые выводы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-ненныхситуа-ций и своих поступков  с точки зрения веры,  общече-ловеческих норм, нравст-венных и эти-ческихценнос-тей.</w:t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 Само-конт-роль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2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инство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а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, комментированное чтение, работа с иллюстрацией, устный рассказ на тему, самостоят. работа с источниками информации, творческие задания, подготовка творческой беседы с членами семьи, участие в учебном диалоге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, что христиане надеются вслед за Христом стать участниками всемирного воскрес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ют, что такое Причастие и что такое церковное Таинст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остолы-ученики Иисуса Христа. 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пределять самостоятельно критерии оценивания и давать самооценку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. Наблюдать и делать самостоятельные и простые выводы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.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ных ситуаций и своих поступков  с точки зрения веры,  общечелове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х норм, нравственных и этических ценностей</w:t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конт-роль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ас-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ах-человек, который по своим религиозным убеждениям решил жить без семь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ют свое мнение, почему люди идут в монах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ушание выше поста и молитвы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Определять самостоятельно критерии оценивания и давать самооценку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. Наблюдать и делать самостоятельные и простые выводы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.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ных ситуаций и своих поступков  с точки зрения веры,  общечеловече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х норм, нравственных и этических ценностей</w:t>
            </w:r>
          </w:p>
        </w:tc>
        <w:tc>
          <w:tcPr>
            <w:tcW w:w="1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-щий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-конт-роль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-ние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хрис-тианина к приро-д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овать плакат на тему: «Экологический кризис».  Ответить на вопросы и выполнить задания из пособия для учащихс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я мир, христианин пос-тигает и замысел Творца.У челове-ка есть образ Бо-жий, поэтому на нем лежит ответ-ственность за мир.Ломоносов считал, что христианин,  изучающий зако-ны природы, несет великое христиа-нское служение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гулятивные УУД: учиться работать по предложенному учителем плану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поиск и отбор необходимой информации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ненных ситуаций и своих поступков  с точки зрения веры,  общече-ловеческих норм, нравственных и этических ценностей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-щий Само-конт-роль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15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четверть (по плану – 8 часов, по факту –8 часов)  02.04 -21.05.19г.</w:t>
            </w:r>
          </w:p>
        </w:tc>
      </w:tr>
      <w:tr>
        <w:trPr>
          <w:trHeight w:val="346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я семья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№ 4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Цен-ности рода и семьи»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 и выполнить задания из пособия для учащихся.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ать о своей семье, её традициях, взаимоотношениях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чему заключение брака в церкви называется «венчание». Что означает венец над молодожёнами. Что означает обру-чальное кольц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ассказать о традициях в се-мье, какое поведе-ние называется хамским. 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гулятивныеУУД: </w:t>
            </w: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ет работать по предложенному пла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 саморегуляция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знавательные УУ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поиск и отбор необходимой информации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 w:eastAsia="en-US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hd w:fill="FFFFFF" w:val="clear"/>
                <w:lang w:val="ru-RU" w:eastAsia="en-US"/>
              </w:rPr>
              <w:t>умение и готовность вести диалог, искать решения, оказывать поддержку друг другу. </w:t>
            </w:r>
          </w:p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араться сдерживать себя; высказывать просьбы, предложения, несогласие в социально приемлемой форме; </w:t>
            </w:r>
          </w:p>
        </w:tc>
        <w:tc>
          <w:tcPr>
            <w:tcW w:w="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-тиче-скийТест № 4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Цен-ности рода и семьи»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щита Отечест-ва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. работа с источниками информации, творческие задания, подготовка творческой беседы участие в учебном диалог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христианской точки зрения справедливой может быть только оборонительная война.Нельзя до-бивать раненых на войне, трогать бе-зоружных. Выска-зывают мнение: одинаково ли надо реагировать на обиды, нанесен-ные человеку.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опреде-лять самостоятельно критерии оценивания и давать самооцен-ку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наблюдать и делать самостоятельные и простые выводы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участвовать в диалоге; слушать и понимать других, высказывать свою точку зрения на события, поступки.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о-позна-вательный интерес к ново-му учебному материалу.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-щий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Христиа-нин в труде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ать о труде родителей. 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ить на вопросы и выполнить задания из пособия для учащихся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ли человек работает. Принося пользу людям. Его труд радует Бо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-это лекарство,  которое прописано человеку Богом.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ые УУД: поиск и выделение необходимой иформации - перечитывание текста с разными задачами: поиск и оценка нужных частей текста; работа с маркированными в тексте строчками; работа с дидактическими иллюстрациями; 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eastAsia="Courier New" w:cs="Times New Roman" w:ascii="Times New Roman" w:hAnsi="Times New Roman"/>
                <w:b w:val="false"/>
                <w:bCs w:val="false"/>
                <w:color w:val="000000"/>
                <w:lang w:val="ru-RU" w:eastAsia="ru-RU"/>
              </w:rPr>
              <w:t>Регулятивные УУД: контроль и самоконтроль процесса и результата учебной деятельности Коммуникативные УУД: инициативное сотрудничество; чтение по цепочке, работа в группах.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ка жиз-ненныхситуа-ций и своих по-ступков  с точ-ки зрения веры,  общечеловече-ских норм, нравственных и этических ценностей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-щий Само-конт-роль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9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ать о членах семьи, проходивших военную служ-бу, подгото-вить сообще-ния об Алек-сандре Невс-ком, Дмитрии Донском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вь к малой и большой Роди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т различные веро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религиозная культура-светская этика.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Познавательные УУД: наблюдать и делать самостоятельные и простые выводы.</w:t>
            </w:r>
          </w:p>
          <w:p>
            <w:pPr>
              <w:pStyle w:val="Heading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  <w:t>Коммуникативные УУД: участвовать в диалоге; слушать и понимать других, высказывать свою точку зрения на события, поступки.</w:t>
            </w:r>
          </w:p>
          <w:p>
            <w:pPr>
              <w:pStyle w:val="Heading"/>
              <w:ind w:left="57" w:right="57" w:hanging="0"/>
              <w:jc w:val="both"/>
              <w:rPr>
                <w:rFonts w:ascii="Times New Roman" w:hAnsi="Times New Roman" w:cs="Times New Roman"/>
                <w:b w:val="false"/>
                <w:b w:val="fals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lang w:val="ru-RU" w:eastAsia="en-US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exact" w:line="288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ес к способам решения новой задачи, чтению, ведению диалога с автор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0" w:leader="none"/>
              </w:tabs>
              <w:suppressAutoHyphens w:val="false"/>
              <w:spacing w:lineRule="exact" w:line="288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вает эстетические чувства стыда, вины, совести как регуляторы морального поведения.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-щий Само-конт-роль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-тация творчес-ких проек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уют в диспутах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тся слушать собеседника и излагать своё мнение.</w:t>
            </w:r>
          </w:p>
          <w:p>
            <w:pPr>
              <w:pStyle w:val="Style1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товят сообщение, доклады, презентации 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стороннетему, по которой готовит выступление учащийся.</w:t>
            </w:r>
          </w:p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рамотно презентовать свой творческий проект. 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умение следовать правилам и инструкциям при проведении опытов и наблюдений, делать выводы на основе полученных результатов. Регулятивные УУД: умение договариваться, находить общее решение. Взаимоконтроль и взаимопомощь по ходу выполнения задания.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стремления выполнять значимую деятельность, быть полезным группе одно-классников.</w:t>
            </w:r>
          </w:p>
        </w:tc>
        <w:tc>
          <w:tcPr>
            <w:tcW w:w="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2.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553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1">
    <w:name w:val="Название Знак1"/>
    <w:basedOn w:val="Style13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periment-opk.pravolimp.ru/lessons/19" TargetMode="External"/><Relationship Id="rId3" Type="http://schemas.openxmlformats.org/officeDocument/2006/relationships/hyperlink" Target="http://experiment-opk.pravolimp.ru/lessons/21" TargetMode="External"/><Relationship Id="rId4" Type="http://schemas.openxmlformats.org/officeDocument/2006/relationships/hyperlink" Target="http://experiment-opk.pravolimp.ru/lessons/23" TargetMode="External"/><Relationship Id="rId5" Type="http://schemas.openxmlformats.org/officeDocument/2006/relationships/hyperlink" Target="http://experiment-opk.pravolimp.ru/lessons/28" TargetMode="External"/><Relationship Id="rId6" Type="http://schemas.openxmlformats.org/officeDocument/2006/relationships/hyperlink" Target="http://experiment-opk.pravolimp.ru/lessons/2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8:17:00Z</dcterms:created>
  <dc:creator>я</dc:creator>
  <dc:description/>
  <cp:keywords/>
  <dc:language>en-US</dc:language>
  <cp:lastModifiedBy>user</cp:lastModifiedBy>
  <cp:lastPrinted>2019-04-03T13:00:00Z</cp:lastPrinted>
  <dcterms:modified xsi:type="dcterms:W3CDTF">2019-04-03T10:00:00Z</dcterms:modified>
  <cp:revision>7</cp:revision>
  <dc:subject/>
  <dc:title/>
</cp:coreProperties>
</file>