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Календарно-тематическое планирование по предмету «Окружающий мир»</w:t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709"/>
        <w:gridCol w:w="709"/>
        <w:gridCol w:w="567"/>
        <w:gridCol w:w="1134"/>
        <w:gridCol w:w="709"/>
        <w:gridCol w:w="2126"/>
        <w:gridCol w:w="2835"/>
        <w:gridCol w:w="2551"/>
        <w:gridCol w:w="1442"/>
        <w:gridCol w:w="1066"/>
        <w:gridCol w:w="1745"/>
      </w:tblGrid>
      <w:tr>
        <w:trPr>
          <w:trHeight w:val="577" w:hRule="exac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-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60" w:after="0"/>
              <w:ind w:left="4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, исследователь-ская, проектная деятельность</w:t>
            </w:r>
          </w:p>
        </w:tc>
      </w:tr>
      <w:tr>
        <w:trPr>
          <w:trHeight w:val="25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exac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1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(по плану – 9 часов, по факту – 9 часов)   03.09-31.10.2018 г.</w:t>
            </w:r>
          </w:p>
        </w:tc>
      </w:tr>
      <w:tr>
        <w:trPr>
          <w:trHeight w:val="383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0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е славя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 w:before="0" w:after="20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комиться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з-ваниями древних городов; с основа-телем  Москвы;  ра-ботать с толковым словарем; работать с картой «Восточ-ные славяне»; ана-лизировать рисунки предметов труда и быт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их сла-вян и определять их на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звания городов; ос</w:t>
              <w:softHyphen/>
              <w:t>нователя Москвы; сколько веков отделяет время возве</w:t>
              <w:softHyphen/>
              <w:t>дения первых стен Москов</w:t>
              <w:softHyphen/>
              <w:t xml:space="preserve">ского Кремля от нашего век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6" w:leader="none"/>
              </w:tabs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:</w:t>
            </w: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толко-вым словарем; работать с картой «Восточные сла-вяне»; анали</w:t>
              <w:softHyphen/>
              <w:t>зировать ри-сунки предметов труда и быта древних славян и определять их назна-чение; рассказывать о занятиях древних славя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поиск и выделение не</w:t>
              <w:softHyphen/>
              <w:t>обходимой информа-ции из различных источни</w:t>
              <w:softHyphen/>
              <w:t xml:space="preserve">ков в разных формах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2" w:leader="none"/>
              </w:tabs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формулировать и удер</w:t>
              <w:softHyphen/>
              <w:t xml:space="preserve">живать учебную задачу. </w:t>
            </w: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ммуникативные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УД: формулировать свои затрудн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воей эт</w:t>
              <w:softHyphen/>
              <w:t>ни-ческой при-надлежнос-ти, целост</w:t>
              <w:softHyphen/>
              <w:t>ный, социа-льно ори</w:t>
              <w:softHyphen/>
              <w:t>ен-тированный взгляд на мир в един-стве и раз-нообразии приро</w:t>
              <w:softHyphen/>
              <w:t>ды, культур и религий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</w:r>
          </w:p>
          <w:p>
            <w:pPr>
              <w:pStyle w:val="Normal"/>
              <w:widowControl w:val="false"/>
              <w:spacing w:lineRule="auto" w:line="216" w:before="6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тория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ще-ние Ру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 w:before="0" w:after="0"/>
              <w:ind w:left="57" w:hanging="0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ановить, во что верили древние сла вяне; почему сла- вянская письмен-ность названа ки-риллицей; называть имена богов и ду-хов славян; объяс-нять важность кре-щения Руси в исто-рии страны; назы-вать годы правле-ния Владимира Мо-номаха; объяснять, почему кн. Яросла-ва Владимировича прозвали Мудры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 что верили древние славяне; почему славянская письменность названа кирил</w:t>
              <w:softHyphen/>
              <w:t>лицей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имена богов и духов древних славян; объ</w:t>
              <w:softHyphen/>
              <w:t>яснять важность крещения Руси в истории нашей стра</w:t>
              <w:softHyphen/>
              <w:t>ны; называть годы правления Владимира Мономаха; объ</w:t>
              <w:softHyphen/>
              <w:t>яснять, почему князя Яросла</w:t>
              <w:softHyphen/>
              <w:t>ва Владимировича прозвали Ярославом Мудры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УД: оценка достоверности получаемой информа</w:t>
              <w:softHyphen/>
              <w:t>ции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УД: со</w:t>
              <w:softHyphen/>
              <w:t>ставлять план и после</w:t>
              <w:softHyphen/>
              <w:t xml:space="preserve">довательность действий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УД: задавать вопросы, необ</w:t>
              <w:softHyphen/>
              <w:t>ходимые для организа</w:t>
              <w:softHyphen/>
              <w:t>ции собственной дея</w:t>
              <w:softHyphen/>
              <w:t>тельности,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16"/>
              <w:ind w:left="57" w:right="57" w:hanging="0"/>
              <w:jc w:val="both"/>
              <w:rPr/>
            </w:pPr>
            <w:r>
              <w:rPr/>
              <w:t xml:space="preserve">Базовые ис-торико-культурные представле-ния. 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0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ебольшие письменные ответы на поставленные вопросы по предложенным заданиям; работать с картой, с дополнительной информа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уровень усвоен-ных знаний по пройден-ным темам 3-го класс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9"/>
                <w:color w:val="000000"/>
                <w:sz w:val="24"/>
                <w:szCs w:val="24"/>
              </w:rPr>
              <w:t>Уметь самостоятельно отвечать на контроль</w:t>
              <w:softHyphen/>
              <w:t xml:space="preserve">ные вопросы и выполняют задани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лучат предс-тавление об уровне остаточных знаний по пройденным темам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Про-демонстрировать умение  работать с информацией; картой полушар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знавательные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УД: моделировать, т.е. вы</w:t>
              <w:softHyphen/>
              <w:t>делять и обобщённо фиксировать сущест</w:t>
              <w:softHyphen/>
              <w:t>венные признаки объек</w:t>
              <w:softHyphen/>
              <w:t xml:space="preserve">тов с целью решения конкретных задач. 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вы</w:t>
              <w:softHyphen/>
              <w:t>делять и формулиро</w:t>
              <w:softHyphen/>
              <w:t xml:space="preserve">вать то, что усвоено и что нужно усвоить. </w:t>
            </w: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оммуникативные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УД: осуществлять  самоконтрол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16"/>
              <w:ind w:left="57" w:right="57" w:hanging="0"/>
              <w:jc w:val="both"/>
              <w:rPr/>
            </w:pPr>
            <w:r>
              <w:rPr/>
              <w:t>Проявление самооргани-зации в учебной деятельнос-ти; познава-тельного интере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-рольная работа  Самокон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67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ера в единого бога и сохране</w:t>
              <w:softHyphen/>
              <w:t>ние тра</w:t>
              <w:softHyphen/>
              <w:t>дицион</w:t>
              <w:softHyphen/>
              <w:t>ной об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я-довости</w:t>
            </w:r>
            <w:r>
              <w:rPr>
                <w:rFonts w:eastAsia="Times New Roman"/>
                <w:color w:val="000000"/>
                <w:sz w:val="19"/>
                <w:szCs w:val="19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меть представле-ние о мировых ре-лигиях; отвечать на вопросы по тексту; работать со справочной лите-ратур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ми</w:t>
              <w:softHyphen/>
              <w:t>ровых религия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ть на вопросы по тексту; работать со спра</w:t>
              <w:softHyphen/>
              <w:t>вочной литера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извлечение информа-ции из разных источ-ников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1" w:hanging="0"/>
              <w:rPr/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аде</w:t>
              <w:softHyphen/>
              <w:t>кватно восприни-мать предложения учителей, товарищ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формулировать собст</w:t>
              <w:softHyphen/>
              <w:t>венное мнение и пози</w:t>
              <w:softHyphen/>
              <w:t>цию</w:t>
            </w:r>
            <w:r>
              <w:rPr>
                <w:rStyle w:val="Bodytext913"/>
                <w:color w:val="000000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Уважитель-ное отноше-ние к иному мнению, ис-тории и культуре всех наро-дов Земли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34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емля – планета Солнечной 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лнеч</w:t>
              <w:softHyphen/>
              <w:t>ная сис</w:t>
              <w:softHyphen/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 наз-ваниями  планет Солнечной систе-мы; что Земля один оборот делает за один год; назы-вать космические тела; рассказывать о возникновении Солнечной систе-мы; объяснять появление в календар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исокос-ного г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вания планет Сол</w:t>
              <w:softHyphen/>
              <w:t>нечной системы; что Земля один оборот вокруг Солнца делает за один год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косми-ческие тела; рассказывать о возник</w:t>
              <w:softHyphen/>
              <w:t>новении Солнеч-ной системы; выполнять модель Солнеч</w:t>
              <w:softHyphen/>
              <w:t>ной систе-мы; объяснять по</w:t>
              <w:softHyphen/>
              <w:t>явление в календаре висо</w:t>
              <w:softHyphen/>
              <w:t>косного год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знавательные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УД: использовать при вы</w:t>
              <w:softHyphen/>
              <w:t>полнении задания ил-лю</w:t>
              <w:softHyphen/>
              <w:t xml:space="preserve">стративный матери-ал учебника как план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ста</w:t>
              <w:softHyphen/>
              <w:t>вить новую учеб-ную за</w:t>
              <w:softHyphen/>
              <w:t>дачу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/>
                <w:sz w:val="24"/>
                <w:szCs w:val="24"/>
              </w:rPr>
              <w:t>Мотивация учебной деятельнос-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-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ирод</w:t>
              <w:softHyphen/>
              <w:t>ные зоны нашей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 по-нятием «природ-ные зоны»; устано-вить причины сме-ны с севера на юг нескольких природ-ных зон; работать с картой «Природные зоны России»; объяснять услов-ные обозначение на карте; называ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иродные зо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природ-ные зоны»; причины сме-ны с се</w:t>
              <w:softHyphen/>
              <w:t>вера на юг нес-кольких при</w:t>
              <w:softHyphen/>
              <w:t>родных зон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картой «Природные зоны Рос-сии»; объяснять условные обозна</w:t>
              <w:softHyphen/>
              <w:t>чение на карте; на-зывать природные зон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использовать готовые модели (условные знаки, глобус, карту, план) для наблюдений. </w:t>
            </w: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ста</w:t>
              <w:softHyphen/>
              <w:t>вить новые учебные за</w:t>
              <w:softHyphen/>
              <w:t>да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4"/>
                <w:sz w:val="24"/>
                <w:szCs w:val="24"/>
              </w:rPr>
              <w:t>Учитывать чужую точ-ку зрения; ока</w:t>
              <w:softHyphen/>
              <w:t>зывать интеллекту-альную по-мощь сквоз-ным геро</w:t>
              <w:softHyphen/>
              <w:t>ям, которые в этом нуж-даютс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по карте «Природные зоны России»</w:t>
            </w:r>
          </w:p>
        </w:tc>
      </w:tr>
      <w:tr>
        <w:trPr>
          <w:trHeight w:val="6662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природным зонам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едяная зона. Особен</w:t>
              <w:softHyphen/>
              <w:t>ности неживой природы ледяной зоны. Растения ледяной зо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меть представле-ние об особеннос-тях неживой приро-ды, растительном и животном мире  работать с картой «Природные зоны России»; сравни-вать природные ус-ловия своей мест-ности с природны-ми условиями Ар-ктики; называть ха-рактерные растения и животных для ар-ктической зоны; со-ставлять цепи пита-ния, которые сло-жились в Арктике; объяснять, почему люди с давних решили осваивать Аркти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 осо</w:t>
              <w:softHyphen/>
              <w:t>бенностях неживой природы, растительном и животном ми</w:t>
              <w:softHyphen/>
              <w:t xml:space="preserve">ре, деятель-ности человека в зоне ар-ктических пустынь. </w:t>
            </w: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:</w:t>
            </w: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картой «Природные зоны Рос-сии»; сравнивать природ-ные усло</w:t>
              <w:softHyphen/>
              <w:t>вия своей мест-ности с при</w:t>
              <w:softHyphen/>
              <w:t>родными ус-ловиями Арктики; назы-вать характерные расте</w:t>
              <w:softHyphen/>
              <w:t>ния и животных для арк-тиче</w:t>
              <w:softHyphen/>
              <w:t>ской зоны; составлять цепи питания, которые сложились в Арктике; объяснять, почему люди с давних пор осваивают Арктику; называть запо-ведни</w:t>
              <w:softHyphen/>
              <w:t>ки Арктики; расска-зывать о мерах защиты и охраны при</w:t>
              <w:softHyphen/>
              <w:t>роды север-ного кр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поиск и выделение не</w:t>
              <w:softHyphen/>
              <w:t>обходимой информа-ции из различных источни</w:t>
              <w:softHyphen/>
              <w:t xml:space="preserve">ков в разных форма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ставить новые учебные зада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/>
                <w:sz w:val="24"/>
                <w:szCs w:val="24"/>
              </w:rPr>
              <w:t>Экологиче-ская куль</w:t>
              <w:softHyphen/>
              <w:t>тура: береж-ное от</w:t>
              <w:softHyphen/>
              <w:t>ноше-ние к при-род</w:t>
              <w:softHyphen/>
              <w:t>ному ми-ру, готов</w:t>
              <w:softHyphen/>
              <w:t>ность сле-довать нор-мам приро-до</w:t>
              <w:softHyphen/>
              <w:t>охранно-го, нерасто</w:t>
              <w:softHyphen/>
              <w:t>чительного, здоровьесберегающего по</w:t>
              <w:softHyphen/>
              <w:t>вед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за 1 четверть.</w:t>
            </w:r>
          </w:p>
          <w:p>
            <w:pPr>
              <w:pStyle w:val="Normal"/>
              <w:widowControl w:val="false"/>
              <w:spacing w:lineRule="auto" w:line="228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ебольшие письменные ответы на поставленные вопросы по предложенным заданиям; работать с картой, с дополнительной информа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уровень усвоен-ных знаний по пройден-ным темам 3-го класса.</w:t>
            </w:r>
          </w:p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9"/>
                <w:color w:val="000000"/>
                <w:sz w:val="24"/>
                <w:szCs w:val="24"/>
              </w:rPr>
              <w:t>Уметь самостоятельно отвечать на контроль</w:t>
              <w:softHyphen/>
              <w:t xml:space="preserve">ные вопросы и выполняют задани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лучат предс-тавление об уровне остаточных знаний по пройденным темам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Про-демонстрировать умение  работать с информацией; картой полушарий.</w:t>
            </w:r>
          </w:p>
          <w:p>
            <w:pPr>
              <w:pStyle w:val="Normal"/>
              <w:widowControl w:val="false"/>
              <w:spacing w:lineRule="auto" w:line="228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сбор, поиск информа-ции и обработка. </w:t>
            </w:r>
            <w:r>
              <w:rPr>
                <w:rStyle w:val="Bodytext913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ста</w:t>
              <w:softHyphen/>
              <w:t>вить новые учебные за</w:t>
              <w:softHyphen/>
              <w:t>дачи в сотрудничест-ве с учителе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28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/>
                <w:sz w:val="24"/>
                <w:szCs w:val="24"/>
              </w:rPr>
              <w:t>Бережное от</w:t>
              <w:softHyphen/>
              <w:t>ношение к природ</w:t>
              <w:softHyphen/>
              <w:t>ному миру, готов</w:t>
              <w:softHyphen/>
              <w:t>ность сле-довать нор-мам приро-доохранного нерасточи-тельного, здоровье сберегающего пове</w:t>
              <w:softHyphen/>
              <w:t>де-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-рольная за 1 чет-верть.</w:t>
            </w:r>
          </w:p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3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на ле</w:t>
              <w:softHyphen/>
              <w:t>сов. Рас</w:t>
              <w:softHyphen/>
              <w:t>тения и живот-ные зоны ле</w:t>
              <w:softHyphen/>
              <w:t>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Иметь представле-ние: об особеннос-тях неживой при-роды, раститель-ном и животном мире, деятельности человека в зоне ле-сов; как меняется характер лесов с севера на юг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меть: находить зону лесов на карте «Природные зоны России»; пользо-ваться толковым словарем; называть основные деревья тайги, смешанного леса, широколист-венного леса; на-зывать животных зоны лесов; сос-тавлять цепи пита-ния между обита-телями зоны лес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ях неживой при</w:t>
              <w:softHyphen/>
              <w:t>роды, растительном и живот</w:t>
              <w:softHyphen/>
              <w:t>ном мире, деятель-ности че</w:t>
              <w:softHyphen/>
              <w:t>ловека в зоне ле-сов; как ме</w:t>
              <w:softHyphen/>
              <w:t>няется харак-тер лесов с се</w:t>
              <w:softHyphen/>
              <w:t>вера на ю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зону лесов на карте «Природ-ные зоны России»; поль-зоваться тол</w:t>
              <w:softHyphen/>
              <w:t>ковым слова-рем; называть основные деревья тайги, смешанно-го леса, широколи</w:t>
              <w:softHyphen/>
              <w:t>ствен-ного леса; называть жи</w:t>
              <w:softHyphen/>
              <w:t>вотных зоны лесов; сос-тав</w:t>
              <w:softHyphen/>
              <w:t>лять цепи питания между обитателями зоны лесов; рассказывать о за-поведниках, расположен-ных в лесной зо</w:t>
              <w:softHyphen/>
              <w:t>не России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Style w:val="Bodytext10pt3"/>
                <w:color w:val="000000"/>
                <w:sz w:val="24"/>
                <w:szCs w:val="24"/>
              </w:rPr>
              <w:t xml:space="preserve">Регулятивные </w:t>
            </w:r>
            <w:r>
              <w:rPr>
                <w:rStyle w:val="Bodytext10pt3"/>
                <w:i w:val="false"/>
                <w:color w:val="000000"/>
                <w:sz w:val="24"/>
                <w:szCs w:val="24"/>
              </w:rPr>
              <w:t>УУД:</w:t>
            </w:r>
            <w:r>
              <w:rPr>
                <w:rStyle w:val="Bodytext10pt4"/>
                <w:color w:val="000000"/>
                <w:sz w:val="24"/>
                <w:szCs w:val="24"/>
              </w:rPr>
              <w:t xml:space="preserve"> осуществлять коррек-цию: вносить необхо-димые дополнения и коррективы в план и способ действия. </w:t>
            </w:r>
            <w:r>
              <w:rPr>
                <w:rStyle w:val="Bodytext10pt3"/>
              </w:rPr>
              <w:t>П</w:t>
            </w:r>
            <w:r>
              <w:rPr>
                <w:rStyle w:val="Bodytext10pt3"/>
                <w:color w:val="000000"/>
                <w:sz w:val="24"/>
                <w:szCs w:val="24"/>
              </w:rPr>
              <w:t>ознавательные</w:t>
            </w:r>
            <w:r>
              <w:rPr>
                <w:rStyle w:val="Bodytext10pt4"/>
                <w:color w:val="000000"/>
                <w:sz w:val="24"/>
                <w:szCs w:val="24"/>
              </w:rPr>
              <w:t xml:space="preserve"> УУД: анализировать, сравни</w:t>
              <w:softHyphen/>
              <w:t>вать, группировать различные объекты, яв-ления, факты; самос-тоятельно делать выво-ды; перерабаты</w:t>
              <w:softHyphen/>
              <w:t xml:space="preserve">вать, преобразовывать, пред-ставлять информацию на основе схем, сооб-щений; </w:t>
            </w:r>
            <w:r>
              <w:rPr>
                <w:rStyle w:val="Bodytext10pt3"/>
              </w:rPr>
              <w:t>К</w:t>
            </w:r>
            <w:r>
              <w:rPr>
                <w:rStyle w:val="Bodytext10pt3"/>
                <w:color w:val="000000"/>
                <w:sz w:val="24"/>
                <w:szCs w:val="24"/>
              </w:rPr>
              <w:t>оммуникативные</w:t>
            </w:r>
            <w:r>
              <w:rPr>
                <w:rStyle w:val="Bodytext10pt4"/>
                <w:color w:val="000000"/>
                <w:sz w:val="24"/>
                <w:szCs w:val="24"/>
              </w:rPr>
              <w:t xml:space="preserve"> УУД: работать с сосе-дом по парте, в малой группе: распределять между собой работу и роли, вы</w:t>
              <w:softHyphen/>
              <w:t>полнять свою часть работы и встраи-вать ее в общее рабо-чее пол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Style w:val="Bodytext10pt4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4"/>
                <w:sz w:val="24"/>
                <w:szCs w:val="24"/>
              </w:rPr>
              <w:t>Проявлять</w:t>
            </w:r>
            <w:r>
              <w:rPr>
                <w:rStyle w:val="Bodytext10pt4"/>
              </w:rPr>
              <w:t xml:space="preserve"> </w:t>
            </w:r>
            <w:r>
              <w:rPr>
                <w:rStyle w:val="Bodytext10pt4"/>
                <w:sz w:val="24"/>
                <w:szCs w:val="24"/>
              </w:rPr>
              <w:t>познавательную инициа</w:t>
              <w:softHyphen/>
              <w:t>тиву в оказании помощи одноклассникам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общение о животном или растении леса.</w:t>
            </w:r>
          </w:p>
        </w:tc>
      </w:tr>
      <w:tr>
        <w:trPr>
          <w:trHeight w:val="435" w:hRule="exact"/>
          <w:cantSplit w:val="true"/>
        </w:trPr>
        <w:tc>
          <w:tcPr>
            <w:tcW w:w="1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четверть (по плану – 7 часов, по факту – 7 часов)   12.11-26.12.2018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68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>Путешествие по природным зонам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она степ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арактеризовать  особенности  не-живой природы, растительный  и животный  мир, деятельности чело-века в степи; нахо-дить зону степей на карте «Природ-ные зоны России»; сравнивать зону степей и зону ле-сов; называть ред-ких животных сте-пей, занесенных в Красную книгу; со ставлять цепи пита 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ях неживой при</w:t>
              <w:softHyphen/>
              <w:t>роды, растительном и живот</w:t>
              <w:softHyphen/>
              <w:t>ном мире, деятель-ности че</w:t>
              <w:softHyphen/>
              <w:t>ловека в степ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зону степей на карте «Природ-ные зоны России»; срав-нивать зону степей и зону лесов; объяс</w:t>
              <w:softHyphen/>
              <w:t>нять название промежуточ</w:t>
              <w:softHyphen/>
              <w:t>ной зоны «ле-состепь»; назы</w:t>
              <w:softHyphen/>
              <w:t>вать редких животных степей, зане-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нных в Красную книгу; составлять цепи питания ме</w:t>
              <w:softHyphen/>
              <w:t>жду обитателями сте-п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называть,  узнавать яв-ления и объ</w:t>
              <w:softHyphen/>
              <w:t>екты окру</w:t>
              <w:softHyphen/>
              <w:t>жающей действитель-но</w:t>
              <w:softHyphen/>
              <w:t>сти в соответствии с со</w:t>
              <w:softHyphen/>
              <w:t>держание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ста</w:t>
              <w:softHyphen/>
              <w:t>вить новые учебные за</w:t>
              <w:softHyphen/>
              <w:t>дачи в сотрудничест-ве с учителе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4"/>
                <w:sz w:val="24"/>
                <w:szCs w:val="24"/>
              </w:rPr>
              <w:t>Проявлять эмоционально-нравст</w:t>
              <w:softHyphen/>
              <w:t xml:space="preserve">венную от-зывчвость, бережное отношение к природе, осознавать личную  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4"/>
                <w:sz w:val="24"/>
                <w:szCs w:val="24"/>
              </w:rPr>
              <w:t>отвествен-н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1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она пустынь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арактеризовать  особенности  неживой природы, растительный  и животный  мир пустынь,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ходить зону пустынь на карте «Природные зоны России»; пользоваться толковым словарем; называть растения и животных зоны пустынь; составлять цепи питания между обитателями зоны пусты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ях неживой при</w:t>
              <w:softHyphen/>
              <w:t>роды, растительном и живот</w:t>
              <w:softHyphen/>
              <w:t>ном мире, деятельности че</w:t>
              <w:softHyphen/>
              <w:t>ловека в пустын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зону пус</w:t>
              <w:softHyphen/>
              <w:t>тынь на карте «Природные зоны России»; пользоваться толковым словарем; назы</w:t>
              <w:softHyphen/>
              <w:t>вать растения и животных зоны пустынь; составлять цепи питания между обитате</w:t>
              <w:softHyphen/>
              <w:t>лями зоны пусты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7"/>
                <w:i w:val="false"/>
                <w:color w:val="000000"/>
                <w:sz w:val="24"/>
                <w:szCs w:val="24"/>
              </w:rPr>
              <w:t xml:space="preserve">Регулятивные </w:t>
            </w:r>
            <w:r>
              <w:rPr>
                <w:rStyle w:val="Bodytext10pt8"/>
                <w:i w:val="false"/>
              </w:rPr>
              <w:t>УУД:</w:t>
            </w:r>
            <w:r>
              <w:rPr>
                <w:rStyle w:val="Bodytext10pt8"/>
              </w:rPr>
              <w:t xml:space="preserve"> </w:t>
            </w:r>
            <w:r>
              <w:rPr>
                <w:rStyle w:val="Bodytext10pt9"/>
                <w:color w:val="000000"/>
                <w:sz w:val="24"/>
                <w:szCs w:val="24"/>
              </w:rPr>
              <w:t xml:space="preserve">выполнять целепола-гание как постановку учебной задачи; </w:t>
            </w:r>
            <w:r>
              <w:rPr>
                <w:rStyle w:val="Bodytext10pt7"/>
                <w:i w:val="false"/>
              </w:rPr>
              <w:t>П</w:t>
            </w:r>
            <w:r>
              <w:rPr>
                <w:rStyle w:val="Bodytext10pt7"/>
                <w:i w:val="false"/>
                <w:color w:val="000000"/>
                <w:sz w:val="24"/>
                <w:szCs w:val="24"/>
              </w:rPr>
              <w:t>ознава</w:t>
            </w:r>
            <w:r>
              <w:rPr>
                <w:rStyle w:val="Bodytext10pt8"/>
                <w:i w:val="false"/>
                <w:color w:val="000000"/>
                <w:sz w:val="24"/>
                <w:szCs w:val="24"/>
              </w:rPr>
              <w:t>тельные УУД:</w:t>
            </w:r>
            <w:r>
              <w:rPr>
                <w:rStyle w:val="Bodytext10pt9"/>
                <w:color w:val="000000"/>
                <w:sz w:val="24"/>
                <w:szCs w:val="24"/>
              </w:rPr>
              <w:t xml:space="preserve"> планировать свою ра-боту по изучению нез-накомого материала; самостоятельно пред-пола</w:t>
              <w:softHyphen/>
              <w:t>гать, какая допол-нительная информация будет нуж</w:t>
              <w:softHyphen/>
              <w:t xml:space="preserve">на для изуче-ния незнакомого мате-риала. </w:t>
            </w:r>
            <w:r>
              <w:rPr>
                <w:rStyle w:val="FontStyle41"/>
              </w:rPr>
              <w:t>К</w:t>
            </w:r>
            <w:r>
              <w:rPr>
                <w:rStyle w:val="FontStyle41"/>
                <w:sz w:val="24"/>
              </w:rPr>
              <w:t>оммуникативные УУД</w:t>
            </w:r>
            <w:r>
              <w:rPr>
                <w:rStyle w:val="FontStyle41"/>
                <w:sz w:val="24"/>
                <w:szCs w:val="24"/>
              </w:rPr>
              <w:t>:</w:t>
            </w:r>
            <w:r>
              <w:rPr>
                <w:rStyle w:val="FontStyle41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с людьми: выполняя различные роли в группе, сотрудничать в совместном решении проблемы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Экологиче-ская куль</w:t>
              <w:softHyphen/>
              <w:t>тура: береж-ное от</w:t>
              <w:softHyphen/>
              <w:t>но-шение к природ</w:t>
              <w:softHyphen/>
              <w:t>ному миру, готов</w:t>
              <w:softHyphen/>
              <w:t>ность сле-довать нор-мам приро-доохранногонерасто</w:t>
              <w:softHyphen/>
              <w:t>чи-тельного, здоровь</w:t>
              <w:softHyphen/>
              <w:t>ес-берегающе-го по</w:t>
              <w:softHyphen/>
              <w:t>веде-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1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тро</w:t>
              <w:softHyphen/>
              <w:t>пическая зона. Природ</w:t>
              <w:softHyphen/>
              <w:t>ные ус</w:t>
              <w:softHyphen/>
              <w:t>ловия субтро</w:t>
              <w:softHyphen/>
              <w:t>пиков. Растения Черно</w:t>
              <w:softHyphen/>
              <w:t>морского побере</w:t>
              <w:softHyphen/>
              <w:t>жья Кав</w:t>
              <w:softHyphen/>
              <w:t>каз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Характеризовать  особенности  нежи-вой природы, рас-тительный и живо-тный  мир субтро-пиков, деятельно-сти человека в субтропической зоне Черномор-ского побережья Кавказа;  находить зону субтропиков на карте «Природ-ные зоны России»; называть особенно-сти неживой при-роды Черномор-ского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обережья; называть растения Черноморского побережья; состав-лять цепи питания между обитателям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убтропической зоны;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ассказывать об охранной дея-тельности челове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оведения во время отдыха на Чер-номор</w:t>
              <w:softHyphen/>
              <w:t>ском побережь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 особенностях неживой при</w:t>
              <w:softHyphen/>
              <w:t>роды, растительном и животном мире, деятель-ности че</w:t>
              <w:softHyphen/>
              <w:t>ловека в субтро-пической зоне Черномор-ского побережья Кавказ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зону суб-</w:t>
              <w:softHyphen/>
              <w:t>тропиков на карте «При-род</w:t>
              <w:softHyphen/>
              <w:t>ные зоны России»; на-зывать особенности нежи-вой приро</w:t>
              <w:softHyphen/>
              <w:t>ды Черномор-ского побере</w:t>
              <w:softHyphen/>
              <w:t>жья; называть растения Чер</w:t>
              <w:softHyphen/>
              <w:t>номорского побережья; де</w:t>
              <w:softHyphen/>
              <w:t>лить живот-ных субтропиче</w:t>
              <w:softHyphen/>
              <w:t>ской зоны по месту обитания; сос-тавлять цепи питания ме-жду обитате</w:t>
              <w:softHyphen/>
              <w:t>лями субтро-пической зоны; рассказы-вать об охранной деятель-ности человека на Черно-морском побережь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использовать при вы</w:t>
              <w:softHyphen/>
              <w:t>полнении задания ил-лю</w:t>
              <w:softHyphen/>
              <w:t>стративный матери-ал учебника как план, ил</w:t>
              <w:softHyphen/>
              <w:t>люстрирующий последовательность сменяю</w:t>
              <w:softHyphen/>
              <w:t xml:space="preserve">щих друг дуга событий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ста</w:t>
              <w:softHyphen/>
              <w:t>вить новые учебные за</w:t>
              <w:softHyphen/>
              <w:t>дачи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Экологиче-ская куль</w:t>
              <w:softHyphen/>
              <w:t>тура: береж-ное от</w:t>
              <w:softHyphen/>
              <w:t>но-шение к природ</w:t>
              <w:softHyphen/>
              <w:t>ному миру, готов</w:t>
              <w:softHyphen/>
              <w:t>ность сле-довать нор-мам приро-доохранногонерасто</w:t>
              <w:softHyphen/>
              <w:t>чи-тельного, здоровь</w:t>
              <w:softHyphen/>
              <w:t>ес-берегающе-го по</w:t>
              <w:softHyphen/>
              <w:t>веде-ния</w:t>
            </w: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4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</w:t>
              <w:softHyphen/>
              <w:t>щение по теме «Путе</w:t>
              <w:softHyphen/>
              <w:t>шествие по при</w:t>
              <w:softHyphen/>
              <w:t xml:space="preserve">родным зонам России»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равнивать строе-ние корневой сис-темы растений раз-ных природных зон; по цепи пита-ния устанавливать название природ-ной зоны; опреде-лять, в каких яру-сах леса живут дан-ные растения; срав-нивать особенности приспособлений к условиям жизни животных в зоне Арктики и в зоне пусты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строе-ние корневой системы растений разных природ-ных зон; по цепи питания устанавливать название природной зоны; опреде-лять, в каких ярусах леса живут данные растения; сравнивать особенности при</w:t>
              <w:softHyphen/>
              <w:t>способлений к усло-виям жиз</w:t>
              <w:softHyphen/>
              <w:t>ни животных в зоне Арктики и в зоне пусты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ередача информации устным, письменным способами, осуществ</w:t>
              <w:softHyphen/>
              <w:t>лять рефлексию спосо</w:t>
              <w:softHyphen/>
              <w:t>бов и условий дейст-вий, контролировать и оце</w:t>
              <w:softHyphen/>
              <w:t>нивать процесс и ре</w:t>
              <w:softHyphen/>
              <w:t xml:space="preserve">зультат деятельнос-т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 прогнозировать возник</w:t>
              <w:softHyphen/>
              <w:t>новение конф-ликтов при наличии разных точек зрен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9"/>
                <w:sz w:val="24"/>
                <w:szCs w:val="24"/>
              </w:rPr>
              <w:t>Понимать, в чем истин-ное богатст-во жизни: быть наблю-дательными, любить и ценить ок-ружающий ми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28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6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ов</w:t>
              <w:softHyphen/>
              <w:t>-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ое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редставление о часовых пояса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пределять, в каких часовых поясах находятся данные города; работать с картой «Часовые пояса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ча</w:t>
              <w:softHyphen/>
              <w:t>совых пояса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, в каких часовых поясах находятся данные города; работать с картой «Часовые пояса Рос</w:t>
              <w:softHyphen/>
              <w:t>сии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16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Граждан</w:t>
              <w:softHyphen/>
              <w:t>ская иден-тичность в форме осоз-нания «Я» как гражда-нина Рос-сии; чувство сопричаст-ности и гор-дости за Ро-дин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9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-та  за 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ебольшие письменные ответы на поставленные вопросы по предложенным заданиям; работать с картой, с дополнительной информа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уровень усвоен-ных знаний по пройден-ным тема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9"/>
                <w:color w:val="000000"/>
                <w:sz w:val="24"/>
                <w:szCs w:val="24"/>
              </w:rPr>
              <w:t>Уметь самостоятельно отвечать на контроль</w:t>
              <w:softHyphen/>
              <w:t xml:space="preserve">ные вопросы и выполняют задани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лучат предс-тавление об уровне остаточных знаний по пройденным темам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Про-демонстрировать умение  работать с информацией; картой полушар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 вы</w:t>
              <w:softHyphen/>
              <w:t>делять и обобщённо фиксировать сущест</w:t>
              <w:softHyphen/>
              <w:t>венные признаки объек</w:t>
              <w:softHyphen/>
              <w:t xml:space="preserve">тов с целью решения конкретных задач. 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: вы</w:t>
              <w:softHyphen/>
              <w:t>делять и формули-ровать то, что усвоено и что нужно усвоить. Коммуникативные УУД: осуществлять  самоконтрол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216"/>
              <w:ind w:left="57" w:right="57" w:hanging="0"/>
              <w:jc w:val="both"/>
              <w:rPr/>
            </w:pPr>
            <w:r>
              <w:rPr/>
              <w:t>Проявление самооргани-зации в учебной деятельнос-ти; познава-тельного интере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ез</w:t>
              <w:softHyphen/>
              <w:t>ные ис</w:t>
              <w:softHyphen/>
              <w:t>копае</w:t>
              <w:softHyphen/>
              <w:t>мые твое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о-нятия «месторож-дения», «бассейн», «полезные иско-паемые»; работать с картой; указы-вать, какие полез-ные ископаемые добывают в род-ном кра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«место-рожде</w:t>
              <w:softHyphen/>
              <w:t>ния», «бассейн», «полезные ископаемые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картой «Полезные ископаемые»; указывать, ка</w:t>
              <w:softHyphen/>
              <w:t>кие полезные ископаемые добывают в родном кра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знавательные УУД: осознанно строить соо-бщение в устной фор-ме, в том числе творче-ского и исследователь-ского характера. 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-ит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самооргани-зации в учебной деятельнос-ти; познава-тельного интере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по карте</w:t>
            </w:r>
          </w:p>
        </w:tc>
      </w:tr>
      <w:tr>
        <w:trPr>
          <w:trHeight w:val="475" w:hRule="exact"/>
        </w:trPr>
        <w:tc>
          <w:tcPr>
            <w:tcW w:w="1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(по плану – 10 часов, по факту – 10 часов)  14.01-20.03.2019г.</w:t>
            </w:r>
          </w:p>
        </w:tc>
      </w:tr>
      <w:tr>
        <w:trPr>
          <w:trHeight w:val="2833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дной край - часть велик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и живот</w:t>
              <w:softHyphen/>
              <w:t>но-во</w:t>
              <w:softHyphen/>
              <w:t>дства твоего края и домаш</w:t>
              <w:softHyphen/>
              <w:t>ние жи</w:t>
              <w:softHyphen/>
              <w:t>во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отраслями  животноводства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зывать домашних животных родного края; называть отрасли животноводства родн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расли животно-вод</w:t>
              <w:softHyphen/>
              <w:t>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домаш-них животных родного края; на</w:t>
              <w:softHyphen/>
              <w:t>зывать отрасли животновод</w:t>
              <w:softHyphen/>
              <w:t>ства родного кр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ереводить сплошной текст в таблицу, презе-н</w:t>
              <w:softHyphen/>
              <w:t>товать полученную ин</w:t>
              <w:softHyphen/>
              <w:t>формаци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ста</w:t>
              <w:softHyphen/>
              <w:t>вить новые учебные за</w:t>
              <w:softHyphen/>
              <w:t>дачи, составлять план и последователь-ность действ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самооргани-зации в учебной деятельнос-ти; познава-тельного интерес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9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одной край - часть велик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овед-ные мес-та твое-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о-нятие «заповед-ник»;  работать с картой «Охраняе-мые территории»; пользоваться тол-ковым словарем; описывать запо-ведные и охраняе-мые мест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одно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заповед-ник»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картой «Охраняемые террито-рии»; пользоваться тол-ковым сло</w:t>
              <w:softHyphen/>
              <w:t>варем; описы-вать заповед</w:t>
              <w:softHyphen/>
              <w:t>ные и охра-няемые места род</w:t>
              <w:softHyphen/>
              <w:t>ного кра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извлечение информа-ции из различных ис-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-ит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Граждан</w:t>
              <w:softHyphen/>
              <w:t>ская иден-тичность в форме осоз-нания «Я» как гражда-нина Рос-сии; чувство сопричаст-ности и гор-дости за Ро-ди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ловеческий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уст</w:t>
              <w:softHyphen/>
              <w:t>роен организм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 по-нятиями «орган», «система органов»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Формировать пред-ставление о  строе-нии и значении костной системы, мышечной систе-мы, системы пище-варения, дыхания, кровообращения, мочевой, нервной систем; называть основные части те-ла человека; рас-сказывать о значе-нии каждой част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«орган», «сис</w:t>
              <w:softHyphen/>
              <w:t>тема органов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строении и значении костной системы, мышечной системы, системы пищеварения, дыха</w:t>
              <w:softHyphen/>
              <w:t>ния, кровообращения, моче</w:t>
              <w:softHyphen/>
              <w:t>вой, нервной систем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основные части тела человека; расска</w:t>
              <w:softHyphen/>
              <w:t>зывать о значении каждой части тела челове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</w:t>
              <w:softHyphen/>
              <w:t>обходимой информа-ции из различных ис-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 xml:space="preserve">деление и осознание того, что уже усвоено и что ещё нужно усво-ит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 обращаться за помо</w:t>
              <w:softHyphen/>
              <w:t>щью, задавать вопросы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-тельность и личная от-ветствен</w:t>
              <w:softHyphen/>
              <w:t>ность за свои поступ</w:t>
              <w:softHyphen/>
              <w:t>ки, установ-ка на здо</w:t>
              <w:softHyphen/>
              <w:t>ровый образ жизн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8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ы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о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в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по-нятие о термине «кожа»; о строении кожи (эпидермис, меланин, дерма, подкожный слой)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одить простей-шие опыты; расска-зывать о значении кожи для организма человека; показы-вать на схеме стру-ктурные части кожного покр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ин «кожа»; строе</w:t>
              <w:softHyphen/>
              <w:t>ние кожи (эпидер-мис, мела</w:t>
              <w:softHyphen/>
              <w:t xml:space="preserve">нин, дерма, под-кожный слой)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прос-тей</w:t>
              <w:softHyphen/>
              <w:t>шие опыты; рассказы-вать о значении кожи для организма человека; пока-зывать на схе</w:t>
              <w:softHyphen/>
              <w:t>ме структур-ные части кожно</w:t>
              <w:softHyphen/>
              <w:t>го покро-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оиск не</w:t>
              <w:softHyphen/>
              <w:t>обходимой информации из различ-ных ис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 обращаться за помо</w:t>
              <w:softHyphen/>
              <w:t>щью, задавать вопросы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9"/>
                <w:sz w:val="24"/>
                <w:szCs w:val="24"/>
              </w:rPr>
              <w:t>Проявлять познавательную инициа</w:t>
              <w:softHyphen/>
              <w:t>тиву в ока-зании помо-щи однок-лассника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2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ловеческий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щева</w:t>
              <w:softHyphen/>
              <w:t>ритель</w:t>
              <w:softHyphen/>
              <w:t>ная сис</w:t>
              <w:softHyphen/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о-нятия «пищеваре-ние», «пищевари-тельная система»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выполнять правила питания; рассказы-вать о процессе пищеварения; на-зывать необходи-мые для роста ор-ганизма питатель-ные вещества </w:t>
              <w:br/>
              <w:t>(углеводы, белки, кальций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«пищеваре</w:t>
              <w:softHyphen/>
              <w:t>ние», «пищеварительная сис</w:t>
              <w:softHyphen/>
              <w:t>тем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рави-ла питания; рассказывать о про</w:t>
              <w:softHyphen/>
              <w:t>цессе пищеварения; назы</w:t>
              <w:softHyphen/>
              <w:t>вать необходимые для роста организма пита-тельные ве</w:t>
              <w:softHyphen/>
              <w:t>щества (угле-воды, белки, кальций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59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Регулятивные УУД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овать свою деятельность по ходу или результатам выпо-л</w:t>
              <w:softHyphen/>
              <w:t xml:space="preserve">нения задания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ознавательные УУД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ять сравне-ние, сопоставление, классификацию изу-ченных явлений по заданному признаку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муникативные УУД: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ировать уче-бное сотрудничество с учителем; определять цели, функции участников, способы взаимодейств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9"/>
                <w:sz w:val="24"/>
                <w:szCs w:val="24"/>
              </w:rPr>
              <w:t>Осознавать необходи-мость бере-жного отно-шения к своему здоровью</w:t>
            </w:r>
            <w:r>
              <w:rPr>
                <w:rStyle w:val="Bodytext10pt9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ообщение на тему «Полезные и вредные продукты»</w:t>
            </w:r>
          </w:p>
        </w:tc>
      </w:tr>
      <w:tr>
        <w:trPr>
          <w:trHeight w:val="581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ловеческий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</w:t>
              <w:softHyphen/>
              <w:t>комимся с дыха</w:t>
              <w:softHyphen/>
              <w:t>тельной систе</w:t>
              <w:softHyphen/>
              <w:t>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Установить, какие внутренние органы защищены грудной клеткой; формиро-вать понятия «диа-фрагма», «трахеи», «бронхи», «брон-хиолы», «альвео-лы», «капилляры»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оводить прос-тейшие опыты; на-зывать органы сис-темы дыхания; рас-сказывать о путе-шествии воздуха в организме челове-ка; сравнивать вды-хаемый и выдыхае-мый возду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ие внутренние ор</w:t>
              <w:softHyphen/>
              <w:t>ганы защищены груд-ной клеткой; понятия: «диафраг</w:t>
              <w:softHyphen/>
              <w:t>ма», «трахеи», «бронхи», «бронхиолы», «альвеолы», «капилляры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одить прос-тейшие опыты; называть органы системы дыхания; рассказы</w:t>
              <w:softHyphen/>
              <w:t>вать о путешест-вии воздуха в организме человека; сравни</w:t>
              <w:softHyphen/>
              <w:t>вать вдыхаемый и выдыхае</w:t>
              <w:softHyphen/>
              <w:t>мый возду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Style w:val="Bodytext10pt8"/>
                <w:i w:val="false"/>
                <w:color w:val="000000"/>
                <w:sz w:val="24"/>
                <w:szCs w:val="24"/>
              </w:rPr>
              <w:t>Регулятивные УУД:</w:t>
            </w:r>
            <w:r>
              <w:rPr>
                <w:rStyle w:val="Bodytext10pt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10pt9"/>
                <w:color w:val="000000"/>
                <w:sz w:val="24"/>
                <w:szCs w:val="24"/>
              </w:rPr>
              <w:t>осуществлять само-контроль и контроль за ходом выполнения ра</w:t>
              <w:softHyphen/>
              <w:t xml:space="preserve">боты и полученного результата. </w:t>
            </w:r>
            <w:r>
              <w:rPr>
                <w:rStyle w:val="Bodytext10pt8"/>
                <w:i w:val="false"/>
              </w:rPr>
              <w:t>П</w:t>
            </w:r>
            <w:r>
              <w:rPr>
                <w:rStyle w:val="Bodytext10pt8"/>
                <w:i w:val="false"/>
                <w:color w:val="000000"/>
                <w:sz w:val="24"/>
                <w:szCs w:val="24"/>
              </w:rPr>
              <w:t>ознавательные УУД:</w:t>
            </w:r>
            <w:r>
              <w:rPr>
                <w:rStyle w:val="Bodytext10pt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10pt9"/>
                <w:color w:val="000000"/>
                <w:sz w:val="24"/>
                <w:szCs w:val="24"/>
              </w:rPr>
              <w:t xml:space="preserve">ориентироваться в учебнике: определять умения, которые будут сформированы на ос-нове изучения данного раздела, круг своего незна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8"/>
                <w:i w:val="false"/>
                <w:color w:val="000000"/>
                <w:sz w:val="24"/>
                <w:szCs w:val="24"/>
              </w:rPr>
              <w:t>Коммуника</w:t>
              <w:softHyphen/>
              <w:t>тивные УУД:</w:t>
            </w:r>
            <w:r>
              <w:rPr>
                <w:rStyle w:val="Bodytext10pt8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10pt9"/>
                <w:color w:val="000000"/>
                <w:sz w:val="24"/>
                <w:szCs w:val="24"/>
              </w:rPr>
              <w:t>проявлять ува-жение и готовность выпол</w:t>
              <w:softHyphen/>
              <w:t>нять совместно установленные догово-ренности и правил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-тельность и личная от-ветствен</w:t>
              <w:softHyphen/>
              <w:t>ность за свои поступ</w:t>
              <w:softHyphen/>
              <w:t>ки, уста-новка на здо</w:t>
              <w:softHyphen/>
              <w:t>ровый образ жиз-н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75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ловеческий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к поч</w:t>
              <w:softHyphen/>
              <w:t>ки уда</w:t>
              <w:softHyphen/>
              <w:t>ляют из организ</w:t>
              <w:softHyphen/>
              <w:t>ма вред</w:t>
              <w:softHyphen/>
              <w:t>ные ве</w:t>
              <w:softHyphen/>
              <w:t>щества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представление о  строении мочевой системы и  о роли почек; называть органы мочевой системы (мочевой пузырь, почки, мо-четочники, моче-испускательный канал, почечная артерия, почечная вен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ние мочевой сис</w:t>
              <w:softHyphen/>
              <w:t>темы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ро</w:t>
              <w:softHyphen/>
              <w:t>ли поче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органы мо</w:t>
              <w:softHyphen/>
              <w:t>чевой системы (мочевой пу</w:t>
              <w:softHyphen/>
              <w:t>зырь, почки, мочеточники, мочеиспускательный канал, почечная артерия, почечная вена)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оиск и выделение не-об</w:t>
              <w:softHyphen/>
              <w:t>ходимой информа-ции из различных ис-точников. Регулятивные УУД: вы</w:t>
              <w:softHyphen/>
              <w:t>деление и осознание того, что уже усвоено и что ещё нужно усвоить Коммуникативные УУД: обращаться за помо</w:t>
              <w:softHyphen/>
              <w:t>щью, задавать вопросы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4"/>
                <w:sz w:val="24"/>
                <w:szCs w:val="24"/>
              </w:rPr>
              <w:t>Проявлять познавательную инициа</w:t>
              <w:softHyphen/>
              <w:t>тиву в ока-зании помо-щи однок-лассника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50" w:hRule="exac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Человеческий орган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</w:t>
              <w:softHyphen/>
              <w:t>щение по теме «Чело</w:t>
              <w:softHyphen/>
              <w:t>веческий орга</w:t>
              <w:softHyphen/>
              <w:t>низм»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зывать системы опорно-двигатель-ного аппарата; называть органы пищеварения, кровообращения и дыхания; называть роль нервной системы; называть известные клетки кров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части сис</w:t>
              <w:softHyphen/>
              <w:t>темы опорно-двига-тельного аппарата; назы-вать органы пищеварения, кровообраще</w:t>
              <w:softHyphen/>
              <w:t>ния и дыхания; называть роль нервной системы; назы</w:t>
              <w:softHyphen/>
              <w:t>вать известные клетки кров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осознанно и произволь</w:t>
              <w:softHyphen/>
              <w:t xml:space="preserve">-но строить сообщ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стной и письменной форме, в том числе творческого и исследо</w:t>
              <w:softHyphen/>
              <w:t>вательского характера. Регулятивные УУД: осу</w:t>
              <w:softHyphen/>
              <w:t>ществлять контроль по результату и по способу действ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4"/>
                <w:sz w:val="24"/>
                <w:szCs w:val="24"/>
              </w:rPr>
              <w:t>Проявлять эмоционально-нравст</w:t>
              <w:softHyphen/>
              <w:t>венную от-зывчвость, бережное отношение к своему здо-ровью, осоз-навать лич-ную отвест-венность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зучаем органы чув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 за 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16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ебольшие письменные ответы на поставленные вопросы по предложенным заданиям; работать с картой, с дополнительной информаци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ь уровень усвоен-ных знаний по пройден-ным тема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Style w:val="Bodytext10pt9"/>
                <w:color w:val="000000"/>
                <w:sz w:val="24"/>
                <w:szCs w:val="24"/>
              </w:rPr>
              <w:t>Уметь самостоятельно отвечать на контроль</w:t>
              <w:softHyphen/>
              <w:t xml:space="preserve">ные вопросы и выполняют задания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лучат предс-тавление об уровне остаточных зна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. Познавательные УУД: извлечение информации из различных источни</w:t>
              <w:softHyphen/>
              <w:t>ков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Style w:val="Bodytext10pt9"/>
                <w:sz w:val="24"/>
                <w:szCs w:val="24"/>
              </w:rPr>
              <w:t>Осознавать необходи-мость бере-жного отно-шения к своим гла-за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7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згляд» на гла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 пра-вилами  ухода за  глазами. Формиро-вать  представление о строении глаза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ассказывать о значении глаза; проводить простейшие опыты и наблю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хода за глаз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нии глаз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о зна</w:t>
              <w:softHyphen/>
              <w:t>чении глаза; прово-дить про</w:t>
              <w:softHyphen/>
              <w:t>стейшие опыты и наблюде</w:t>
              <w:softHyphen/>
              <w:t>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оиск информации из различных ис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 Коммуникативные УУД: обращаться за по-мо</w:t>
              <w:softHyphen/>
              <w:t>щью, задавать воп-росы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-тельность и личная от-ветствен</w:t>
              <w:softHyphen/>
              <w:t>ность за свои поступ</w:t>
              <w:softHyphen/>
              <w:t>ки, устано-вка на здо</w:t>
              <w:softHyphen/>
              <w:t>ровый образ жизн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exact"/>
        </w:trPr>
        <w:tc>
          <w:tcPr>
            <w:tcW w:w="16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(по плану – 8 часов, по факту – 8 часов)   01.04-22.05.2018г.</w:t>
            </w:r>
          </w:p>
        </w:tc>
      </w:tr>
      <w:tr>
        <w:trPr>
          <w:trHeight w:val="31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</w:t>
              <w:softHyphen/>
              <w:t>знавание предме</w:t>
              <w:softHyphen/>
              <w:t>тов пу</w:t>
              <w:softHyphen/>
              <w:t>тем соприко-с</w:t>
              <w:softHyphen/>
              <w:t>новения с ни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 пра-вилами  ухода за  органом осязания.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Формировать  пре-дставление о стро-ении кожи; расска-зывать о значении органа осязания; проводить прос-тейшие опыты и наблюд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хода за ор</w:t>
              <w:softHyphen/>
              <w:t>ганом осяза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Иметь представ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ении кож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ывать о зна</w:t>
              <w:softHyphen/>
              <w:t>чении органа осязания; про</w:t>
              <w:softHyphen/>
              <w:t>водить простейшие опыты и наблюдения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оиск информации из различных ис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 обращаться за по-мо</w:t>
              <w:softHyphen/>
              <w:t>щью, задавать воп-росы и отвечать на ни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-тельность и личная от-ветствен</w:t>
              <w:softHyphen/>
              <w:t>ность за свои поступ</w:t>
              <w:softHyphen/>
              <w:t>ки, устано-вка на здо</w:t>
              <w:softHyphen/>
              <w:t>ровый образ жизн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2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</w:t>
              <w:softHyphen/>
              <w:t>ние по теме «Изучаем органы чувств».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бобщить знания по теме называть органы слуха, обо-няния, осязания, вкуса, равновесия, зрения; называть части глаза, строе-ние органов чув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органы слу</w:t>
              <w:softHyphen/>
              <w:t>ха, обоняния, осяза-ния, вку</w:t>
              <w:softHyphen/>
              <w:t>са, равновесия, зрения; на</w:t>
              <w:softHyphen/>
              <w:t>зывать части глаза, строение органов чув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осу</w:t>
              <w:softHyphen/>
              <w:t>ществлять констати</w:t>
              <w:softHyphen/>
              <w:t>рующий и прогнозирую</w:t>
              <w:softHyphen/>
              <w:t>щий контроль по резуль</w:t>
              <w:softHyphen/>
              <w:t>тату и по способу дейст</w:t>
              <w:softHyphen/>
              <w:t>ви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Самостоя-тельность и личная от-ветствен</w:t>
              <w:softHyphen/>
              <w:t>ность за свои поступ</w:t>
              <w:softHyphen/>
              <w:t>ки, устано-вка на здо</w:t>
              <w:softHyphen/>
              <w:t>ровый образ жизн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роль 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-рочная работа №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7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утешествие по странам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6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ицы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и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с физиче-ской картой Рос-сии; называть сосе-дние государства и их столицы; рас-сказывать о сосед-них с Россией госу-дарствах; называть основные досто-примечательности, исторические па-мятники соседних с Россией государ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ицы России; с какими государствами гра</w:t>
              <w:softHyphen/>
              <w:t>ничит Россия; понятие «госу</w:t>
              <w:softHyphen/>
              <w:t>дарств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физиче</w:t>
              <w:softHyphen/>
              <w:t>ской картой России; назы-вать соседние государства и их столицы; рассказы-вать о со</w:t>
              <w:softHyphen/>
              <w:t>седних с Россией государст</w:t>
              <w:softHyphen/>
              <w:t>вах; называть основные достопримеча-тельности, истори</w:t>
              <w:softHyphen/>
              <w:t>ческие памятники соседних с Россией государ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извлечение информации из различных ис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Навыки со-трудниче</w:t>
              <w:softHyphen/>
              <w:t>ства в раз-ных ситуа</w:t>
              <w:softHyphen/>
              <w:t>циях, уме-ние не соз</w:t>
              <w:softHyphen/>
              <w:t>давать кон-фликты и выходить из спорных си-туаций</w:t>
            </w: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08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0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ликоб-рит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ть с картой; называть основные достопримечательности, исторические памятники Великобритании; называть столицу и главные города Великобрита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ть с картой; называть основные досто</w:t>
              <w:softHyphen/>
              <w:t>примечательности, историче</w:t>
              <w:softHyphen/>
              <w:t>ские памятники Великобрита</w:t>
              <w:softHyphen/>
              <w:t>нии; называть столицу и главные города Великобри</w:t>
              <w:softHyphen/>
              <w:t>т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поиск информации из различных ис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 Коммуникативные УУД: обращаться за помо</w:t>
              <w:softHyphen/>
              <w:t>щью, задавать вопросы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36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-рольная работа  за 4 четверть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нать сухопутные границы России </w:t>
              <w:br/>
              <w:t xml:space="preserve">с четырнадцатью государствами, обобщить знания по теме называть с помощью карты столицы соседних с Россией  госу-дарств;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аходить в Интернете допол-нительный матери-ал о путешествен-ника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хопутные грани-цы России с четырнадца-тью го</w:t>
              <w:softHyphen/>
              <w:t>сударств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зывать с помо-щью карты столицы со-седних с Россией госу-дарств; назы</w:t>
              <w:softHyphen/>
              <w:t>вать страну, которая имеет самую протяженную сухопут</w:t>
              <w:softHyphen/>
              <w:t>ную границу с Россией, и страну, имеющую с ней са</w:t>
              <w:softHyphen/>
              <w:t>мую короткую границу и п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аде</w:t>
              <w:softHyphen/>
              <w:t>кватно восприни-мать предложения учи-телей, товарищей по исправле</w:t>
              <w:softHyphen/>
              <w:t>нию допущен-ных оши</w:t>
              <w:softHyphen/>
              <w:t>бок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строить сообщение в устной и письменной форме творческого и исследо</w:t>
              <w:softHyphen/>
              <w:t>вательского характера. Коммуникативные УУД: обращаться за по-мощью, задавать воп-росы и отвечать на них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Уважитель-ное отно</w:t>
              <w:softHyphen/>
              <w:t>шение к иному мне</w:t>
              <w:softHyphen/>
              <w:t>нию, исто-рии и куль</w:t>
              <w:softHyphen/>
              <w:t>туре других народов. Навыки со-трудниче</w:t>
              <w:softHyphen/>
              <w:t>ства в раз-ных ситуа</w:t>
              <w:softHyphen/>
              <w:t>циях, уме-ние не соз</w:t>
              <w:softHyphen/>
              <w:t>давать кон-флик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-рольная работа  за 4 четверт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политической картой мира.</w:t>
            </w:r>
          </w:p>
        </w:tc>
      </w:tr>
      <w:tr>
        <w:trPr>
          <w:trHeight w:val="3821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сква как летопись истории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на</w:t>
              <w:softHyphen/>
              <w:t>родного единст</w:t>
              <w:softHyphen/>
              <w:t>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комиться с гос. праздниками  Рос-сии; с историей  со-здания памятника на Красной площа-ди «Гражданину Минину и князю Пожарскому от благодарной Рос-сии»; рассказывать об истории Моск-вы, возведении Кремля, о Красной площад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. праздники России; историю создания на Красной площа</w:t>
              <w:softHyphen/>
              <w:t xml:space="preserve">ди па-мятника «Гражданину Минину и князю Пожар-скому от благодарной России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-зывать об ис</w:t>
              <w:softHyphen/>
              <w:t>тории Моск-вы, возведении Кремля, о Красной площади, Спас-ской башне, Кремлев</w:t>
              <w:softHyphen/>
              <w:t>ских курантах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извлечение информации из различных ис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24" w:hanging="0"/>
              <w:rPr/>
            </w:pPr>
            <w:r>
              <w:rPr>
                <w:rFonts w:eastAsia="Times New Roman"/>
                <w:lang w:eastAsia="ru-RU"/>
              </w:rPr>
              <w:t>Граждан-ская иден</w:t>
              <w:softHyphen/>
              <w:t>тичность в форме осоз-нания «Я» как гражда-нина России, чувство со-причастнос-ти и гордос-ти за свою Родину</w:t>
            </w:r>
            <w:r>
              <w:rPr>
                <w:rFonts w:eastAsia="Times New Roman" w:cs="Arial" w:ascii="Arial" w:hAnsi="Arial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тоговая провероч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т-рольная работ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48" w:hRule="exac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ы – граждане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на</w:t>
              <w:softHyphen/>
              <w:t>шей</w:t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ы - Россия или Рос</w:t>
              <w:softHyphen/>
              <w:t>сийская Федера</w:t>
              <w:softHyphen/>
              <w:t>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28" w:before="0" w:after="0"/>
              <w:ind w:lef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азывать все назва-ния нашего госу-дарства госу-дарственные сим-волы России;</w:t>
            </w:r>
          </w:p>
          <w:p>
            <w:pPr>
              <w:pStyle w:val="Normal"/>
              <w:autoSpaceDE w:val="false"/>
              <w:spacing w:lineRule="auto" w:line="228" w:before="0" w:after="0"/>
              <w:ind w:left="57" w:right="57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читать наизусть Государственный гимн России; рассказывать, что изображено на Государственном гербе России; описывать Государственный флаг Российской Федер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названия нашего государства (Русь, Древне</w:t>
              <w:softHyphen/>
              <w:t>русское государство, Россия); исторические столицы Рос</w:t>
              <w:softHyphen/>
              <w:t>сии; государственные симво</w:t>
              <w:softHyphen/>
              <w:t>лы Росси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наизусть Госу</w:t>
              <w:softHyphen/>
              <w:t>дарственный гимн России; рассказывать, что изображе</w:t>
              <w:softHyphen/>
              <w:t>но на Государственном гербе России; описывать Государ</w:t>
              <w:softHyphen/>
              <w:t>ственный флаг Российской Федера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 извлечение информа-ции из различных ис-точни</w:t>
              <w:softHyphen/>
              <w:t>ко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улятивные УУД: вы</w:t>
              <w:softHyphen/>
              <w:t>деление и осознание того, что уже усвоено и что ещё нужно усвои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rFonts w:eastAsia="Times New Roman"/>
                <w:lang w:eastAsia="ru-RU"/>
              </w:rPr>
              <w:t>Гражданс-кая иден</w:t>
              <w:softHyphen/>
              <w:t>тич-ность в фор-ме осозна-ния «Я» как гражданина России, чу-вство соп-ричаст</w:t>
              <w:softHyphen/>
              <w:t>ности и гордости за свою Родин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auto" w:line="216" w:before="0" w:after="0"/>
              <w:ind w:left="57" w:right="5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84" w:type="dxa"/>
            <w:gridSpan w:val="10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397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3"/>
      <w:szCs w:val="23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Bodytext10pt">
    <w:name w:val="Body text + 10 pt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Bodytext913">
    <w:name w:val="Body text + 913"/>
    <w:basedOn w:val="1"/>
    <w:qFormat/>
    <w:rPr>
      <w:rFonts w:ascii="Arial" w:hAnsi="Arial" w:cs="Arial"/>
      <w:sz w:val="19"/>
      <w:szCs w:val="19"/>
      <w:u w:val="none"/>
      <w:shd w:fill="FFFFFF" w:val="clear"/>
    </w:rPr>
  </w:style>
  <w:style w:type="character" w:styleId="Bodytext94">
    <w:name w:val="Body text + 94"/>
    <w:basedOn w:val="1"/>
    <w:qFormat/>
    <w:rPr>
      <w:rFonts w:ascii="Arial" w:hAnsi="Arial" w:cs="Arial"/>
      <w:b/>
      <w:bCs/>
      <w:sz w:val="19"/>
      <w:szCs w:val="19"/>
      <w:u w:val="none"/>
      <w:shd w:fill="FFFFFF" w:val="clear"/>
    </w:rPr>
  </w:style>
  <w:style w:type="character" w:styleId="Bodytext10pt9">
    <w:name w:val="Body text + 10 pt9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0pt4">
    <w:name w:val="Body text + 10 pt4"/>
    <w:qFormat/>
    <w:rPr>
      <w:rFonts w:ascii="Times New Roman" w:hAnsi="Times New Roman" w:cs="Times New Roman"/>
      <w:sz w:val="20"/>
      <w:szCs w:val="20"/>
      <w:u w:val="none"/>
    </w:rPr>
  </w:style>
  <w:style w:type="character" w:styleId="Bodytext10pt3">
    <w:name w:val="Body text + 10 pt3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Bodytext10pt8">
    <w:name w:val="Body text + 10 pt8"/>
    <w:qFormat/>
    <w:rPr>
      <w:rFonts w:ascii="Times New Roman" w:hAnsi="Times New Roman" w:cs="Times New Roman"/>
      <w:i/>
      <w:iCs/>
      <w:sz w:val="20"/>
      <w:szCs w:val="20"/>
      <w:u w:val="none"/>
    </w:rPr>
  </w:style>
  <w:style w:type="character" w:styleId="Bodytext10pt6">
    <w:name w:val="Body text + 10 pt6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Bodytext10pt7">
    <w:name w:val="Body text + 10 pt7"/>
    <w:qFormat/>
    <w:rPr>
      <w:rFonts w:ascii="Times New Roman" w:hAnsi="Times New Roman" w:cs="Times New Roman"/>
      <w:i/>
      <w:iCs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7" w:before="0" w:after="0"/>
      <w:ind w:hanging="820"/>
      <w:jc w:val="right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30:00Z</dcterms:created>
  <dc:creator>Ольга</dc:creator>
  <dc:description/>
  <cp:keywords/>
  <dc:language>en-US</dc:language>
  <cp:lastModifiedBy>user</cp:lastModifiedBy>
  <cp:lastPrinted>2019-04-03T12:36:00Z</cp:lastPrinted>
  <dcterms:modified xsi:type="dcterms:W3CDTF">2019-04-03T09:40:00Z</dcterms:modified>
  <cp:revision>5</cp:revision>
  <dc:subject/>
  <dc:title/>
</cp:coreProperties>
</file>